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แผนการดำเนินงา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  <w:t xml:space="preserve">( 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ปีงบประมาณ พ</w:t>
      </w:r>
      <w:r>
        <w:rPr>
          <w:rFonts w:cs="TH SarabunIT๙" w:ascii="TH SarabunIT๙" w:hAnsi="TH SarabunIT๙"/>
          <w:b/>
          <w:bCs/>
          <w:sz w:val="72"/>
          <w:szCs w:val="72"/>
        </w:rPr>
        <w:t>.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ศ</w:t>
      </w:r>
      <w:r>
        <w:rPr>
          <w:rFonts w:cs="TH SarabunIT๙" w:ascii="TH SarabunIT๙" w:hAnsi="TH SarabunIT๙"/>
          <w:b/>
          <w:bCs/>
          <w:sz w:val="72"/>
          <w:szCs w:val="72"/>
        </w:rPr>
        <w:t>.256</w:t>
      </w:r>
      <w:r>
        <w:rPr>
          <w:rFonts w:cs="TH SarabunIT๙" w:ascii="TH SarabunIT๙" w:hAnsi="TH SarabunIT๙"/>
          <w:b/>
          <w:bCs/>
          <w:sz w:val="72"/>
          <w:szCs w:val="72"/>
        </w:rPr>
        <w:t>2</w:t>
      </w:r>
      <w:r>
        <w:rPr>
          <w:rFonts w:cs="TH SarabunIT๙" w:ascii="TH SarabunIT๙" w:hAnsi="TH SarabunIT๙"/>
          <w:b/>
          <w:bCs/>
          <w:sz w:val="72"/>
          <w:szCs w:val="72"/>
        </w:rPr>
        <w:t xml:space="preserve"> 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sz w:val="72"/>
          <w:szCs w:val="72"/>
        </w:rPr>
      </w:pPr>
      <w:r>
        <w:rPr>
          <w:rFonts w:cs="TH SarabunIT๙" w:ascii="TH SarabunIT๙" w:hAnsi="TH SarabunIT๙"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sz w:val="72"/>
          <w:szCs w:val="72"/>
        </w:rPr>
      </w:pPr>
      <w:r>
        <w:rPr>
          <w:rFonts w:cs="TH SarabunIT๙" w:ascii="TH SarabunIT๙" w:hAnsi="TH SarabunIT๙"/>
        </w:rPr>
        <w:drawing>
          <wp:inline distT="0" distB="0" distL="0" distR="0">
            <wp:extent cx="1828800" cy="180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IT๙" w:hAnsi="TH SarabunIT๙" w:cs="TH SarabunIT๙"/>
          <w:sz w:val="72"/>
          <w:szCs w:val="72"/>
        </w:rPr>
      </w:pPr>
      <w:r>
        <w:rPr>
          <w:rFonts w:cs="TH SarabunIT๙" w:ascii="TH SarabunIT๙" w:hAnsi="TH SarabunIT๙"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sz w:val="72"/>
          <w:szCs w:val="72"/>
        </w:rPr>
      </w:pPr>
      <w:r>
        <w:rPr>
          <w:rFonts w:cs="TH SarabunIT๙" w:ascii="TH SarabunIT๙" w:hAnsi="TH SarabunIT๙"/>
          <w:sz w:val="72"/>
          <w:szCs w:val="72"/>
        </w:rPr>
      </w:r>
    </w:p>
    <w:p>
      <w:pPr>
        <w:pStyle w:val="Normal"/>
        <w:rPr>
          <w:rFonts w:ascii="TH SarabunIT๙" w:hAnsi="TH SarabunIT๙" w:cs="TH SarabunIT๙"/>
          <w:sz w:val="72"/>
          <w:szCs w:val="72"/>
        </w:rPr>
      </w:pPr>
      <w:r>
        <w:rPr>
          <w:rFonts w:cs="TH SarabunIT๙" w:ascii="TH SarabunIT๙" w:hAnsi="TH SarabunIT๙"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sz w:val="72"/>
          <w:szCs w:val="72"/>
        </w:rPr>
      </w:pPr>
      <w:r>
        <w:rPr>
          <w:rFonts w:cs="TH SarabunIT๙" w:ascii="TH SarabunIT๙" w:hAnsi="TH SarabunIT๙"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องค์การบริหารส่วนตำบลบ้านแท่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อำเภอชนบท  จังหวัดขอนแก่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ารบ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น้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บทน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ตถุประสงค์ของแผนดำเนินง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>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ั้นตอนการจัดทำแผนดำเนินง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>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ะโยชน์ของแผนดำเนินง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>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บัญชีโครงสร้า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2-2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ระเบียบกระทรวงมหาดไทย ว่าด้วยการจัดทำแผนและประสาน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6  </w:t>
      </w:r>
      <w:r>
        <w:rPr>
          <w:rFonts w:ascii="TH SarabunIT๙" w:hAnsi="TH SarabunIT๙" w:cs="TH SarabunIT๙"/>
          <w:sz w:val="32"/>
          <w:sz w:val="32"/>
          <w:szCs w:val="32"/>
        </w:rPr>
        <w:t>และตามระเบียบกระทรวงมหาดไทย 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27 </w:t>
      </w:r>
      <w:r>
        <w:rPr>
          <w:rFonts w:ascii="TH SarabunIT๙" w:hAnsi="TH SarabunIT๙" w:cs="TH SarabunIT๙"/>
          <w:sz w:val="32"/>
          <w:sz w:val="32"/>
          <w:szCs w:val="32"/>
        </w:rPr>
        <w:t>ให้ดำเนินการตามแนวทางปฏิบัติในการจัดทำแผนดำเนินงานฯ เพื่อเป็นการกำหนดทิศทางในการพัฒนาให้สอดคล้องซึ่งกันระหว่างแผนทุกแผนและงบประมาณรายจ่ายประจำปี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วัตถุประสงค์ของแผนดำเนินการ พ</w:t>
      </w:r>
      <w:r>
        <w:rPr>
          <w:rFonts w:cs="TH SarabunIT๙" w:ascii="TH SarabunIT๙" w:hAnsi="TH SarabunIT๙"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ศ</w:t>
      </w:r>
      <w:r>
        <w:rPr>
          <w:rFonts w:cs="TH SarabunIT๙" w:ascii="TH SarabunIT๙" w:hAnsi="TH SarabunIT๙"/>
          <w:sz w:val="32"/>
          <w:szCs w:val="32"/>
          <w:u w:val="single"/>
        </w:rPr>
        <w:t>. 256</w:t>
      </w:r>
      <w:r>
        <w:rPr>
          <w:rFonts w:cs="TH SarabunIT๙" w:ascii="TH SarabunIT๙" w:hAnsi="TH SarabunIT๙"/>
          <w:sz w:val="32"/>
          <w:szCs w:val="32"/>
          <w:u w:val="single"/>
        </w:rPr>
        <w:t>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พื่อแสดงถึงรายละเอียดแผน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และกิจกรรมที่ดำเนินการจริงทั้งหมดในพื้นที่ดำเนินการจริงทั้งหมดในพื้นที่องค์การบริหารส่วนตำบลบ้านแท่น และยังสามารถนำมาใช้ในการติดตามและประเมินผลเมื่อสิ้นปีงบประมาณว่ามีความสำเร็จตามวัตถุประสงค์ และเป้าหมายที่ตั้งไว้ตามแผนยุทธศาสตร์</w:t>
      </w:r>
      <w:r>
        <w:rPr>
          <w:rFonts w:ascii="TH SarabunIT๙" w:hAnsi="TH SarabunIT๙" w:cs="TH SarabunIT๙"/>
          <w:sz w:val="32"/>
          <w:sz w:val="32"/>
          <w:szCs w:val="32"/>
        </w:rPr>
        <w:t>และแผนพัฒนาสี่ปี</w:t>
      </w:r>
      <w:r>
        <w:rPr>
          <w:rFonts w:ascii="TH SarabunIT๙" w:hAnsi="TH SarabunIT๙" w:cs="TH SarabunIT๙"/>
          <w:sz w:val="32"/>
          <w:sz w:val="32"/>
          <w:szCs w:val="32"/>
        </w:rPr>
        <w:t>อีกทั้งเป็นการจำแนกรายละเอียดต่างๆของแผน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ที่ได้มีการประสานและบูรณาการการทำงานทั้งภายในและภายนอกองค์กรอีกด้วย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ขั้นตอนการจัดทำแผนดำเนิน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การเก็บรวบรวมข้อมู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สนับสนุนการจัดทำแผนพัฒนาองค์การบริหารส่วนตำบลบ้านแท่นเก็บรวบรวมข้อมูล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ที่จะมีการดำเนินการในพื้นที่ขององค์การบริหารส่วนตำบลบ้านแท่น ซึงมีทั้ง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ขององค์การบริหารส่วนตำบลบ้านแท่นเอง และ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ที่หน่วยงานอ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นจะเข้ามาดำเนินการในพื้นที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แผนดำเนิน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ณะกรรมการสนับสนุนการจัดทำแผนพัฒนาองค์การบริหารส่วนตำบลบ้านแท่นจัดทำร่างแผนดำเนินการ โดยพิจาณาจัดหมวดหมู่ให้สอดคล้องกับยุทธศาสตร์และแนวทางการพัฒนาขององค์การบริหารส่วนตำบลบ้านแท่น ที่กำหนดไว้แผนยุทธศาสตร์การพัฒนา โดยมีเค้าโครงแผนดำเนินการ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 คือ ส่ว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ทนำ ส่วน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บัญชี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กาศใช้แผนดำเนิน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สนับสนุนการจัดทำแผนพัฒนาองค์การบริหารส่วนตำบลบ้านแท่นนำร่างแผนดำเนินการเสนอคณะผู้บริหารส่วนตำบลบ้านแท่นเพื่อประกาศใช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ประโยชน์ของแผนดำเนิน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ควบคุมการดำเนินงานให้เป็นไปอย่างเหมาะสมและมีประสิทธิภาพ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แสดงถึงเป้าหมาย รายละเอีย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จกรรม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 ระยะที่ชัดเจนและแสดงถึงการดำเนินงานจริ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3.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เป็นการรวบรวมข้อมูลจากทุกหน่วยงานที่จะเข้าดำเนินการในพื้นที่องค์การบริหารส่วนตำบลบ้านแท่น ทำให้ง่ายต่อการตรวจสอบการดำเนินงาน และการประเมินผ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4.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การใช้ทรัพยากรการบริหารของท้องถิ่นเป็นไปอย่างคุ้มค่าและมีประสิทธิภาพเพื่อให้เกิดประโยชน์สาธารณะสูงสุ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ญชีสรุปโครงการ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ดำเนินงานการ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</w:p>
    <w:p>
      <w:pPr>
        <w:pStyle w:val="Normal"/>
        <w:jc w:val="center"/>
        <w:rPr/>
      </w:pPr>
      <w:r>
        <w:rPr/>
        <w:t>องค์การบริหารส่วนตำบลบ้านแท่น</w:t>
      </w:r>
    </w:p>
    <w:tbl>
      <w:tblPr>
        <w:tblW w:w="98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431"/>
        <w:gridCol w:w="1604"/>
        <w:gridCol w:w="1334"/>
        <w:gridCol w:w="1254"/>
        <w:gridCol w:w="1010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ยุทธศาสตร์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นวทา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โครงการที่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ำ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นินการ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ิดเป็นร้อยละของโครงการทั้งหมด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งบประมา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งบประมาณ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ดำเนินงาน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พัฒนาคุณภาพและสังคม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</w:t>
            </w:r>
            <w:r>
              <w:rPr>
                <w:rFonts w:cs="TH SarabunIT๙" w:ascii="TH SarabunIT๙" w:hAnsi="TH SarabunIT๙"/>
                <w:sz w:val="28"/>
              </w:rPr>
              <w:t xml:space="preserve">1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นงานส่งเสริมและการรักษาความสงบภายใ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งานการศึกษ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.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งานสังคมสงเคราะห์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>1.</w:t>
            </w:r>
            <w:r>
              <w:rPr>
                <w:rFonts w:cs="TH SarabunIT๙" w:ascii="TH SarabunIT๙" w:hAnsi="TH SarabunIT๙"/>
                <w:sz w:val="28"/>
              </w:rPr>
              <w:t>4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งานสร้างความเข้มแข็งในชุม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>1.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งานสาธารณสุข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>1.</w:t>
            </w:r>
            <w:r>
              <w:rPr>
                <w:rFonts w:cs="TH SarabunIT๙" w:ascii="TH SarabunIT๙" w:hAnsi="TH SarabunIT๙"/>
                <w:sz w:val="28"/>
              </w:rPr>
              <w:t>6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งานการศาสนาวัฒนธรรมและนันทนาการ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.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7.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.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.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.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.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18,8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>,546,5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cs="TH SarabunIT๙" w:ascii="TH SarabunIT๙" w:hAnsi="TH SarabunIT๙"/>
                <w:sz w:val="28"/>
              </w:rPr>
              <w:t>307</w:t>
            </w:r>
            <w:r>
              <w:rPr>
                <w:rFonts w:cs="TH SarabunIT๙" w:ascii="TH SarabunIT๙" w:hAnsi="TH SarabunIT๙"/>
                <w:sz w:val="28"/>
              </w:rPr>
              <w:t>,6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40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33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11,5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.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.9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4.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.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.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.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ศึกษ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ศึกษ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5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62.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3,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557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,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9.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  <w:tab/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ญชีสรุปโครงการ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ดำเนินงานการ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บ้านแท่น</w:t>
      </w:r>
    </w:p>
    <w:tbl>
      <w:tblPr>
        <w:tblW w:w="98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620"/>
        <w:gridCol w:w="1260"/>
        <w:gridCol w:w="1258"/>
        <w:gridCol w:w="101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ยุทธศาสตร์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นวทา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โครงการที่เนิน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ิดเป็นร้อยละของโครงการทั้งหม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งบประมาณ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งบประมาณ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ดำเนินงาน</w:t>
            </w:r>
          </w:p>
        </w:tc>
      </w:tr>
      <w:tr>
        <w:trPr>
          <w:trHeight w:val="19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การพัฒนาเมืองและชุม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2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งานเคหะและชุมชน ก่อสร้าง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ำรุงถน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ท่อระบาย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.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0,6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.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0,6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.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3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การพัฒนาเศรษฐกิจชุม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3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งานการเกษต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.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0.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>
          <w:trHeight w:val="14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4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 ด้านการพัฒนาการบริหารจัดการทรัพยากรธรรมชาติและสิ่งแวดล้อม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4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งานพัฒนาสร้างจิตสำนึกในการจัดการทรัพยากรธรรมชาติและสิ่งแวดล้อม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4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งานพัฒนาการบำบัดและจัดการขย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.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5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2,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.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37,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0.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ญชีสรุปโครงการ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ดำเนินงานการ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</w:p>
    <w:p>
      <w:pPr>
        <w:pStyle w:val="Normal"/>
        <w:jc w:val="center"/>
        <w:rPr/>
      </w:pPr>
      <w:r>
        <w:rPr/>
        <w:t>องค์การบริหารส่วนตำบลบ้านแท่น</w:t>
      </w:r>
    </w:p>
    <w:tbl>
      <w:tblPr>
        <w:tblW w:w="98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428"/>
        <w:gridCol w:w="1604"/>
        <w:gridCol w:w="1334"/>
        <w:gridCol w:w="1256"/>
        <w:gridCol w:w="1010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ยุทธศาสตร์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นวทา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โครงการที่เนินการ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ิดเป็นร้อยละของโครงการทั้งหมด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งบประมาณ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งบประมาณ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ดำเนินงาน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5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 การพัฒนาการด้านระบบการบริหารที่ดี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5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นงานบริหารงานทั่ว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cs="TH SarabunIT๙" w:ascii="TH SarabunIT๙" w:hAnsi="TH SarabunIT๙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.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cs="TH SarabunIT๙" w:ascii="TH SarabunIT๙" w:hAnsi="TH SarabunIT๙"/>
                <w:sz w:val="28"/>
              </w:rPr>
              <w:t>179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cs="TH SarabunIT๙" w:ascii="TH SarabunIT๙" w:hAnsi="TH SarabunIT๙"/>
                <w:sz w:val="28"/>
              </w:rPr>
              <w:t>5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.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8.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cs="TH SarabunIT๙" w:ascii="TH SarabunIT๙" w:hAnsi="TH SarabunIT๙"/>
                <w:sz w:val="28"/>
              </w:rPr>
              <w:t>179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cs="TH SarabunIT๙" w:ascii="TH SarabunIT๙" w:hAnsi="TH SarabunIT๙"/>
                <w:sz w:val="28"/>
              </w:rPr>
              <w:t>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.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8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,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977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,5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260" w:hRule="atLeast"/>
        </w:trPr>
        <w:tc>
          <w:tcPr>
            <w:tcW w:w="982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800" w:right="1106" w:gutter="0" w:header="0" w:top="993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ดำเนินการ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บ้านแท่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ภายใต้ยุทธศาสตร์การพัฒนาคุณภาพและสังค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ส่งเสริมและรักษาความสงบภายใ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6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1559"/>
        <w:gridCol w:w="992"/>
        <w:gridCol w:w="815"/>
        <w:gridCol w:w="92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ลำดับที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กิจ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1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10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ป้องกันและลดอุบัติเหตุทางถนนในช่วงเทศกาลปีใหม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>ป้องกันลดอุบัติเหตุทางถนนในช่วงเทศกาลปีใหม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</w:t>
            </w:r>
            <w:r>
              <w:rPr>
                <w:rFonts w:cs="TH SarabunIT๙" w:ascii="TH SarabunIT๙" w:hAnsi="TH SarabunIT๙"/>
                <w:szCs w:val="24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227965</wp:posOffset>
                      </wp:positionV>
                      <wp:extent cx="6953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6pt;margin-top:17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ป้องกันและลดอุบัติเหตุทางถนนในช่วงสงกรานต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>ป้องกันลดอุบัติเหตุทางถนนในช่วงเทศกาลสงกรานต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</w:t>
            </w:r>
            <w:r>
              <w:rPr>
                <w:rFonts w:cs="TH SarabunIT๙" w:ascii="TH SarabunIT๙" w:hAnsi="TH SarabunIT๙"/>
                <w:szCs w:val="24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27965</wp:posOffset>
                      </wp:positionV>
                      <wp:extent cx="3378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7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ฝึกอบรมสมาชิก อปพร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ใช้จ่ายในโครงการฝึกอบรมสมาชิก อปพร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3</w:t>
            </w:r>
            <w:r>
              <w:rPr>
                <w:rFonts w:cs="TH SarabunIT๙" w:ascii="TH SarabunIT๙" w:hAnsi="TH SarabunIT๙"/>
                <w:szCs w:val="24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295275</wp:posOffset>
                      </wp:positionV>
                      <wp:extent cx="430403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5pt;margin-top:23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โครงการฝึกอบรมทบทวนสมาชิก 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ปพร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โครงการฝึกอบรมทบทวนสมาชิก 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ปพร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8,8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295275</wp:posOffset>
                      </wp:positionV>
                      <wp:extent cx="430403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5pt;margin-top:23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29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6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2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ศึกษา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</w:t>
      </w:r>
      <w:r>
        <w:rPr/>
        <w:tab/>
      </w:r>
    </w:p>
    <w:tbl>
      <w:tblPr>
        <w:tblW w:w="14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32"/>
        <w:gridCol w:w="2005"/>
        <w:gridCol w:w="992"/>
        <w:gridCol w:w="826"/>
        <w:gridCol w:w="99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ลำดับที่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1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11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งานวันเด็กแห่งชาต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พื่อจัดงานวันเด็กศูนย์พัฒนาเด็กเล็ก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11760</wp:posOffset>
                      </wp:positionV>
                      <wp:extent cx="314325" cy="9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8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0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ปฐมนิเทศผู้ปกครองและคณะกรรมการศูนย์พัฒนาเด็กเล็ก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พื่อประชุมผู้ปกครองนักเรียนศูนย์พัฒนาเด็กเล็ก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</w:t>
            </w:r>
            <w:r>
              <w:rPr>
                <w:rFonts w:cs="TH SarabunIT๙" w:ascii="TH SarabunIT๙" w:hAnsi="TH SarabunIT๙"/>
                <w:szCs w:val="24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49860</wp:posOffset>
                      </wp:positionV>
                      <wp:extent cx="106299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11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สนับสนุนอาหารกลางวันศูนย์พัฒนาเด็กเล็ก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สนับสนุนอาหารกลางวันศูนย์พัฒนาเด็กเล็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43,2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243840</wp:posOffset>
                      </wp:positionV>
                      <wp:extent cx="43053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pt;margin-top:19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ซื้อสื่อการเรียนการสอน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ศูนย์พัฒนาเด็กเล็ก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โครงการจัดซื้อสื่อการเรียนการสอ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8,4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15570</wp:posOffset>
                      </wp:positionV>
                      <wp:extent cx="106489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9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.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ซื้ออาหารเสริมนม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ศูนย์พัฒนาเด็กเล็ก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จ่ายโครงการจัดซื้ออาหารเสริมนม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280670</wp:posOffset>
                      </wp:positionV>
                      <wp:extent cx="430530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pt;margin-top:22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Cs w:val="24"/>
              </w:rPr>
              <w:t xml:space="preserve">อุดหนุนโรงเรียนในสังกัด สพฐ 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ในตำบลบ้านแท่นอาหาร</w:t>
            </w:r>
            <w:r>
              <w:rPr>
                <w:rFonts w:ascii="TH SarabunIT๙" w:hAnsi="TH SarabunIT๙" w:cs="TH SarabunIT๙"/>
                <w:szCs w:val="24"/>
              </w:rPr>
              <w:t>เสริมนม</w:t>
            </w: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โรงเรียน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Cs w:val="24"/>
              </w:rPr>
              <w:t>เพื่อใช้ค่าอุดหนุนค่าอาหาร</w:t>
            </w:r>
            <w:r>
              <w:rPr>
                <w:rFonts w:ascii="TH SarabunIT๙" w:hAnsi="TH SarabunIT๙" w:cs="TH SarabunIT๙"/>
                <w:szCs w:val="24"/>
              </w:rPr>
              <w:t>เสริมนม</w:t>
            </w:r>
            <w:r>
              <w:rPr>
                <w:rFonts w:ascii="TH SarabunIT๙" w:hAnsi="TH SarabunIT๙" w:cs="TH SarabunIT๙"/>
                <w:szCs w:val="24"/>
              </w:rPr>
              <w:t xml:space="preserve"> โรงเรียนสังกัด สพฐ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ในเขตพื้นที่ตำบลบ้านแท่น</w:t>
            </w:r>
            <w:r>
              <w:rPr>
                <w:rFonts w:ascii="TH SarabunIT๙" w:hAnsi="TH SarabunIT๙" w:cs="TH SarabunIT๙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โรงเร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26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โรงเร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396875</wp:posOffset>
                      </wp:positionV>
                      <wp:extent cx="430530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pt;margin-top:31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โรงเรียนบ้านแท่น โครงการเข้าค่ายส่งเสริม คุณธรรม จริยธรรม เด็กนักเรียน ตำบลบ้านแท่น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อุดหนุนโรงเรียนบ้านแท่น โครงการเข้าค่ายส่งเสริม คุณธรรม จริยธรรม เด็กนักเรียน ตำบล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25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รงเรียน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09880</wp:posOffset>
                      </wp:positionV>
                      <wp:extent cx="318643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24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2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ศึกษา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</w:r>
    </w:p>
    <w:tbl>
      <w:tblPr>
        <w:tblW w:w="14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268"/>
        <w:gridCol w:w="1134"/>
        <w:gridCol w:w="850"/>
        <w:gridCol w:w="893"/>
        <w:gridCol w:w="525"/>
        <w:gridCol w:w="534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ลำดับที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1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1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8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โรงเรียน</w:t>
            </w:r>
            <w:r>
              <w:rPr>
                <w:rFonts w:ascii="TH SarabunIT๙" w:hAnsi="TH SarabunIT๙" w:cs="TH SarabunIT๙"/>
                <w:szCs w:val="24"/>
              </w:rPr>
              <w:t>ในสังกัด สพฐ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ในเขตตำบลบ้านแท่น อาหารกลางว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อุดหนุนโรงเรียน</w:t>
            </w:r>
            <w:r>
              <w:rPr>
                <w:rFonts w:ascii="TH SarabunIT๙" w:hAnsi="TH SarabunIT๙" w:cs="TH SarabunIT๙"/>
                <w:szCs w:val="24"/>
              </w:rPr>
              <w:t>ในสังกัด สพฐ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โรงเรียนบ้านแท่น อาหารกลางวัน 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 xml:space="preserve">โรงเรียน เด็ก </w:t>
            </w:r>
            <w:r>
              <w:rPr>
                <w:rFonts w:cs="TH SarabunIT๙" w:ascii="TH SarabunIT๙" w:hAnsi="TH SarabunIT๙"/>
                <w:szCs w:val="24"/>
              </w:rPr>
              <w:t xml:space="preserve">85 </w:t>
            </w:r>
            <w:r>
              <w:rPr>
                <w:rFonts w:ascii="TH SarabunIT๙" w:hAnsi="TH SarabunIT๙" w:cs="TH SarabunIT๙"/>
                <w:szCs w:val="24"/>
              </w:rPr>
              <w:t xml:space="preserve">คน 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200 </w:t>
            </w:r>
            <w:r>
              <w:rPr>
                <w:rFonts w:ascii="TH SarabunIT๙" w:hAnsi="TH SarabunIT๙" w:cs="TH SarabunIT๙"/>
                <w:szCs w:val="24"/>
              </w:rPr>
              <w:t xml:space="preserve">วัน คนละ </w:t>
            </w:r>
            <w:r>
              <w:rPr>
                <w:rFonts w:cs="TH SarabunIT๙" w:ascii="TH SarabunIT๙" w:hAnsi="TH SarabunIT๙"/>
                <w:szCs w:val="24"/>
              </w:rPr>
              <w:t xml:space="preserve">20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40,000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โรงเรียน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373380</wp:posOffset>
                      </wp:positionV>
                      <wp:extent cx="410083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1pt;margin-top:29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9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โครงการเข้าค่ายวิชาการ เด็กนักเรียนตำบลบ้านแท่น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จ่าย</w:t>
            </w:r>
            <w:r>
              <w:rPr>
                <w:rFonts w:ascii="TH SarabunIT๙" w:hAnsi="TH SarabunIT๙" w:cs="TH SarabunIT๙"/>
                <w:szCs w:val="24"/>
              </w:rPr>
              <w:t>โครงการเข้าค่ายวิชาการ เด็กนักเรียนตำบลบ้านแท่น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</w:t>
            </w:r>
            <w:r>
              <w:rPr>
                <w:rFonts w:cs="TH SarabunIT๙" w:ascii="TH SarabunIT๙" w:hAnsi="TH SarabunIT๙"/>
                <w:szCs w:val="24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68580</wp:posOffset>
                      </wp:positionV>
                      <wp:extent cx="72707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pt;margin-top:5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0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โรงเรียน</w:t>
            </w:r>
            <w:r>
              <w:rPr>
                <w:rFonts w:ascii="TH SarabunIT๙" w:hAnsi="TH SarabunIT๙" w:cs="TH SarabunIT๙"/>
                <w:szCs w:val="24"/>
              </w:rPr>
              <w:t>ในสังกัด สพฐ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ในเขตตำบลบ้านแท่น อาหารกลางว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อุดหนุนโรงเรียน</w:t>
            </w:r>
            <w:r>
              <w:rPr>
                <w:rFonts w:ascii="TH SarabunIT๙" w:hAnsi="TH SarabunIT๙" w:cs="TH SarabunIT๙"/>
                <w:szCs w:val="24"/>
              </w:rPr>
              <w:t>ในสังกัด สพฐ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โรงเรียนโนนแดงน้อย อาหารกลางวัน จำนวน เด็ก </w:t>
            </w:r>
            <w:r>
              <w:rPr>
                <w:rFonts w:cs="TH SarabunIT๙" w:ascii="TH SarabunIT๙" w:hAnsi="TH SarabunIT๙"/>
                <w:szCs w:val="24"/>
              </w:rPr>
              <w:t xml:space="preserve">40 </w:t>
            </w:r>
            <w:r>
              <w:rPr>
                <w:rFonts w:ascii="TH SarabunIT๙" w:hAnsi="TH SarabunIT๙" w:cs="TH SarabunIT๙"/>
                <w:szCs w:val="24"/>
              </w:rPr>
              <w:t xml:space="preserve">คน 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200 </w:t>
            </w:r>
            <w:r>
              <w:rPr>
                <w:rFonts w:ascii="TH SarabunIT๙" w:hAnsi="TH SarabunIT๙" w:cs="TH SarabunIT๙"/>
                <w:szCs w:val="24"/>
              </w:rPr>
              <w:t xml:space="preserve">วัน คนละ </w:t>
            </w:r>
            <w:r>
              <w:rPr>
                <w:rFonts w:cs="TH SarabunIT๙" w:ascii="TH SarabunIT๙" w:hAnsi="TH SarabunIT๙"/>
                <w:szCs w:val="24"/>
              </w:rPr>
              <w:t xml:space="preserve">20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60,000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โรงเรียน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373380</wp:posOffset>
                      </wp:positionV>
                      <wp:extent cx="410083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1pt;margin-top:29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โรงเรียน</w:t>
            </w:r>
            <w:r>
              <w:rPr>
                <w:rFonts w:ascii="TH SarabunIT๙" w:hAnsi="TH SarabunIT๙" w:cs="TH SarabunIT๙"/>
                <w:szCs w:val="24"/>
              </w:rPr>
              <w:t>ในสังกัด สพฐ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ในเขตตำบลบ้านแท่น อาหารกลางว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อุดหนุนโรงเรียน</w:t>
            </w:r>
            <w:r>
              <w:rPr>
                <w:rFonts w:ascii="TH SarabunIT๙" w:hAnsi="TH SarabunIT๙" w:cs="TH SarabunIT๙"/>
                <w:szCs w:val="24"/>
              </w:rPr>
              <w:t>ในสังกัด สพฐ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โรงเรียนหันแฮด อาหารกลางวัน เด็ก </w:t>
            </w:r>
            <w:r>
              <w:rPr>
                <w:rFonts w:cs="TH SarabunIT๙" w:ascii="TH SarabunIT๙" w:hAnsi="TH SarabunIT๙"/>
                <w:szCs w:val="24"/>
              </w:rPr>
              <w:t xml:space="preserve">16 </w:t>
            </w:r>
            <w:r>
              <w:rPr>
                <w:rFonts w:ascii="TH SarabunIT๙" w:hAnsi="TH SarabunIT๙" w:cs="TH SarabunIT๙"/>
                <w:szCs w:val="24"/>
              </w:rPr>
              <w:t xml:space="preserve">คน 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200 </w:t>
            </w:r>
            <w:r>
              <w:rPr>
                <w:rFonts w:ascii="TH SarabunIT๙" w:hAnsi="TH SarabunIT๙" w:cs="TH SarabunIT๙"/>
                <w:szCs w:val="24"/>
              </w:rPr>
              <w:t xml:space="preserve">วัน คนละ </w:t>
            </w:r>
            <w:r>
              <w:rPr>
                <w:rFonts w:cs="TH SarabunIT๙" w:ascii="TH SarabunIT๙" w:hAnsi="TH SarabunIT๙"/>
                <w:szCs w:val="24"/>
              </w:rPr>
              <w:t xml:space="preserve">20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4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โรงเรียน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373380</wp:posOffset>
                      </wp:positionV>
                      <wp:extent cx="410083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1pt;margin-top:29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โรงเรียน</w:t>
            </w:r>
            <w:r>
              <w:rPr>
                <w:rFonts w:ascii="TH SarabunIT๙" w:hAnsi="TH SarabunIT๙" w:cs="TH SarabunIT๙"/>
                <w:szCs w:val="24"/>
              </w:rPr>
              <w:t>ในสังกัด สพฐ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ในเขตตำบลบ้านแท่น อาหารกลางว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อุดหนุนโรงเรียน</w:t>
            </w:r>
            <w:r>
              <w:rPr>
                <w:rFonts w:ascii="TH SarabunIT๙" w:hAnsi="TH SarabunIT๙" w:cs="TH SarabunIT๙"/>
                <w:szCs w:val="24"/>
              </w:rPr>
              <w:t>ในสังกัด สพฐ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โรงเรียนหัวนากลาง อาหารกลางวัน เด็ก </w:t>
            </w:r>
            <w:r>
              <w:rPr>
                <w:rFonts w:cs="TH SarabunIT๙" w:ascii="TH SarabunIT๙" w:hAnsi="TH SarabunIT๙"/>
                <w:szCs w:val="24"/>
              </w:rPr>
              <w:t xml:space="preserve">52 </w:t>
            </w:r>
            <w:r>
              <w:rPr>
                <w:rFonts w:ascii="TH SarabunIT๙" w:hAnsi="TH SarabunIT๙" w:cs="TH SarabunIT๙"/>
                <w:szCs w:val="24"/>
              </w:rPr>
              <w:t xml:space="preserve">คน 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200 </w:t>
            </w:r>
            <w:r>
              <w:rPr>
                <w:rFonts w:ascii="TH SarabunIT๙" w:hAnsi="TH SarabunIT๙" w:cs="TH SarabunIT๙"/>
                <w:szCs w:val="24"/>
              </w:rPr>
              <w:t xml:space="preserve">วัน คนละ </w:t>
            </w:r>
            <w:r>
              <w:rPr>
                <w:rFonts w:cs="TH SarabunIT๙" w:ascii="TH SarabunIT๙" w:hAnsi="TH SarabunIT๙"/>
                <w:szCs w:val="24"/>
              </w:rPr>
              <w:t xml:space="preserve">20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8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โรงเรียน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373380</wp:posOffset>
                      </wp:positionV>
                      <wp:extent cx="410083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1pt;margin-top:29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โรงเรียน</w:t>
            </w:r>
            <w:r>
              <w:rPr>
                <w:rFonts w:ascii="TH SarabunIT๙" w:hAnsi="TH SarabunIT๙" w:cs="TH SarabunIT๙"/>
                <w:szCs w:val="24"/>
              </w:rPr>
              <w:t>ในสังกัด สพฐ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ในเขตตำบลบ้านแท่น อาหารกลางว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อุดหนุนโรงเรียน</w:t>
            </w:r>
            <w:r>
              <w:rPr>
                <w:rFonts w:ascii="TH SarabunIT๙" w:hAnsi="TH SarabunIT๙" w:cs="TH SarabunIT๙"/>
                <w:szCs w:val="24"/>
              </w:rPr>
              <w:t>ในสังกัด สพฐ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โรงเรียนสระแก้วโคกกลาง อาหารกลางวัน เด็ก </w:t>
            </w:r>
            <w:r>
              <w:rPr>
                <w:rFonts w:cs="TH SarabunIT๙" w:ascii="TH SarabunIT๙" w:hAnsi="TH SarabunIT๙"/>
                <w:szCs w:val="24"/>
              </w:rPr>
              <w:t xml:space="preserve">81 </w:t>
            </w:r>
            <w:r>
              <w:rPr>
                <w:rFonts w:ascii="TH SarabunIT๙" w:hAnsi="TH SarabunIT๙" w:cs="TH SarabunIT๙"/>
                <w:szCs w:val="24"/>
              </w:rPr>
              <w:t xml:space="preserve">คน 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200 </w:t>
            </w:r>
            <w:r>
              <w:rPr>
                <w:rFonts w:ascii="TH SarabunIT๙" w:hAnsi="TH SarabunIT๙" w:cs="TH SarabunIT๙"/>
                <w:szCs w:val="24"/>
              </w:rPr>
              <w:t xml:space="preserve">วัน คนละ </w:t>
            </w:r>
            <w:r>
              <w:rPr>
                <w:rFonts w:cs="TH SarabunIT๙" w:ascii="TH SarabunIT๙" w:hAnsi="TH SarabunIT๙"/>
                <w:szCs w:val="24"/>
              </w:rPr>
              <w:t xml:space="preserve">20 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24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โรงเรียน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373380</wp:posOffset>
                      </wp:positionV>
                      <wp:extent cx="4100830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1pt;margin-top:29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4865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2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ศึกษา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410"/>
        <w:gridCol w:w="992"/>
        <w:gridCol w:w="850"/>
        <w:gridCol w:w="99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26"/>
                <w:szCs w:val="24"/>
              </w:rPr>
            </w:pPr>
            <w:r>
              <w:rPr>
                <w:rFonts w:ascii="TH SarabunIT๙" w:hAnsi="TH SarabunIT๙" w:cs="TH SarabunIT๙"/>
                <w:spacing w:val="-26"/>
                <w:szCs w:val="24"/>
              </w:rPr>
              <w:t>ลำดับที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1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2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</w:t>
            </w:r>
            <w:r>
              <w:rPr>
                <w:rFonts w:cs="TH SarabunIT๙" w:ascii="TH SarabunIT๙" w:hAnsi="TH SarabunIT๙"/>
                <w:szCs w:val="24"/>
              </w:rPr>
              <w:t>4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highlight w:val="yellow"/>
              </w:rPr>
            </w:pPr>
            <w:r>
              <w:rPr>
                <w:rFonts w:cs="TH SarabunIT๙" w:ascii="TH SarabunIT๙" w:hAnsi="TH SarabunIT๙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highlight w:val="yellow"/>
              </w:rPr>
            </w:pPr>
            <w:r>
              <w:rPr>
                <w:rFonts w:cs="TH SarabunIT๙" w:ascii="TH SarabunIT๙" w:hAnsi="TH SarabunIT๙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Cs w:val="24"/>
              </w:rPr>
              <w:t>อุดหนุนโรงเรีย</w:t>
            </w:r>
            <w:r>
              <w:rPr>
                <w:rFonts w:ascii="TH SarabunIT๙" w:hAnsi="TH SarabunIT๙" w:cs="TH SarabunIT๙"/>
                <w:szCs w:val="24"/>
              </w:rPr>
              <w:t>นหัวนากลาง</w:t>
            </w:r>
            <w:r>
              <w:rPr>
                <w:rFonts w:ascii="TH SarabunIT๙" w:hAnsi="TH SarabunIT๙" w:cs="TH SarabunIT๙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Cs w:val="24"/>
              </w:rPr>
              <w:t>โครงการแข่งขันกีฬากลุ่ม</w:t>
            </w:r>
            <w:r>
              <w:rPr>
                <w:rFonts w:ascii="TH SarabunIT๙" w:hAnsi="TH SarabunIT๙" w:cs="TH SarabunIT๙"/>
                <w:szCs w:val="24"/>
              </w:rPr>
              <w:t>โรงเรียนตำบลบ้านแท่น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>ใช้จ่าย</w:t>
            </w:r>
            <w:r>
              <w:rPr>
                <w:rFonts w:ascii="TH SarabunIT๙" w:hAnsi="TH SarabunIT๙" w:cs="TH SarabunIT๙"/>
                <w:szCs w:val="24"/>
              </w:rPr>
              <w:t>อุดหนุนโรงเรีย</w:t>
            </w:r>
            <w:r>
              <w:rPr>
                <w:rFonts w:ascii="TH SarabunIT๙" w:hAnsi="TH SarabunIT๙" w:cs="TH SarabunIT๙"/>
                <w:szCs w:val="24"/>
              </w:rPr>
              <w:t>นหัวนากลาง</w:t>
            </w:r>
            <w:r>
              <w:rPr>
                <w:rFonts w:ascii="TH SarabunIT๙" w:hAnsi="TH SarabunIT๙" w:cs="TH SarabunIT๙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Cs w:val="24"/>
              </w:rPr>
              <w:t>โครงการแข่งขันกีฬากลุ่ม</w:t>
            </w:r>
            <w:r>
              <w:rPr>
                <w:rFonts w:ascii="TH SarabunIT๙" w:hAnsi="TH SarabunIT๙" w:cs="TH SarabunIT๙"/>
                <w:szCs w:val="24"/>
              </w:rPr>
              <w:t>โรงเรียนตำบลบ้านแท่น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25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โรงเรีย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304800</wp:posOffset>
                      </wp:positionV>
                      <wp:extent cx="407670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pt;margin-top:2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5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โรงเรียนสระแก้วโคกกลาง โครงการเข้าค่ายพักแรมลูกเสือ</w:t>
            </w: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>เนตรนารีกลุ่มโรงเรียนบ้านแท่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อุดหนุนโรงเรียนสระแก้วโคกกลาง โครงการเข้าค่ายพักแรมลูกเสือ</w:t>
            </w: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>เนตรนารีกลุ่มโรงเรียน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3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โรงเรีย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311150</wp:posOffset>
                      </wp:positionV>
                      <wp:extent cx="384810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pt;margin-top:24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6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จ้างเหมารถรับส่งเด็กนักเรียนศูนย์พัฒนาเด็กเล็ก 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โครงการ</w:t>
            </w:r>
            <w:r>
              <w:rPr>
                <w:rFonts w:ascii="TH SarabunIT๙" w:hAnsi="TH SarabunIT๙" w:cs="TH SarabunIT๙"/>
                <w:szCs w:val="24"/>
              </w:rPr>
              <w:t>จ้างเหมารถรับส่งเด็กนักเรียนศูนย์พัฒนาเด็กเล็ก 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32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Cs w:val="24"/>
              </w:rPr>
              <w:t>กอง</w:t>
            </w:r>
            <w:r>
              <w:rPr>
                <w:rFonts w:ascii="TH SarabunIT๙" w:hAnsi="TH SarabunIT๙" w:cs="TH SarabunIT๙"/>
                <w:szCs w:val="24"/>
              </w:rPr>
              <w:t>การศึกษ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324485</wp:posOffset>
                      </wp:positionV>
                      <wp:extent cx="4093210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5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Cs w:val="24"/>
              </w:rPr>
              <w:t xml:space="preserve">โครงการจัดซื้อเครื่องพิมพ์ </w:t>
            </w:r>
            <w:r>
              <w:rPr>
                <w:rFonts w:cs="TH SarabunIT๙" w:ascii="TH SarabunIT๙" w:hAnsi="TH SarabunIT๙"/>
                <w:szCs w:val="24"/>
              </w:rPr>
              <w:t xml:space="preserve">Multifuction </w:t>
            </w:r>
            <w:r>
              <w:rPr>
                <w:rFonts w:ascii="TH SarabunIT๙" w:hAnsi="TH SarabunIT๙" w:cs="TH SarabunIT๙"/>
                <w:szCs w:val="24"/>
              </w:rPr>
              <w:t>แบบฉีดหมึ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อุดหนุนองค์กรปกครองส่วนท้องถิ่นโครงการอุดหนุนศูนย์รวมข้อมูลข่าวสารการจัดซื้อจัดจ้า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,9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8"/>
                <w:szCs w:val="18"/>
              </w:rPr>
            </w:pP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16840</wp:posOffset>
                      </wp:positionV>
                      <wp:extent cx="3090545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9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โครงการจัดซื้อเครื่องคอมพิวเตอร์ </w:t>
            </w:r>
            <w:r>
              <w:rPr>
                <w:rFonts w:cs="TH SarabunIT๙" w:ascii="TH SarabunIT๙" w:hAnsi="TH SarabunIT๙"/>
                <w:szCs w:val="24"/>
              </w:rPr>
              <w:t>All in OnE</w:t>
            </w:r>
            <w:r>
              <w:rPr>
                <w:rFonts w:cs="TH SarabunIT๙" w:ascii="TH SarabunIT๙" w:hAnsi="TH SarabunIT๙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Cs w:val="24"/>
              </w:rPr>
              <w:t>สำหรับประมวลผ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 xml:space="preserve">ใช้จ่ายโครงการจัดซื้อเครื่องคอมพิวเตอร์สำหรับประมวลภาพ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>เครื่อง ตามแบบที่กำหน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3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294005</wp:posOffset>
                      </wp:positionV>
                      <wp:extent cx="3094355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85pt;margin-top:23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ซื้อโต๊ะฟอเมกาขาเหล็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>ใช้จ่ายโครงการจัดซื้อโต๊ะฟอ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กาขาเหล็ก</w:t>
            </w:r>
            <w:r>
              <w:rPr>
                <w:rFonts w:ascii="TH SarabunIT๙" w:hAnsi="TH SarabunIT๙" w:cs="TH SarabunIT๙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Cs w:val="24"/>
              </w:rPr>
              <w:t>60</w:t>
            </w:r>
            <w:r>
              <w:rPr>
                <w:rFonts w:cs="TH SarabunIT๙" w:ascii="TH SarabunIT๙" w:hAnsi="TH SarabunIT๙"/>
                <w:szCs w:val="24"/>
              </w:rPr>
              <w:t>x</w:t>
            </w:r>
            <w:r>
              <w:rPr>
                <w:rFonts w:cs="TH SarabunIT๙" w:ascii="TH SarabunIT๙" w:hAnsi="TH SarabunIT๙"/>
                <w:szCs w:val="24"/>
              </w:rPr>
              <w:t>120</w:t>
            </w:r>
            <w:r>
              <w:rPr>
                <w:rFonts w:cs="TH SarabunIT๙" w:ascii="TH SarabunIT๙" w:hAnsi="TH SarabunIT๙"/>
                <w:szCs w:val="24"/>
              </w:rPr>
              <w:t>x5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</w:t>
            </w:r>
            <w:r>
              <w:rPr>
                <w:rFonts w:cs="TH SarabunIT๙" w:ascii="TH SarabunIT๙" w:hAnsi="TH SarabunIT๙"/>
                <w:szCs w:val="24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294005</wp:posOffset>
                      </wp:positionV>
                      <wp:extent cx="3094355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85pt;margin-top:23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</w:rPr>
        <w:t>แ</w:t>
      </w:r>
      <w:r>
        <w:rPr>
          <w:rFonts w:ascii="TH SarabunIT๙" w:hAnsi="TH SarabunIT๙" w:cs="TH SarabunIT๙"/>
          <w:sz w:val="32"/>
          <w:sz w:val="32"/>
          <w:szCs w:val="32"/>
        </w:rPr>
        <w:t>ผนงานสังคมสงเคราะห์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268"/>
        <w:gridCol w:w="1134"/>
        <w:gridCol w:w="850"/>
        <w:gridCol w:w="939"/>
        <w:gridCol w:w="467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ลำดับที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1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ช่วยเหลือผู้ประสบภัยหนา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เป็นค่าใช้จ่ายโครงการ</w:t>
            </w:r>
            <w:r>
              <w:rPr>
                <w:rFonts w:ascii="TH SarabunIT๙" w:hAnsi="TH SarabunIT๙" w:cs="TH SarabunIT๙"/>
                <w:szCs w:val="24"/>
              </w:rPr>
              <w:t>ช่วยเหลือผู้ประสบภัยหนา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</w:t>
            </w:r>
            <w:r>
              <w:rPr>
                <w:rFonts w:cs="TH SarabunIT๙" w:ascii="TH SarabunIT๙" w:hAnsi="TH SarabunIT๙"/>
                <w:szCs w:val="24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5415</wp:posOffset>
                      </wp:positionV>
                      <wp:extent cx="1009650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11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ช่วยเหลือสงเคราะห์ผู้ยากไร้ ผู้สูงอายุและผู้พิ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ช่วยเหลือสงเคราะห์ครอบครัวผู้ประสบปัญหาความเดือดร้อน ยากจน ยากไร้ ผู้สูงอายุและผู้ด้อยโอกา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31445</wp:posOffset>
                      </wp:positionV>
                      <wp:extent cx="406908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10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 xml:space="preserve">จ่ายเบี้ยยังชีพสำหรับผู้สูงอาย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>จ่ายเบี้ยยังชีพผู้สูงอายุในเขต 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 xml:space="preserve">บ้านแท่น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12 </w:t>
            </w:r>
            <w:r>
              <w:rPr>
                <w:rFonts w:ascii="TH SarabunIT๙" w:hAnsi="TH SarabunIT๙" w:cs="TH SarabunIT๙"/>
                <w:szCs w:val="24"/>
              </w:rPr>
              <w:t>เดื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</w:t>
            </w:r>
            <w:r>
              <w:rPr>
                <w:rFonts w:cs="TH SarabunIT๙" w:ascii="TH SarabunIT๙" w:hAnsi="TH SarabunIT๙"/>
                <w:szCs w:val="24"/>
              </w:rPr>
              <w:t>,647,2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38430</wp:posOffset>
                      </wp:positionV>
                      <wp:extent cx="4069080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10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จ่ายเบี้ยยังชีพสำหรับผู้พิ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>จ่ายเบี้ยยังชีพสำหรับผู้พิการในเขต 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 xml:space="preserve">บ้านแท่น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12 </w:t>
            </w:r>
            <w:r>
              <w:rPr>
                <w:rFonts w:ascii="TH SarabunIT๙" w:hAnsi="TH SarabunIT๙" w:cs="TH SarabunIT๙"/>
                <w:szCs w:val="24"/>
              </w:rPr>
              <w:t>เดื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,494,4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88265</wp:posOffset>
                      </wp:positionV>
                      <wp:extent cx="4069080" cy="95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6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่ายเบี้ยยังชีพผู้ป่วยโรคเอดส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จ่ายเบี้ยยังชีพผู้ป่วยเอดส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ในเขต 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 xml:space="preserve">บ้านแท่น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12 </w:t>
            </w:r>
            <w:r>
              <w:rPr>
                <w:rFonts w:ascii="TH SarabunIT๙" w:hAnsi="TH SarabunIT๙" w:cs="TH SarabunIT๙"/>
                <w:szCs w:val="24"/>
              </w:rPr>
              <w:t>เดื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6</w:t>
            </w:r>
            <w:r>
              <w:rPr>
                <w:rFonts w:cs="TH SarabunIT๙" w:ascii="TH SarabunIT๙" w:hAnsi="TH SarabunIT๙"/>
                <w:szCs w:val="24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88925</wp:posOffset>
                      </wp:positionV>
                      <wp:extent cx="4118610" cy="95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22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15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1.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นงานสร้างความเข็มแข็งในชุมช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                                                                                                        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91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268"/>
        <w:gridCol w:w="992"/>
        <w:gridCol w:w="850"/>
        <w:gridCol w:w="993"/>
        <w:gridCol w:w="55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ลำดับ</w:t>
            </w: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1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9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 xml:space="preserve">ผู้บริการหน่วยปฏิบัติการฉุกเฉินเบื้องต้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cs="TH SarabunIT๙" w:ascii="TH SarabunIT๙" w:hAnsi="TH SarabunIT๙"/>
                <w:szCs w:val="24"/>
              </w:rPr>
              <w:t>FR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โครงการ</w:t>
            </w:r>
            <w:r>
              <w:rPr>
                <w:rFonts w:ascii="TH SarabunIT๙" w:hAnsi="TH SarabunIT๙" w:cs="TH SarabunIT๙"/>
                <w:szCs w:val="24"/>
              </w:rPr>
              <w:t xml:space="preserve">ผู้บริการหน่วยปฏิบัติการฉุกเฉินเบื้องต้น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cs="TH SarabunIT๙" w:ascii="TH SarabunIT๙" w:hAnsi="TH SarabunIT๙"/>
                <w:szCs w:val="24"/>
              </w:rPr>
              <w:t>FR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92405</wp:posOffset>
                      </wp:positionV>
                      <wp:extent cx="4102100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85pt;margin-top:15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โรงเรียนผู้สูงอายุ 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โครงการ</w:t>
            </w:r>
            <w:r>
              <w:rPr>
                <w:rFonts w:ascii="TH SarabunIT๙" w:hAnsi="TH SarabunIT๙" w:cs="TH SarabunIT๙"/>
                <w:szCs w:val="24"/>
              </w:rPr>
              <w:t>โรงเรียนผู้สูงอายุ 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64160</wp:posOffset>
                      </wp:positionV>
                      <wp:extent cx="3044190" cy="6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20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สถานีตำรวจภูธรชนบทโครงการฝึกอบรมราษฎรอาสาสมัครตำรวจหมู่บ้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อุดหนุนสถานีตำรวจภูธรชนบทโครงการฝึกอบรมราษฎรอาสาสมัครตำรวจหมู่บ้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64160</wp:posOffset>
                      </wp:positionV>
                      <wp:extent cx="3044190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20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ที่ทำการปกครองจังหวัดขอนแก่นตามโครงการป้องกันและแก้ไขปัญหายาเสพติด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อุดหนุนที่ทำการปกครองจังหวัดขอนแก่นตามโครงการป้องกันและแก้ไขปัญหายาเสพติ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323215</wp:posOffset>
                      </wp:positionV>
                      <wp:extent cx="3044190" cy="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25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1.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นงานสาธารณสุข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   </w:t>
        <w:tab/>
        <w:tab/>
        <w:tab/>
        <w:t xml:space="preserve">               11</w:t>
      </w:r>
    </w:p>
    <w:tbl>
      <w:tblPr>
        <w:tblW w:w="148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559"/>
        <w:gridCol w:w="1276"/>
        <w:gridCol w:w="973"/>
        <w:gridCol w:w="73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ลำดับที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561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9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ที่ทำการปกครองอำเภอชนบท</w:t>
            </w:r>
            <w:r>
              <w:rPr>
                <w:rFonts w:ascii="TH SarabunIT๙" w:hAnsi="TH SarabunIT๙" w:cs="TH SarabunIT๙"/>
                <w:szCs w:val="24"/>
              </w:rPr>
              <w:t>โครงกา</w:t>
            </w:r>
            <w:r>
              <w:rPr>
                <w:rFonts w:ascii="TH SarabunIT๙" w:hAnsi="TH SarabunIT๙" w:cs="TH SarabunIT๙"/>
                <w:szCs w:val="24"/>
              </w:rPr>
              <w:t>รรับบริจาคโลหิ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>อุดหนุนที่ทำการปกครองอำเภอชนบท</w:t>
            </w:r>
            <w:r>
              <w:rPr>
                <w:rFonts w:ascii="TH SarabunIT๙" w:hAnsi="TH SarabunIT๙" w:cs="TH SarabunIT๙"/>
                <w:szCs w:val="24"/>
              </w:rPr>
              <w:t>โครงกา</w:t>
            </w:r>
            <w:r>
              <w:rPr>
                <w:rFonts w:ascii="TH SarabunIT๙" w:hAnsi="TH SarabunIT๙" w:cs="TH SarabunIT๙"/>
                <w:szCs w:val="24"/>
              </w:rPr>
              <w:t>รรับบริจาคโลหิ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150495</wp:posOffset>
                      </wp:positionV>
                      <wp:extent cx="3070860" cy="9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5pt;margin-top:11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รณรงค์และควบคุมป้องกันโรคไข้เลือดออ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ใช้จ่ายโครงการ</w:t>
            </w:r>
            <w:r>
              <w:rPr>
                <w:rFonts w:ascii="TH SarabunIT๙" w:hAnsi="TH SarabunIT๙" w:cs="TH SarabunIT๙"/>
                <w:szCs w:val="24"/>
              </w:rPr>
              <w:t>รณรงค์และควบคุมป้องกันโรคไข้เลือดออก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29870</wp:posOffset>
                      </wp:positionV>
                      <wp:extent cx="4084955" cy="6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8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ปศุสัตว์จังหวัดขอนแก่นโครงการป้องกันโรคพิษสุนัขบ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ใช้จ่ายโครงการ</w:t>
            </w:r>
            <w:r>
              <w:rPr>
                <w:rFonts w:ascii="TH SarabunIT๙" w:hAnsi="TH SarabunIT๙" w:cs="TH SarabunIT๙"/>
                <w:szCs w:val="24"/>
              </w:rPr>
              <w:t>อุดหนุนปศุสัตว์จังหวัดขอนแก่นโครงการป้องกันโรคพิษสุนัขบ้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68935</wp:posOffset>
                      </wp:positionV>
                      <wp:extent cx="1023620" cy="6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29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เหล่ากาชาดจังหวัดขอนแก่นตามโครงการพัฒนาและบำรุงสงเคราะห์ สตรี มารดาดา เด็ก เยาวชน ผู้สูงอายุและผู้พิ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อุดหนุนเหล่ากาชาดจังหวัดขอนแก่นตามโครงการพัฒนาและบำรุงสงเคราะห์ สตรี มารดาดา เด็ก เยาวชน ผู้สูงอายุและผู้พ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หล่ากาชาดจังหวัดขอนแก่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2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628650</wp:posOffset>
                      </wp:positionV>
                      <wp:extent cx="3070860" cy="63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5pt;margin-top:49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.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นงานสาธารณสุข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   </w:t>
        <w:tab/>
        <w:tab/>
        <w:tab/>
        <w:t xml:space="preserve">               12</w:t>
      </w:r>
    </w:p>
    <w:tbl>
      <w:tblPr>
        <w:tblW w:w="148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410"/>
        <w:gridCol w:w="992"/>
        <w:gridCol w:w="709"/>
        <w:gridCol w:w="994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ลำดับที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561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อุดหนุนคณะกรรมการหมู่บ้าน หมู่ที่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>บ้านแท่น ตามโครงการพัฒนาระบบสุขาภิบาลในโรงเรียนและชุมชน ของสมเด็จพระเทพรัตนราชสุดาฯสยามบรมราชกุมาร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 xml:space="preserve">อุดหนุนคณะกรรมการหมู่บ้าน หมู่ที่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>บ้านแท่น ตามโครงการพัฒนาระบบสุขาภิบาลในโรงเรียนและชุมชน ของสมเด็จพระเทพรัตนราชสุดาฯสยามบรมราชกุมาร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328295</wp:posOffset>
                      </wp:positionV>
                      <wp:extent cx="3070860" cy="95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5pt;margin-top:25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อุดหนุนคณะกรรมการหมู่บ้าน หมู่ที่ </w:t>
            </w:r>
            <w:r>
              <w:rPr>
                <w:rFonts w:cs="TH SarabunIT๙" w:ascii="TH SarabunIT๙" w:hAnsi="TH SarabunIT๙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Cs w:val="24"/>
              </w:rPr>
              <w:t>บ้านหันแฮด ตามโครงการพัฒนาระบบสุขาภิบาลในโรงเรียนและชุมชน ของสมเด็จพระเทพรัตนราชสุดาฯสยามบรมราชกุมาร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 xml:space="preserve">อุดหนุนคณะกรรมการหมู่บ้าน หมู่ที่ </w:t>
            </w:r>
            <w:r>
              <w:rPr>
                <w:rFonts w:cs="TH SarabunIT๙" w:ascii="TH SarabunIT๙" w:hAnsi="TH SarabunIT๙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Cs w:val="24"/>
              </w:rPr>
              <w:t>บ้านหันแฮด ตามโครงการพัฒนาระบบสุขาภิบาลในโรงเรียนและชุมชน ของสมเด็จพระเทพรัตนราชสุดาฯสยามบรมราชกุมาร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279400</wp:posOffset>
                      </wp:positionV>
                      <wp:extent cx="3070860" cy="952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5pt;margin-top:2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อุดหนุนคณะกรรมการหมู่บ้าน หมู่ที่ </w:t>
            </w:r>
            <w:r>
              <w:rPr>
                <w:rFonts w:cs="TH SarabunIT๙" w:ascii="TH SarabunIT๙" w:hAnsi="TH SarabunIT๙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Cs w:val="24"/>
              </w:rPr>
              <w:t>บ้านหัวนากลาง ตามโครงการพัฒนาระบบสุขาภิบาลในโรงเรียนและชุมชน ของสมเด็จพระเทพรัตนราชสุดาฯสยามบรมราชกุมาร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 xml:space="preserve">อุดหนุนคณะกรรมการหมู่บ้าน หมู่ที่ </w:t>
            </w:r>
            <w:r>
              <w:rPr>
                <w:rFonts w:cs="TH SarabunIT๙" w:ascii="TH SarabunIT๙" w:hAnsi="TH SarabunIT๙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Cs w:val="24"/>
              </w:rPr>
              <w:t>บ้านหัวนากลาง ตามโครงการพัฒนาระบบสุขาภิบาลในโรงเรียนและชุมชน ของสมเด็จพระเทพรัตนราชสุดาฯสยามบรมราชกุมาร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  <w:r>
              <w:rPr>
                <w:rFonts w:cs="TH SarabunIT๙" w:ascii="TH SarabunIT๙" w:hAnsi="TH SarabunIT๙"/>
                <w:szCs w:val="24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356235</wp:posOffset>
                      </wp:positionV>
                      <wp:extent cx="3070860" cy="952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5pt;margin-top:28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อุดหนุนคณะกรรมการหมู่บ้าน หมู่ที่ </w:t>
            </w:r>
            <w:r>
              <w:rPr>
                <w:rFonts w:cs="TH SarabunIT๙" w:ascii="TH SarabunIT๙" w:hAnsi="TH SarabunIT๙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Cs w:val="24"/>
              </w:rPr>
              <w:t>บ้านสระแก้ว ตามโครงการพัฒนาระบบสุขาภิบาลในโรงเรียนและชุมชน ของสมเด็จพระเทพรัตนราชสุดาฯสยามบรมราชกุมาร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 xml:space="preserve">อุดหนุนคณะกรรมการหมู่บ้าน หมู่ที่ </w:t>
            </w:r>
            <w:r>
              <w:rPr>
                <w:rFonts w:cs="TH SarabunIT๙" w:ascii="TH SarabunIT๙" w:hAnsi="TH SarabunIT๙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Cs w:val="24"/>
              </w:rPr>
              <w:t>บ้านสระแก้ว ตามโครงการพัฒนาระบบสุขาภิบาลในโรงเรียนและชุมชน ของสมเด็จพระเทพรัตนราชสุดาฯสยามบรมราชกุมาร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  <w:r>
              <w:rPr>
                <w:rFonts w:cs="TH SarabunIT๙" w:ascii="TH SarabunIT๙" w:hAnsi="TH SarabunIT๙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290195</wp:posOffset>
                      </wp:positionV>
                      <wp:extent cx="3070860" cy="952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5pt;margin-top:22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>1.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นงานสาธารณสุข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                             13</w:t>
      </w:r>
    </w:p>
    <w:tbl>
      <w:tblPr>
        <w:tblW w:w="148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410"/>
        <w:gridCol w:w="992"/>
        <w:gridCol w:w="709"/>
        <w:gridCol w:w="994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ลำดับที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561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อุดหนุนคณะกรรมการหมู่บ้าน หมู่ที่ </w:t>
            </w: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บ้านโนนแดงน้อย ตามโครงการพัฒนาระบบสุขาภิบาลในโรงเรียนและชุมชน ของสมเด็จพระเทพรัตนราชสุดาฯสยามบรมราชกุมาร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 xml:space="preserve">อุดหนุนคณะกรรมการหมู่บ้าน หมู่ที่ </w:t>
            </w: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บ้านโนนแดงน้อย ตามโครงการพัฒนาระบบสุขาภิบาลในโรงเรียนและชุมชน ของสมเด็จพระเทพรัตนราชสุดาฯสยามบรมราชกุมาร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  <w:r>
              <w:rPr>
                <w:rFonts w:cs="TH SarabunIT๙" w:ascii="TH SarabunIT๙" w:hAnsi="TH SarabunIT๙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7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328295</wp:posOffset>
                      </wp:positionV>
                      <wp:extent cx="3070860" cy="952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5pt;margin-top:25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อุดหนุนคณะกรรมการหมู่บ้าน หมู่ที่ </w:t>
            </w:r>
            <w:r>
              <w:rPr>
                <w:rFonts w:cs="TH SarabunIT๙" w:ascii="TH SarabunIT๙" w:hAnsi="TH SarabunIT๙"/>
                <w:szCs w:val="24"/>
              </w:rPr>
              <w:t xml:space="preserve">6 </w:t>
            </w:r>
            <w:r>
              <w:rPr>
                <w:rFonts w:ascii="TH SarabunIT๙" w:hAnsi="TH SarabunIT๙" w:cs="TH SarabunIT๙"/>
                <w:szCs w:val="24"/>
              </w:rPr>
              <w:t>บ้านโคกกลาง ตามโครงการพัฒนาระบบสุขาภิบาลในโรงเรียนและชุมชน ของสมเด็จพระเทพรัตนราชสุดาฯสยามบรมราชกุมาร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 xml:space="preserve">อุดหนุนคณะกรรมการหมู่บ้าน หมู่ที่ </w:t>
            </w:r>
            <w:r>
              <w:rPr>
                <w:rFonts w:cs="TH SarabunIT๙" w:ascii="TH SarabunIT๙" w:hAnsi="TH SarabunIT๙"/>
                <w:szCs w:val="24"/>
              </w:rPr>
              <w:t xml:space="preserve">6 </w:t>
            </w:r>
            <w:r>
              <w:rPr>
                <w:rFonts w:ascii="TH SarabunIT๙" w:hAnsi="TH SarabunIT๙" w:cs="TH SarabunIT๙"/>
                <w:szCs w:val="24"/>
              </w:rPr>
              <w:t>บ้านโคกกลาง ตามโครงการพัฒนาระบบสุขาภิบาลในโรงเรียนและชุมชน ของสมเด็จพระเทพรัตนราชสุดาฯสยามบรมราชกุมาร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  <w:r>
              <w:rPr>
                <w:rFonts w:cs="TH SarabunIT๙" w:ascii="TH SarabunIT๙" w:hAnsi="TH SarabunIT๙"/>
                <w:szCs w:val="24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8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484505</wp:posOffset>
                      </wp:positionV>
                      <wp:extent cx="3070860" cy="952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5pt;margin-top:38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อุดหนุนคณะกรรมการหมู่บ้าน หมู่ที่ </w:t>
            </w:r>
            <w:r>
              <w:rPr>
                <w:rFonts w:cs="TH SarabunIT๙" w:ascii="TH SarabunIT๙" w:hAnsi="TH SarabunIT๙"/>
                <w:szCs w:val="24"/>
              </w:rPr>
              <w:t xml:space="preserve">7 </w:t>
            </w:r>
            <w:r>
              <w:rPr>
                <w:rFonts w:ascii="TH SarabunIT๙" w:hAnsi="TH SarabunIT๙" w:cs="TH SarabunIT๙"/>
                <w:szCs w:val="24"/>
              </w:rPr>
              <w:t>บ้านโนนสมนึก ตามโครงการพัฒนาระบบสุขาภิบาลในโรงเรียนและชุมชน ของสมเด็จพระเทพรัตนราชสุดาฯสยามบรมราชกุมาร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 xml:space="preserve">อุดหนุนคณะกรรมการหมู่บ้าน หมู่ที่ </w:t>
            </w:r>
            <w:r>
              <w:rPr>
                <w:rFonts w:cs="TH SarabunIT๙" w:ascii="TH SarabunIT๙" w:hAnsi="TH SarabunIT๙"/>
                <w:szCs w:val="24"/>
              </w:rPr>
              <w:t xml:space="preserve">7 </w:t>
            </w:r>
            <w:r>
              <w:rPr>
                <w:rFonts w:ascii="TH SarabunIT๙" w:hAnsi="TH SarabunIT๙" w:cs="TH SarabunIT๙"/>
                <w:szCs w:val="24"/>
              </w:rPr>
              <w:t>บ้านโนนสมนึก ตามโครงการพัฒนาระบบสุขาภิบาลในโรงเรียนและชุมชน ของสมเด็จพระเทพรัตนราชสุดาฯสยามบรมราชกุมาร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  <w:r>
              <w:rPr>
                <w:rFonts w:cs="TH SarabunIT๙" w:ascii="TH SarabunIT๙" w:hAnsi="TH SarabunIT๙"/>
                <w:szCs w:val="24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9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484505</wp:posOffset>
                      </wp:positionV>
                      <wp:extent cx="3070860" cy="952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5pt;margin-top:38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อุดหนุนคณะกรรมการหมู่บ้าน หมู่ที่ </w:t>
            </w:r>
            <w:r>
              <w:rPr>
                <w:rFonts w:cs="TH SarabunIT๙" w:ascii="TH SarabunIT๙" w:hAnsi="TH SarabunIT๙"/>
                <w:szCs w:val="24"/>
              </w:rPr>
              <w:t xml:space="preserve">8 </w:t>
            </w:r>
            <w:r>
              <w:rPr>
                <w:rFonts w:ascii="TH SarabunIT๙" w:hAnsi="TH SarabunIT๙" w:cs="TH SarabunIT๙"/>
                <w:szCs w:val="24"/>
              </w:rPr>
              <w:t>บ้านนาหนองทุ่ม ตามโครงการพัฒนาระบบสุขาภิบาลในโรงเรียนและชุมชน ของสมเด็จพระเทพรัตนราชสุดาฯสยามบรมราชกุมาร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 xml:space="preserve">อุดหนุนคณะกรรมการหมู่บ้าน หมู่ที่ </w:t>
            </w:r>
            <w:r>
              <w:rPr>
                <w:rFonts w:cs="TH SarabunIT๙" w:ascii="TH SarabunIT๙" w:hAnsi="TH SarabunIT๙"/>
                <w:szCs w:val="24"/>
              </w:rPr>
              <w:t xml:space="preserve">8 </w:t>
            </w:r>
            <w:r>
              <w:rPr>
                <w:rFonts w:ascii="TH SarabunIT๙" w:hAnsi="TH SarabunIT๙" w:cs="TH SarabunIT๙"/>
                <w:szCs w:val="24"/>
              </w:rPr>
              <w:t>บ้านนาหนองทุ่ม ตามโครงการพัฒนาระบบสุขาภิบาลในโรงเรียนและชุมชน ของสมเด็จพระเทพรัตนราชสุดาฯสยามบรมราชกุมาร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  <w:r>
              <w:rPr>
                <w:rFonts w:cs="TH SarabunIT๙" w:ascii="TH SarabunIT๙" w:hAnsi="TH SarabunIT๙"/>
                <w:szCs w:val="24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0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294005</wp:posOffset>
                      </wp:positionV>
                      <wp:extent cx="3070860" cy="952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5pt;margin-top:23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4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ศาสนาวัฒนธรรมและนันทนา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559"/>
        <w:gridCol w:w="1134"/>
        <w:gridCol w:w="993"/>
        <w:gridCol w:w="99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ลำดับ</w:t>
            </w: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1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9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แข่งขันกีฬาต้านภัยยาเสพติดตำบลบ้านแท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โครงการแข่งขันกีฬาต้านภัยยาเสพติดตำบลบ้านแท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การ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165735</wp:posOffset>
                      </wp:positionV>
                      <wp:extent cx="1092835" cy="63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5pt;margin-top:13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จัดหาอุปกรณ์กีฬาสำหรับหมู่บ้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จัดซื้อ</w:t>
            </w: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จัดหาอุปกรณ์กีฬาสำหรับ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การ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90170</wp:posOffset>
                      </wp:positionV>
                      <wp:extent cx="1092835" cy="63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5pt;margin-top:7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จัดงานประเพณีสงกรานต์และวันผู้สูงอาย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ใช้จ่ายโครงการ</w:t>
            </w:r>
            <w:r>
              <w:rPr>
                <w:rFonts w:ascii="TH SarabunIT๙" w:hAnsi="TH SarabunIT๙" w:cs="TH SarabunIT๙"/>
                <w:szCs w:val="24"/>
              </w:rPr>
              <w:t>จัดงานประเพณีสงกรานต์และวันผู้สูงอาย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การ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138430</wp:posOffset>
                      </wp:positionV>
                      <wp:extent cx="367665" cy="63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5pt;margin-top:10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คณะกรรมการหมู่บ้านโครงการจัดงานวันผู้สูงอายุ ในเขตอำเภอชนบ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โครงการอุดหนุนคณะกรรมการหมู่บ้านโครงการจัดงานวันผู้สูงอายุ ในเขตอำเภอชนบ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5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85115</wp:posOffset>
                      </wp:positionV>
                      <wp:extent cx="377190" cy="63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22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ที่ทำการปกครองจังหวัดขอนแก่น</w:t>
            </w: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สนับสนุนภารกิจของกาชาดจังหวัดขอนแก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>อุดหนุนที่ทำการปกครองจังหวัดขอนแก่น</w:t>
            </w: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สนับสนุนภารกิจของกาชาดจังหวัดขอนแก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ที่ทำการปกครองจังหวัดขอนแก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443230</wp:posOffset>
                      </wp:positionV>
                      <wp:extent cx="695325" cy="63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5pt;margin-top:34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ศาสนาวัฒนธรรมและนันทนา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>15</w:t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559"/>
        <w:gridCol w:w="1418"/>
        <w:gridCol w:w="850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ลำดับ</w:t>
            </w: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กิจกรร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1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14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6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คณะกรรมการหมู่บ้านโครงการจัดงานวันผู้สูงอายุ ในเขตอำเภอชนบ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โครงการอุดหนุนคณะกรรมการหมู่บ้านโครงการจัดงานวันผู้สูงอายุ ในเขตอำเภอชนบ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5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85115</wp:posOffset>
                      </wp:positionV>
                      <wp:extent cx="377190" cy="63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22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ที่ทำการปกครองอำเภอชนบทตามโครงการงานไหมมัดหมี่และของดีเมืองชนบ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อุดหนุนที่ทำการปกครองอำเภอชนบทตามโครงการงานไหมมัดหมี่และของดีเมืองชนบ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3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74015</wp:posOffset>
                      </wp:positionV>
                      <wp:extent cx="327660" cy="63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29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ุดหนุนที่ทำการปกครองอำเภอชนบทตามโครงการจัดงานรัฐพิธีและงานอำเภอชนบ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จ่ายอุดหนุนที่ทำการปกครองอำเภอชนบทตามโครงการจัดงานรัฐพิธีและงานอำเภอชนบ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397510</wp:posOffset>
                      </wp:positionV>
                      <wp:extent cx="4293235" cy="63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31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เมืองและชุมชน</w:t>
      </w:r>
    </w:p>
    <w:tbl>
      <w:tblPr>
        <w:tblW w:w="150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6"/>
      </w:tblGrid>
      <w:tr>
        <w:trPr>
          <w:trHeight w:val="456" w:hRule="atLeast"/>
        </w:trPr>
        <w:tc>
          <w:tcPr>
            <w:tcW w:w="15056" w:type="dxa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1 </w:t>
      </w:r>
      <w:r>
        <w:rPr>
          <w:rFonts w:ascii="TH SarabunIT๙" w:hAnsi="TH SarabunIT๙" w:cs="TH SarabunIT๙"/>
          <w:sz w:val="32"/>
          <w:sz w:val="32"/>
          <w:szCs w:val="32"/>
        </w:rPr>
        <w:t>แ</w:t>
      </w:r>
      <w:r>
        <w:rPr>
          <w:rFonts w:ascii="TH SarabunIT๙" w:hAnsi="TH SarabunIT๙" w:cs="TH SarabunIT๙"/>
          <w:sz w:val="32"/>
          <w:sz w:val="32"/>
          <w:szCs w:val="32"/>
        </w:rPr>
        <w:t>ผนงานเคหะและชุมชน ก่อสร้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บำรุงถน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ละ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                         </w:t>
        <w:tab/>
        <w:tab/>
        <w:tab/>
        <w:tab/>
        <w:tab/>
        <w:tab/>
        <w:tab/>
        <w:tab/>
        <w:tab/>
        <w:tab/>
        <w:t xml:space="preserve">                                                         </w:t>
      </w:r>
    </w:p>
    <w:tbl>
      <w:tblPr>
        <w:tblW w:w="148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2268"/>
        <w:gridCol w:w="993"/>
        <w:gridCol w:w="845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ลำดับ</w:t>
            </w: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กิจกรร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1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1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ปรับผิวจราจรลาดยางแอสฟัส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ิกคอนกรี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พื่อปรับปรุงผิวจราจรลาดยางแอสฟัสติกคอนกรีต </w:t>
            </w:r>
            <w:r>
              <w:rPr>
                <w:rFonts w:cs="TH SarabunIT๙" w:ascii="TH SarabunIT๙" w:hAnsi="TH SarabunIT๙"/>
                <w:szCs w:val="24"/>
              </w:rPr>
              <w:t>2</w:t>
            </w:r>
            <w:r>
              <w:rPr>
                <w:rFonts w:ascii="TH SarabunIT๙" w:hAnsi="TH SarabunIT๙" w:cs="TH SarabunIT๙"/>
                <w:szCs w:val="24"/>
              </w:rPr>
              <w:t>ช่ว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 xml:space="preserve">กว้าง เมตร ยาว </w:t>
            </w:r>
            <w:r>
              <w:rPr>
                <w:rFonts w:cs="TH SarabunIT๙" w:ascii="TH SarabunIT๙" w:hAnsi="TH SarabunIT๙"/>
                <w:szCs w:val="24"/>
              </w:rPr>
              <w:t xml:space="preserve">139 </w:t>
            </w:r>
            <w:r>
              <w:rPr>
                <w:rFonts w:ascii="TH SarabunIT๙" w:hAnsi="TH SarabunIT๙" w:cs="TH SarabunIT๙"/>
                <w:szCs w:val="24"/>
              </w:rPr>
              <w:t xml:space="preserve">เมตร พื้นที่ไม่น้อยกว่า </w:t>
            </w:r>
            <w:r>
              <w:rPr>
                <w:rFonts w:cs="TH SarabunIT๙" w:ascii="TH SarabunIT๙" w:hAnsi="TH SarabunIT๙"/>
                <w:szCs w:val="24"/>
              </w:rPr>
              <w:t xml:space="preserve">556 </w:t>
            </w:r>
            <w:r>
              <w:rPr>
                <w:rFonts w:ascii="TH SarabunIT๙" w:hAnsi="TH SarabunIT๙" w:cs="TH SarabunIT๙"/>
                <w:szCs w:val="24"/>
              </w:rPr>
              <w:t>ตร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Cs w:val="24"/>
              </w:rPr>
              <w:t xml:space="preserve">จุดเริ่มต้นจากช่วงที่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Cs w:val="24"/>
              </w:rPr>
              <w:t xml:space="preserve">11.50 </w:t>
            </w:r>
            <w:r>
              <w:rPr>
                <w:rFonts w:ascii="TH SarabunIT๙" w:hAnsi="TH SarabunIT๙" w:cs="TH SarabunIT๙"/>
                <w:szCs w:val="24"/>
              </w:rPr>
              <w:t xml:space="preserve">เมตร พื้นที่ไม่น้อยกว่า </w:t>
            </w:r>
            <w:r>
              <w:rPr>
                <w:rFonts w:cs="TH SarabunIT๙" w:ascii="TH SarabunIT๙" w:hAnsi="TH SarabunIT๙"/>
                <w:szCs w:val="24"/>
              </w:rPr>
              <w:t xml:space="preserve">57.50 </w:t>
            </w:r>
            <w:r>
              <w:rPr>
                <w:rFonts w:ascii="TH SarabunIT๙" w:hAnsi="TH SarabunIT๙" w:cs="TH SarabunIT๙"/>
                <w:szCs w:val="24"/>
              </w:rPr>
              <w:t>ตร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0,686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ปากทางเข้า 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ช่า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37490</wp:posOffset>
                      </wp:positionV>
                      <wp:extent cx="3030220" cy="952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8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3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พัฒนาด้านเศรษฐกิจชุมชน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3.1.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เกษต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48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126"/>
        <w:gridCol w:w="993"/>
        <w:gridCol w:w="86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ลำดับ</w:t>
            </w: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1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9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พัฒนาและส่งเสริมอาชี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>จ่ายตามโครงการพัฒนาและส่งเสริมอาชีพให้กลุ่มมีความรู้ในการประกอบอาชีพ เป็นการประกอบอาชีพเป็นการเพิ่มรายได้ให้ครอบครั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24155</wp:posOffset>
                      </wp:positionV>
                      <wp:extent cx="4067810" cy="63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17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การจัดการทรัพยากรทรัพยากรธรรมชาติและสิ่งแวดล้อม                         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1.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พัฒนาสร้างจิตสำนึกในการจัดการทรัพยากรธรรมชาติและสิ่งแวดล้อม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126"/>
        <w:gridCol w:w="993"/>
        <w:gridCol w:w="850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ลำดับ</w:t>
            </w: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รายละเอียด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1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อนุรักษ์พันธุกรรมพืช</w:t>
            </w:r>
            <w:r>
              <w:rPr>
                <w:rFonts w:ascii="TH SarabunIT๙" w:hAnsi="TH SarabunIT๙" w:cs="TH SarabunIT๙"/>
                <w:szCs w:val="24"/>
              </w:rPr>
              <w:t>อันเนื่องมาจากพระราชดำร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จ่ายใช้โครงการ</w:t>
            </w:r>
            <w:r>
              <w:rPr>
                <w:rFonts w:ascii="TH SarabunIT๙" w:hAnsi="TH SarabunIT๙" w:cs="TH SarabunIT๙"/>
                <w:szCs w:val="24"/>
              </w:rPr>
              <w:t>อนุรักษ์พันธุกรรมพืช</w:t>
            </w:r>
            <w:r>
              <w:rPr>
                <w:rFonts w:ascii="TH SarabunIT๙" w:hAnsi="TH SarabunIT๙" w:cs="TH SarabunIT๙"/>
                <w:szCs w:val="24"/>
              </w:rPr>
              <w:t>อันเนื่องมาจากพระราชดำร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8"/>
                <w:szCs w:val="18"/>
              </w:rPr>
            </w:pP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18"/>
                <w:szCs w:val="24"/>
              </w:rPr>
            </w:pPr>
            <w:r>
              <w:rPr>
                <w:rFonts w:cs="TH SarabunIT๙" w:ascii="TH SarabunIT๙" w:hAnsi="TH SarabunIT๙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62560</wp:posOffset>
                      </wp:positionV>
                      <wp:extent cx="4316095" cy="63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12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ำจัดวัชพื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ใช้จ่ายโครงการกำจัดวัชพื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14935</wp:posOffset>
                      </wp:positionV>
                      <wp:extent cx="4316095" cy="63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9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น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ัฒนาการบำบัดและจัดการขยะ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126"/>
        <w:gridCol w:w="993"/>
        <w:gridCol w:w="850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ลำดับ</w:t>
            </w: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รายละเอียด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1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Cs w:val="24"/>
              </w:rPr>
              <w:t>โครงการจัดซื้อถัง</w:t>
            </w:r>
            <w:r>
              <w:rPr>
                <w:rFonts w:ascii="TH SarabunIT๙" w:hAnsi="TH SarabunIT๙" w:cs="TH SarabunIT๙"/>
                <w:szCs w:val="24"/>
              </w:rPr>
              <w:t>รอง</w:t>
            </w:r>
            <w:r>
              <w:rPr>
                <w:rFonts w:ascii="TH SarabunIT๙" w:hAnsi="TH SarabunIT๙" w:cs="TH SarabunIT๙"/>
                <w:szCs w:val="24"/>
              </w:rPr>
              <w:t>ขย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 xml:space="preserve">จ่ายเป็นค่าจัดซื้อถังรองขยะมูลฝอยพลาสติกเพื่อบริการประชาชนตำบลบ้านแท่น ขนาดทรงกระบอก ขนาดบรรจุไม่น้อยกว่า </w:t>
            </w:r>
            <w:r>
              <w:rPr>
                <w:rFonts w:cs="TH SarabunIT๙" w:ascii="TH SarabunIT๙" w:hAnsi="TH SarabunIT๙"/>
                <w:szCs w:val="24"/>
              </w:rPr>
              <w:t xml:space="preserve">200 </w:t>
            </w:r>
            <w:r>
              <w:rPr>
                <w:rFonts w:ascii="TH SarabunIT๙" w:hAnsi="TH SarabunIT๙" w:cs="TH SarabunIT๙"/>
                <w:szCs w:val="24"/>
              </w:rPr>
              <w:t>ลิตร สีน้ำเงิ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2,5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80035</wp:posOffset>
                      </wp:positionV>
                      <wp:extent cx="4316095" cy="952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22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 การพัฒนาระบบบริหารจัดการที่ดี                                                                                                                                                     </w:t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5.1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ริหารงานทั่วไป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9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984"/>
        <w:gridCol w:w="1134"/>
        <w:gridCol w:w="851"/>
        <w:gridCol w:w="127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ลำดับ</w:t>
            </w: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รายละเอียด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1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8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เลือกตั้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ใช้จ่ายในการโครงการเลือกต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0810</wp:posOffset>
                      </wp:positionV>
                      <wp:extent cx="3271520" cy="63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pt;margin-top:10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กิจกรรมวันท้องถิ่นไท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จ่ายโครงการจัดกิจกรรมวันท้องถิ่นไท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13030</wp:posOffset>
                      </wp:positionV>
                      <wp:extent cx="384175" cy="63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pt;margin-top:8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ซื้อตู้บานเลือนกระจ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พื่อจ่ายโครงการจัดซื้อตู้บานเลือนกระจก 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Cs w:val="24"/>
              </w:rPr>
              <w:t>หล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8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342900</wp:posOffset>
                      </wp:positionV>
                      <wp:extent cx="769620" cy="63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pt;margin-top:2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ัดซื้อเครื่องพิมพ์ชนิดเลเซอร์หรือชนิด </w:t>
            </w:r>
            <w:r>
              <w:rPr>
                <w:rFonts w:cs="TH SarabunIT๙" w:ascii="TH SarabunIT๙" w:hAnsi="TH SarabunIT๙"/>
                <w:szCs w:val="24"/>
              </w:rPr>
              <w:t xml:space="preserve">LED </w:t>
            </w:r>
            <w:r>
              <w:rPr>
                <w:rFonts w:ascii="TH SarabunIT๙" w:hAnsi="TH SarabunIT๙" w:cs="TH SarabunIT๙"/>
                <w:szCs w:val="24"/>
              </w:rPr>
              <w:t>ขาวด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พื่อจ่ายจัดซื้อเครื่องพิมพ์ชนิดเลเซอร์หรือชนิด </w:t>
            </w:r>
            <w:r>
              <w:rPr>
                <w:rFonts w:cs="TH SarabunIT๙" w:ascii="TH SarabunIT๙" w:hAnsi="TH SarabunIT๙"/>
                <w:szCs w:val="24"/>
              </w:rPr>
              <w:t xml:space="preserve">LED </w:t>
            </w:r>
            <w:r>
              <w:rPr>
                <w:rFonts w:ascii="TH SarabunIT๙" w:hAnsi="TH SarabunIT๙" w:cs="TH SarabunIT๙"/>
                <w:szCs w:val="24"/>
              </w:rPr>
              <w:t>ขาวดำ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21005</wp:posOffset>
                      </wp:positionV>
                      <wp:extent cx="713740" cy="63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pt;margin-top:33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ซื้อเต็นท์ผ้าใบทรงโค้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เพื่อจ่ายจัดซื้อเต็นท์ผ้าใบทรงโค้ง 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หล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44170</wp:posOffset>
                      </wp:positionV>
                      <wp:extent cx="713740" cy="63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pt;margin-top:27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สนับสนุนการจัดทำแผนพัฒนาท้องถิ่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ใช้จ่ายในการมีส่วนร่วมของประชาชนในรูปแบบประชาคม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8"/>
                <w:szCs w:val="18"/>
              </w:rPr>
            </w:pP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84150</wp:posOffset>
                      </wp:positionV>
                      <wp:extent cx="4137660" cy="63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14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1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ริหารงานทั่วไป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0</w:t>
        <w:tab/>
        <w:tab/>
        <w:tab/>
        <w:tab/>
        <w:tab/>
        <w:tab/>
        <w:tab/>
        <w:tab/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5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126"/>
        <w:gridCol w:w="1134"/>
        <w:gridCol w:w="709"/>
        <w:gridCol w:w="99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24"/>
                <w:szCs w:val="24"/>
              </w:rPr>
            </w:pPr>
            <w:r>
              <w:rPr>
                <w:rFonts w:ascii="TH SarabunIT๙" w:hAnsi="TH SarabunIT๙" w:cs="TH SarabunIT๙"/>
                <w:spacing w:val="-24"/>
                <w:szCs w:val="24"/>
              </w:rPr>
              <w:t>ลำดับที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1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จัดซื้อเก้าอีทำงาน หนังพีวีซี มีสวิงหลัง มีโซ๊คปรับระดั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จ่ายโครงการ</w:t>
            </w:r>
            <w:r>
              <w:rPr>
                <w:rFonts w:ascii="TH SarabunIT๙" w:hAnsi="TH SarabunIT๙" w:cs="TH SarabunIT๙"/>
                <w:szCs w:val="24"/>
              </w:rPr>
              <w:t xml:space="preserve">จัดซื้อเก้าอีทำงาน หนังพีวีซี มีสวิงหลัง มีโช๊คปรับระดับ 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ต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,</w:t>
            </w:r>
            <w:r>
              <w:rPr>
                <w:rFonts w:cs="TH SarabunIT๙" w:ascii="TH SarabunIT๙" w:hAnsi="TH SarabunIT๙"/>
                <w:szCs w:val="24"/>
              </w:rPr>
              <w:t>5</w:t>
            </w:r>
            <w:r>
              <w:rPr>
                <w:rFonts w:cs="TH SarabunIT๙" w:ascii="TH SarabunIT๙" w:hAnsi="TH SarabunIT๙"/>
                <w:szCs w:val="24"/>
              </w:rPr>
              <w:t>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คลั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78435</wp:posOffset>
                      </wp:positionV>
                      <wp:extent cx="1019810" cy="63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14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8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 xml:space="preserve">จัดซื้อตู้เหล็ก แบบ </w:t>
            </w:r>
            <w:r>
              <w:rPr>
                <w:rFonts w:cs="TH SarabunIT๙" w:ascii="TH SarabunIT๙" w:hAnsi="TH SarabunIT๙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Cs w:val="24"/>
              </w:rPr>
              <w:t xml:space="preserve">บาน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ใช้จ่ายโครงการ</w:t>
            </w:r>
            <w:r>
              <w:rPr>
                <w:rFonts w:ascii="TH SarabunIT๙" w:hAnsi="TH SarabunIT๙" w:cs="TH SarabunIT๙"/>
                <w:szCs w:val="24"/>
              </w:rPr>
              <w:t xml:space="preserve">จัดซื้อตู้เหล็ก แบบ </w:t>
            </w:r>
            <w:r>
              <w:rPr>
                <w:rFonts w:cs="TH SarabunIT๙" w:ascii="TH SarabunIT๙" w:hAnsi="TH SarabunIT๙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Cs w:val="24"/>
              </w:rPr>
              <w:t xml:space="preserve">บาน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>3</w:t>
            </w:r>
            <w:r>
              <w:rPr>
                <w:rFonts w:ascii="TH SarabunIT๙" w:hAnsi="TH SarabunIT๙" w:cs="TH SarabunIT๙"/>
                <w:szCs w:val="24"/>
              </w:rPr>
              <w:t>หล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6,5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คลั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18745</wp:posOffset>
                      </wp:positionV>
                      <wp:extent cx="1019810" cy="63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9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9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ซื้อ</w:t>
            </w:r>
            <w:r>
              <w:rPr>
                <w:rFonts w:ascii="TH SarabunIT๙" w:hAnsi="TH SarabunIT๙" w:cs="TH SarabunIT๙"/>
                <w:szCs w:val="24"/>
              </w:rPr>
              <w:t>โต๊ะทำ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>ใช้จ่าย</w:t>
            </w:r>
            <w:r>
              <w:rPr>
                <w:rFonts w:ascii="TH SarabunIT๙" w:hAnsi="TH SarabunIT๙" w:cs="TH SarabunIT๙"/>
                <w:szCs w:val="24"/>
              </w:rPr>
              <w:t>โครงการจัดซื้อ</w:t>
            </w:r>
            <w:r>
              <w:rPr>
                <w:rFonts w:ascii="TH SarabunIT๙" w:hAnsi="TH SarabunIT๙" w:cs="TH SarabunIT๙"/>
                <w:szCs w:val="24"/>
              </w:rPr>
              <w:t xml:space="preserve">โต๊ะทำงาน ขนาด </w:t>
            </w: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 xml:space="preserve">ฟุต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>1</w:t>
            </w:r>
            <w:r>
              <w:rPr>
                <w:rFonts w:ascii="TH SarabunIT๙" w:hAnsi="TH SarabunIT๙" w:cs="TH SarabunIT๙"/>
                <w:szCs w:val="24"/>
              </w:rPr>
              <w:t>ต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,5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คลั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17475</wp:posOffset>
                      </wp:positionV>
                      <wp:extent cx="632460" cy="63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9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0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ซื้อเครื่องคอมพิวเตอร์สำหรับประมวลภา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 xml:space="preserve">ใช้จ่ายโครงการจัดซื้อเครื่องคอมพิวเตอร์สำหรับประมวลภาพ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>เครื่อง ตามแบบที่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คลั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290195</wp:posOffset>
                      </wp:positionV>
                      <wp:extent cx="1014095" cy="63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7pt;margin-top:22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1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โครงการจัดซื้อรถบรรทุกน้ำ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ดีเซล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ใช้จ่าย</w:t>
            </w:r>
            <w:r>
              <w:rPr>
                <w:rFonts w:ascii="TH SarabunIT๙" w:hAnsi="TH SarabunIT๙" w:cs="TH SarabunIT๙"/>
                <w:szCs w:val="24"/>
              </w:rPr>
              <w:t xml:space="preserve">โครงการจัดซื้อรถบรรทุกน้ำ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ดีเซล</w:t>
            </w:r>
            <w:r>
              <w:rPr>
                <w:rFonts w:cs="TH SarabunIT๙" w:ascii="TH SarabunIT๙" w:hAnsi="TH SarabunIT๙"/>
                <w:szCs w:val="24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 xml:space="preserve">คัน ตามแบบที่กำหนด บรรทุกน้ำไม่น้อยกว่า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6,000 </w:t>
            </w:r>
            <w:r>
              <w:rPr>
                <w:rFonts w:ascii="TH SarabunIT๙" w:hAnsi="TH SarabunIT๙" w:cs="TH SarabunIT๙"/>
                <w:szCs w:val="24"/>
              </w:rPr>
              <w:t>ลิ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,5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18"/>
                <w:szCs w:val="18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ำนักปล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84785</wp:posOffset>
                      </wp:positionV>
                      <wp:extent cx="1013460" cy="635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14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2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</w:t>
            </w:r>
            <w:r>
              <w:rPr>
                <w:rFonts w:ascii="TH SarabunIT๙" w:hAnsi="TH SarabunIT๙" w:cs="TH SarabunIT๙"/>
                <w:szCs w:val="24"/>
              </w:rPr>
              <w:t>โทรทัศน์วงจรปิด พร้อมอุปกรณ์ ติดต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>จ่าย</w:t>
            </w:r>
            <w:r>
              <w:rPr>
                <w:rFonts w:ascii="TH SarabunIT๙" w:hAnsi="TH SarabunIT๙" w:cs="TH SarabunIT๙"/>
                <w:szCs w:val="24"/>
              </w:rPr>
              <w:t>โครงการจัด</w:t>
            </w:r>
            <w:r>
              <w:rPr>
                <w:rFonts w:ascii="TH SarabunIT๙" w:hAnsi="TH SarabunIT๙" w:cs="TH SarabunIT๙"/>
                <w:szCs w:val="24"/>
              </w:rPr>
              <w:t>โทรทัศน์วงจรปิด พร้อมอุปกรณ์ ติดต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-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ช่า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32715</wp:posOffset>
                      </wp:positionV>
                      <wp:extent cx="3037840" cy="63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10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1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1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ริหารงานทั่วไป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126"/>
        <w:gridCol w:w="993"/>
        <w:gridCol w:w="850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ลำดับ</w:t>
            </w: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pacing w:val="-22"/>
                <w:szCs w:val="24"/>
              </w:rPr>
              <w:t>รายละเอียด</w:t>
            </w:r>
            <w:r>
              <w:rPr>
                <w:rFonts w:ascii="TH SarabunIT๙" w:hAnsi="TH SarabunIT๙" w:cs="TH SarabunIT๙"/>
                <w:szCs w:val="24"/>
              </w:rPr>
              <w:t>กิจกรร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บาท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ื้นที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1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256</w:t>
            </w: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ธ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ี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ิ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ย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>
          <w:trHeight w:val="10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จัดซื้อเก้าอีทำ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พื่อ</w:t>
            </w:r>
            <w:r>
              <w:rPr>
                <w:rFonts w:ascii="TH SarabunIT๙" w:hAnsi="TH SarabunIT๙" w:cs="TH SarabunIT๙"/>
                <w:szCs w:val="24"/>
              </w:rPr>
              <w:t>จ่าย</w:t>
            </w:r>
            <w:r>
              <w:rPr>
                <w:rFonts w:ascii="TH SarabunIT๙" w:hAnsi="TH SarabunIT๙" w:cs="TH SarabunIT๙"/>
                <w:szCs w:val="24"/>
              </w:rPr>
              <w:t>โครงการ</w:t>
            </w:r>
            <w:r>
              <w:rPr>
                <w:rFonts w:ascii="TH SarabunIT๙" w:hAnsi="TH SarabunIT๙" w:cs="TH SarabunIT๙"/>
                <w:szCs w:val="24"/>
              </w:rPr>
              <w:t>จัดซื้อเก้าอีทำงาน</w:t>
            </w:r>
            <w:r>
              <w:rPr>
                <w:rFonts w:ascii="TH SarabunIT๙" w:hAnsi="TH SarabunIT๙" w:cs="TH SarabunIT๙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Cs w:val="24"/>
              </w:rPr>
              <w:t>ตั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ั้งไว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บ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บ้านแท่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องช่า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58115</wp:posOffset>
                      </wp:positionV>
                      <wp:extent cx="3252470" cy="63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85pt;margin-top:12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356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5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356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ind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682" w:type="dxa"/>
        <w:jc w:val="left"/>
        <w:tblInd w:w="3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7736"/>
        <w:gridCol w:w="1395"/>
        <w:gridCol w:w="529"/>
        <w:gridCol w:w="529"/>
        <w:gridCol w:w="529"/>
        <w:gridCol w:w="529"/>
      </w:tblGrid>
      <w:tr>
        <w:trPr>
          <w:trHeight w:val="810" w:hRule="atLeast"/>
        </w:trPr>
        <w:tc>
          <w:tcPr>
            <w:tcW w:w="34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3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111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162" w:leader="none"/>
              </w:tabs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62" w:leader="none"/>
              </w:tabs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351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02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902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รับหนังสือที่ ขก</w:t>
      </w:r>
      <w:r>
        <w:rPr>
          <w:rFonts w:cs="TH SarabunIT๙" w:ascii="TH SarabunIT๙" w:hAnsi="TH SarabunIT๙"/>
          <w:b/>
          <w:bCs/>
          <w:sz w:val="32"/>
          <w:szCs w:val="32"/>
        </w:rPr>
        <w:t>/84301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</w:t>
      </w:r>
      <w:r>
        <w:rPr>
          <w:rFonts w:cs="TH SarabunIT๙" w:ascii="TH SarabunIT๙" w:hAnsi="TH SarabunIT๙"/>
          <w:b/>
          <w:bCs/>
          <w:sz w:val="32"/>
          <w:szCs w:val="32"/>
        </w:rPr>
        <w:t>657</w:t>
      </w:r>
    </w:p>
    <w:p>
      <w:pPr>
        <w:pStyle w:val="Normal"/>
        <w:ind w:left="-360" w:firstLine="36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ขอเชิญประชุมคณะกรรมการพัฒนาตำบลบ้านแท่น</w:t>
      </w:r>
    </w:p>
    <w:tbl>
      <w:tblPr>
        <w:tblW w:w="9216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402"/>
        <w:gridCol w:w="2694"/>
        <w:gridCol w:w="2085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ามสกุ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ายมือชื่อผู้รับ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มนต์ชัย   ดวงสว่า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แท่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ิเชียร  สินโพธิ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นายก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แท่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แท่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ัฒนา   สินโพธิ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ธานสภา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แท่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ุทิศ   โกท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แท่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ศักดิ์ศรี   จุลศร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แท่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ประยูร   เค้าค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รงคุณวุฒ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บัญญัติ   รูปสู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รงคุณวุฒ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ต็มเดช   บุญลื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รงคุณวุฒ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มณีรัตน์   จันทะลีล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แทนภาคราชการ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มนตรี   นาบุตรบุ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แทนภาคราชการ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ไพจิตร   ไชยด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แทนประชาคม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ทนงศักดิ์  ชินค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แทนประชาคม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1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บรรณ   ยะหล่อ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แทนประชาคม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ดวงพร   สิงห์น้อย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แท่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นิรุธ   แช่มรัมย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น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ฯ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-360" w:firstLine="36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รับหนังสือที่ ขก</w:t>
      </w:r>
      <w:r>
        <w:rPr>
          <w:rFonts w:cs="TH SarabunIT๙" w:ascii="TH SarabunIT๙" w:hAnsi="TH SarabunIT๙"/>
          <w:b/>
          <w:bCs/>
          <w:sz w:val="32"/>
          <w:szCs w:val="32"/>
        </w:rPr>
        <w:t>/84301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</w:t>
      </w:r>
      <w:r>
        <w:rPr>
          <w:rFonts w:cs="TH SarabunIT๙" w:ascii="TH SarabunIT๙" w:hAnsi="TH SarabunIT๙"/>
          <w:b/>
          <w:bCs/>
          <w:sz w:val="32"/>
          <w:szCs w:val="32"/>
        </w:rPr>
        <w:t>657</w:t>
      </w:r>
    </w:p>
    <w:p>
      <w:pPr>
        <w:pStyle w:val="Normal"/>
        <w:ind w:left="-360" w:firstLine="360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ขอเชิญประชุมคณะกรรมการสนับสนุนตำบลบ้านแท่น</w:t>
      </w:r>
    </w:p>
    <w:tbl>
      <w:tblPr>
        <w:tblW w:w="9216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686"/>
        <w:gridCol w:w="2551"/>
        <w:gridCol w:w="1944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ามสกุ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ายมือชื่อผู้รับ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ดวงพร   สิงห์น้อ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แท่น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จิตร   รุ่งเรือ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ปลัด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แท่น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บัติ   ศิลาค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สุเมตตรา   ใหญนามจันทร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คลั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ิเชียร   สินโพธิ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แทนประชาคม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สรี   ดอนเ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แทนประชาคม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ลิขิต   มุกสิกพันธ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แทนประชาคม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ศศิยุภา   โมรีรัตน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นิรุธ   แช่มรัมย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น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ฯ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360" w:firstLine="360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800" w:right="110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2:39:00Z</dcterms:created>
  <dc:creator>WincoolV4</dc:creator>
  <dc:description/>
  <cp:keywords/>
  <dc:language>en-US</dc:language>
  <cp:lastModifiedBy>Windows User</cp:lastModifiedBy>
  <cp:lastPrinted>2018-12-04T11:20:00Z</cp:lastPrinted>
  <dcterms:modified xsi:type="dcterms:W3CDTF">2018-12-04T04:31:00Z</dcterms:modified>
  <cp:revision>34</cp:revision>
  <dc:subject/>
  <dc:title>แผนดำเนินงาน</dc:title>
</cp:coreProperties>
</file>