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  <w:b/>
          <w:bCs/>
        </w:rPr>
        <w:tab/>
        <w:tab/>
      </w:r>
    </w:p>
    <w:p>
      <w:pPr>
        <w:pStyle w:val="TextBody"/>
        <w:tabs>
          <w:tab w:val="clear" w:pos="720"/>
          <w:tab w:val="left" w:pos="153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องค์การบริหารส่วนตำบลบ้านแท่น อำเภอชนบท จังหวัดขอนแก่น</w:t>
      </w:r>
    </w:p>
    <w:p>
      <w:pPr>
        <w:pStyle w:val="TextBody"/>
        <w:tabs>
          <w:tab w:val="clear" w:pos="720"/>
          <w:tab w:val="left" w:pos="153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รายงานผลการประเมินองค์ประกอบของการควบคุมภายใน</w:t>
      </w:r>
    </w:p>
    <w:p>
      <w:pPr>
        <w:pStyle w:val="TextBody"/>
        <w:tabs>
          <w:tab w:val="clear" w:pos="720"/>
          <w:tab w:val="left" w:pos="1530" w:leader="none"/>
        </w:tabs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ณ  วันที่   </w:t>
      </w:r>
      <w:r>
        <w:rPr>
          <w:rFonts w:cs="TH SarabunIT๙" w:ascii="TH SarabunIT๙" w:hAnsi="TH SarabunIT๙"/>
          <w:b/>
          <w:bCs/>
        </w:rPr>
        <w:t xml:space="preserve">30  </w:t>
      </w:r>
      <w:r>
        <w:rPr>
          <w:rFonts w:ascii="TH SarabunIT๙" w:hAnsi="TH SarabunIT๙" w:cs="TH SarabunIT๙"/>
          <w:b/>
          <w:b/>
          <w:bCs/>
        </w:rPr>
        <w:t>เดือนกันยายน 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  2561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828"/>
      </w:tblGrid>
      <w:tr>
        <w:trPr>
          <w:trHeight w:val="59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องค์ประกอบการควบคุมภายใ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ารประเมิ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ข้อสรุป</w:t>
            </w:r>
          </w:p>
        </w:tc>
      </w:tr>
      <w:tr>
        <w:trPr>
          <w:trHeight w:val="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  <w:u w:val="single"/>
              </w:rPr>
              <w:t>1.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  <w:u w:val="single"/>
              </w:rPr>
              <w:t>สภาพแวดล้อมการควบคุม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สำนักงานปลัด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1)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การจัดทำแผนพัฒนาท้องถิ่น ขององค์การบริหารส่วนตำบลบ้านแท่น</w:t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ind w:left="360" w:hanging="0"/>
              <w:rPr>
                <w:rFonts w:ascii="TH SarabunIT๙" w:hAnsi="TH SarabunIT๙" w:eastAsia="SimSun;宋体" w:cs="TH SarabunIT๙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เป็นความเสี่ยงที่เกิดจากสภาพแวดล้อมภายใน คือ</w:t>
            </w:r>
          </w:p>
          <w:p>
            <w:pPr>
              <w:pStyle w:val="Normal"/>
              <w:rPr>
                <w:rFonts w:ascii="TH SarabunIT๙" w:hAnsi="TH SarabunIT๙" w:eastAsia="SimSun;宋体" w:cs="TH SarabunIT๙"/>
                <w:sz w:val="32"/>
                <w:szCs w:val="32"/>
                <w:lang w:eastAsia="zh-CN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eastAsia="zh-CN"/>
              </w:rPr>
              <w:t xml:space="preserve">     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>1.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ผู้นำ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>/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ประชาชน ยังขาดความรู้ความเข้าใจในการจัดทำแผนพัฒนาท้องถิ่นเท่าที่ควร</w:t>
            </w:r>
          </w:p>
          <w:p>
            <w:pPr>
              <w:pStyle w:val="Normal"/>
              <w:rPr>
                <w:rFonts w:ascii="TH SarabunIT๙" w:hAnsi="TH SarabunIT๙" w:eastAsia="SimSun;宋体" w:cs="TH SarabunIT๙"/>
                <w:sz w:val="32"/>
                <w:szCs w:val="32"/>
                <w:lang w:eastAsia="zh-CN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eastAsia="zh-CN"/>
              </w:rPr>
              <w:t xml:space="preserve">     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>2.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ผู้นำขาดการวางแผนในการเสนอปัญหามีการปรับปรุงแผน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>/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เพิ่มเติมแผนบ่อยครั้งทำให้เปอร์เซ็นต์ในการดำเนินการตามแผนต่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lang w:eastAsia="zh-CN"/>
              </w:rPr>
              <w:t xml:space="preserve">     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>3.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เจ้าหน้าที่ที่รับผิดชอบงานต้องเร่งศึกษาระเบียบในการจัดทำแผนพัฒนาให้มีความเข้าใจในกระบวนงานจัดทำเพื่อจะได้ให้คำแนะนำแก่ผู้นำพร้อมทั้งประชาสัมพันธ์ทำความเข้าใจกับประชาชนในพื้นที่ให้มีความรู้ความเข้าใจที่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งานป้องกันและบรรเทาสาธารณภั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br/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ความเสี่ยงที่เกิดจากปัจจัยภายใน คือ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ที่รับผิดชอบขาดความรู้ความเข้าใจในระเบียบเกี่ยวกับงานป้องกันและบรรเทาสาธารณภัยต่าง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1.3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การ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จ่ายเบี้ยยังชี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เป็นความเสี่ยงที่เกิดจากสภาพแวดล้อมภายใน คือ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ที่รับผิดชอบขาดความรู้ ในระเบียบใหม่ๆในการจ่ายเบี้ยยังชีพ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องคลัง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1.4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งานด้านการเงินและบัญชี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ความเสี่ยงจากสภาพแวดล้อมภายในและภายนอก คื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ฏิบัติงานด้านการเงินและบัญชี การ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 การนำฝากเงินการเก็บรักษาเงินการตรวจสอบเอกสารประกอบฎีกา การปฏิบัติงานในกองคลังมีภารกิจหลากหลาย พร้อมทั้งมีระเบียบกฎหมายที่เกี่ยวข้องเยอะ จึงก่อให้เกิดความล่าช้าในการปฏิบัติงาน บุคลากรในการปฏิบัติงานมีน้อย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1.5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ด้า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ระบบบัญชีคอมพิวเตอร์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บ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e-LAAS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ความเสี่ยงจากสภาพแวดล้อมภายใน  คือ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ันทึกบัญชีระบบคอมพิวเตอร์ยังไม่ครบถ้วนสมบูรณ์เนื่องจากมีการจัดทำทั้งระบบคอมพิวเตอร์และระบบมือประกอบกับข้อมูลมีจำนวนมากและข้อมูลบางส่วนที่จำเป็นยังไม่เป็นปัจจุบ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ผลการประเม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ปลัดองค์การบริหารส่วนตำบลบ้านแท่น แบ่งโครงสร้างและการปฏิบัติงาน ออกเป็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าน   คื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านบริหารทั่วไป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านนโยบายและแผ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านกฎหมายและคดี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านสวัสดิการและสังคม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ป้องกันและบรรเทาสาธารณภัย จากการวิเคราะห์ประเมินระบบการควบคุมภายใน ตามองค์ประกอบมาตรฐานการควบคุมภายใน ตามหลักเกณฑ์กระทรวงการคลังว่าด้วยมาตรฐานและหลักเกณฑ์ปฏิบัติการควบคุมภายในสำหรับหน่วยงานของรัฐ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ประเมินพบว่า  ในปีงบประมาณที่ผ่านมา   พบว่ามีจุดอ่อนหรือความเสี่ยงที่เกิดขึ้น ดังนี้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ิจกรรมการจัดทำแผนพัฒนาท้องถิ่นสี่ปี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ิจกรรมการจ่ายเบี้ยยังชีพ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ิจกรรมเกี่ยวกับ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้องกันและบรรเทาสาธารณภัย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</w:tbl>
    <w:p>
      <w:pPr>
        <w:pStyle w:val="TextBody"/>
        <w:tabs>
          <w:tab w:val="clear" w:pos="720"/>
          <w:tab w:val="left" w:pos="1530" w:leader="none"/>
        </w:tabs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tabs>
          <w:tab w:val="clear" w:pos="720"/>
          <w:tab w:val="left" w:pos="1530" w:leader="none"/>
        </w:tabs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tabs>
          <w:tab w:val="clear" w:pos="720"/>
          <w:tab w:val="left" w:pos="1530" w:leader="none"/>
        </w:tabs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828"/>
      </w:tblGrid>
      <w:tr>
        <w:trPr>
          <w:trHeight w:val="59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องค์ประกอบการควบคุมภายใ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ารประเมิ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ข้อสรุป</w:t>
            </w:r>
          </w:p>
        </w:tc>
      </w:tr>
      <w:tr>
        <w:trPr>
          <w:trHeight w:val="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สภาพแวดล้อมการควบคุม 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ต่อ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.6)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 ด้านงานทะเบียนทรัพย์สินและพัสดุ</w:t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ind w:left="3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ความเสี่ยงที่เกิดจากสภาพแวดล้อมภายใน  ดังนี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ุภัณฑ์ในทะเบียนคุมบันทึกไม่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ุภัณฑ์ที่มีไม่สามารถระบุหมายเลขได้ทำให้เกิดปัญหาในการตรวจสอบพัสดุประจำปีและคณะกรรมการที่เกี่ยวข้องไม่เคร่งครัดในการปฏิบัติหน้าที่และขาดการศึกษาระเบียบอย่างจริงจัง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1.7)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 ด้า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ารจัดทำแผนที่ภาษีและทะเบียนทรัพย์สิน</w:t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ind w:left="3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ความเสี่ยงที่เกิดจากสภาพแวดล้อมภายใน  ดังนี้</w:t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ind w:left="3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ทำแผนที่ภาษีและทะเบียนทรัพย์สิน ยังไม่สมบูรณ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ังไม่สามารถใช้ประโยชน์จากข้อมูลที่มีได้อย่างสมบูรณ์</w:t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ind w:left="3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ตรากำลังไม่เพียงพอเนื่องจากไม่มีเจ้าหน้าที่ในตำแหน่งนี้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องช่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1.8)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ด้านงานก่อสร้า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เสี่ยงเกิดจากสภาพแวดล้อมภายในและภายนอก คือ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ไม่ดำเนินการให้เป็นไปตามสัญญา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าดเครื่องมือ อุปกรณ์ที่ทันสมัยในการตรวจสอบคุณภาพวัสดุที่ผู้รับจ้างนำเข้ามาโดยไม่สามารถระบุได้ว่าได้คุณภาพตามที่กำหนดในรูปแบบหรือไม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ยังขาดความรู้ความเข้าใจในการปฏิบัติตามหนังสือสั่งการระเบียบข้อกฎหมาย ที่มีการเปลี่ยนแปลงแก้ไข ใหม่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องการศึกษาฯ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1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9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)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การ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บริหารการศึกษา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ารพัฒนาด้านบุคคล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คว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สี่ยงที่เกิดกับสภาพแวดล้อมภายใน คือ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ูผู้ดูแลเด็กไม่เป็นไปตามสัดส่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ูผู้ดูแลเด็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็กนักเรีย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ฐานการดำเนินงานศูนย์พัฒนาเด็กเล็กขององค์กรปกครองส่วนท้องถิ่นประจำปี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9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1.10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)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ารพัฒนาศูนย์พัฒนาเด็กเล็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เสี่ยงจุดอ่อนเกิดจากสภาพแวดล้อมภายในคือไม่มีรั้วกั้นบริเวณศูนย์พัฒนาเด็กเล็กให้เป็นสัดส่วนเพื่อความปลอดภัยของเด็ก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1.11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)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การเงินและบัญชีของศูนย์พัฒนาเด็กเล็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ที่ปฏิบัติงานด้านการเงินและบัญชีของศูนย์พัฒนาเด็กเล็กยังขาดความรู้ความชำนาญในการที่ทำ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.1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การพัสดุของศูนย์พัฒนาเด็กเล็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ที่ปฏิบัติงานด้านการพัสดุของศูนย์พัฒนาเด็กเล็กยังขาดความรู้ความชำนาญในการที่ท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SimSun;宋体" w:cs="TH SarabunIT๙"/>
                <w:sz w:val="32"/>
                <w:szCs w:val="32"/>
                <w:u w:val="single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u w:val="single"/>
                <w:lang w:eastAsia="zh-CN"/>
              </w:rPr>
              <w:t>ผลการประเมิน</w:t>
            </w:r>
          </w:p>
          <w:p>
            <w:pPr>
              <w:pStyle w:val="Normal"/>
              <w:rPr>
                <w:rFonts w:ascii="TH SarabunIT๙" w:hAnsi="TH SarabunIT๙" w:eastAsia="SimSun;宋体" w:cs="TH SarabunIT๙"/>
                <w:sz w:val="32"/>
                <w:szCs w:val="32"/>
                <w:lang w:eastAsia="zh-CN"/>
              </w:rPr>
            </w:pP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 xml:space="preserve">1.  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ใช้ตามระเบียบกระทรวงมหาดไทย ว่าด้วยการจัดทำแผนขององค์กรปกครองส่วนท้องถิ่น  พ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>.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ศ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 xml:space="preserve">. 2548 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 xml:space="preserve">หมวด 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 xml:space="preserve">6 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 xml:space="preserve">ข้อ 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 xml:space="preserve">29  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 xml:space="preserve">และระเบียบกระทรวงมหาดไทย  ว่าด้วยการจัดทำแผนขององค์กรปกครองส่วนท้องถิ่น 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>(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 xml:space="preserve">ฉบับที่ 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 xml:space="preserve">2) 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พ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>.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ศ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 xml:space="preserve">. 2559 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 xml:space="preserve">ข้อ 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 xml:space="preserve">13  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ได้กำหนดให้มีการติดตามและประ</w:t>
            </w:r>
          </w:p>
          <w:p>
            <w:pPr>
              <w:pStyle w:val="Normal"/>
              <w:rPr>
                <w:rFonts w:ascii="TH SarabunIT๙" w:hAnsi="TH SarabunIT๙" w:eastAsia="SimSun;宋体" w:cs="TH SarabunIT๙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 xml:space="preserve">เมินผลแผนพัฒนาขององค์กรปกครองส่วนท้องถิ่น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โดยคณะกรรมการติดตามและประเมินแผนพัฒนา เป็นผู้ดำเนินการติดตามและประเมินผลแผนพัฒนา ซึ่งคณะกรรมการจะต้องดำเนินการกำหนดแนวทางวิธีการในการติดตามและประเมิน</w:t>
            </w:r>
          </w:p>
          <w:p>
            <w:pPr>
              <w:pStyle w:val="Normal"/>
              <w:rPr>
                <w:rFonts w:ascii="TH SarabunIT๙" w:hAnsi="TH SarabunIT๙" w:eastAsia="SimSun;宋体" w:cs="TH SarabunIT๙"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 xml:space="preserve">ผลแผนพัฒนา ดำเนินการติดตามและประเมินผลแผนพัฒนา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 xml:space="preserve">2.  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ผลการประเมินตามแบบรายงานผลการติดตามการปฏิบัติตามแผนการปรับปรุงการควบคุมภายใ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ซึ่งได้นำไปจัดทำแผนการปรับปรุงการควบคุมภายใน     และติดตามรายงานในงวดปีต่อ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องคลั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ได้วิเคราะห์ประเมินระบบควบคุมภายในที่ปรากฏโครงสร้างองค์กรตามคำสั่งแบ่งงานฯกองคลังในภารกิ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 คื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ารเงินและ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พัฒนาและจัดเก็บราย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ทะเบียนทรัพย์สินและ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การวิเคราะห์ประเมินระบบการควบคุมภายใน ตามองค์ประกอบมาตรฐานการควบคุมภายใน ตามหลักเกณฑ์กระทรวงการคลังว่าด้วยมาตรฐานและหลักเกณฑ์ปฏิบัติการควบคุมภายในสำหรับหน่วยงานของรัฐ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บว่า กิจกรรมด้านงานทะเบียนทรัพย์สินและพัสดุ งานจัดเก็บรายได้ไม่พบความเสี่ยงที่มีนัยสำคัญ แต่ต้องมีการติดตามและปรับปรุงอย่างสม่ำเสมอ</w:t>
            </w:r>
          </w:p>
        </w:tc>
      </w:tr>
    </w:tbl>
    <w:p>
      <w:pPr>
        <w:pStyle w:val="TextBody"/>
        <w:tabs>
          <w:tab w:val="clear" w:pos="720"/>
          <w:tab w:val="left" w:pos="1530" w:leader="none"/>
        </w:tabs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828"/>
      </w:tblGrid>
      <w:tr>
        <w:trPr>
          <w:trHeight w:val="59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องค์ประกอบการควบคุมภายใ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ารประเมิ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ข้อสรุป</w:t>
            </w:r>
          </w:p>
        </w:tc>
      </w:tr>
      <w:tr>
        <w:trPr>
          <w:trHeight w:val="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  <w:u w:val="single"/>
              </w:rPr>
              <w:t>2.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  <w:u w:val="single"/>
              </w:rPr>
              <w:t>การประเมินความเสี่ยง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1)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การจัดทำแผนพัฒนาท้องถิ่น ขององค์การบริหารส่วนตำบลบ้านแท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การประเมินความเสี่ยงพบว่ามีความเสี่ยง น้อยเนื่องจาก จาการประเมินสภาพแวดล้อมควบคุมพบว่าปัญหาของการจัดทำแผนเกิดจากสภาพแวดล้อมภายในและนอก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คือระเบียบกระทรวงมหาดไทย ว่าด้วยการจัดทำแผนพัฒนา ขององค์กรปกครองส่วนท้องถิ่นพ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>.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ศ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 xml:space="preserve">. 2548 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เพิ่มเติม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>(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ฉบับที่ ๒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 xml:space="preserve">) 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พ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>.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ศ</w:t>
            </w: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 xml:space="preserve">. 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 xml:space="preserve">๒๕๕๙ ขั้นตอนและกระบวนการในการจัดทำแผนพัฒนาท้องถิ่นสี่ปี มีรายละเอียดเนื้อหาค่อนข้างมาก หากเร่งรัดจัดทำจะทำให้แผนพัฒนาท้องถิ่นสี่ ไม่สมบูรณ์ ไม่ครอบคลุมรวมทั้งเจ้าหน้าที่ที่รับผิดชอบงานจำเป็นต้องเร่งศึกษาระเบียบฉบับเพิ่มเติม อีกทั้งหนังสือสั่งการต่างๆที่เกี่ยวข้องที่มีกำหนดเวลาให้แล้วเสร็จทัน 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พื่อให้มีการปฏิบัติให้บรรลุวัตถุประสงค์ ตามโครงการพัฒนาที่กำหนดไว้ในแผนพัฒนาท้องถิ่น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และแผนพัฒนามีการขอปรับปรุงแผน</w:t>
            </w:r>
            <w:r>
              <w:rPr>
                <w:rFonts w:eastAsia="Cordia New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เพิ่มเติมแผนบ่อยครั้งทำให้เกิดความเสี่ยงในการดำเนินการตามแผนต่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งานป้องกันและบรรเทาสาธารณภ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การประเม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เสี่ย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ู่ในระดับต้นคื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ที่รับผิดชอบขาดความรู้ความเข้าใจในระเบียบเกี่ยวกับงานป้องกันและบรรเทาสาธารณภัยต่างๆอาจเกิดความผิดพลาดใน ความเสี่ยงในการปฏิบัติงานส่งผลให้ผู้บังคับบัญชาต้องเพิ่มความระมัดระวังบริหารความเสี่ยงในงานป้องกันฯเพิ่มขึ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1.3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การ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จ่ายเบี้ยยังชี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การประเมินความเสี่ยงอยู่ในระดับต้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ความเสี่ยงที่เกิดจาก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ที่รับผิดชอบขาดความรู้ ในระเบียบใหม่ๆในการจ่ายเบี้ยยังชีพทำให้ผู้บังคับบัญชาต้องบริหาความเสี่ยงเพิ่มขึ้น ในการรายงานและการบันทึกข้อมูลในระบบต้องมีการแก้ไขบ่อยครั้ง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1.4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งานด้านการเงินและบัญชี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การประเมินความเสี่ยงอยู่ในระดับต้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ความเสี่ยงจา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ฏิบัติงานด้านการเงินและบัญชี การ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 การนำฝากเงินการเก็บรักษาเงินการตรวจสอบเอกสารประกอบฎีกา การปฏิบัติงานในกองคลังมีภารกิจหลากหลาย พร้อมทั้งมีระเบียบกฎหมายที่เกี่ยวข้องเยอะ จึงก่อให้เกิดความล่าช้าในการปฏิบัติงาน ทั้งบุคลากรในการปฏิบัติงานมีน้อ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บังคับบัญชาต้องเพิ่มความระมัดระวังบริหารความเสี่ยงในงานฯเพิ่มขึ้นและติดตามการปฏิบัติงานอย่างต่อเนื่อง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1.5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ด้า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ระบบบัญชีคอมพิวเตอร์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ระบ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e-LAAS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การประเมินความเสี่ยงอยู่ในระดับต้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ความเสี่ยงจา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ันทึกบัญชีระบบคอมพิวเตอร์ยังไม่ครบถ้วนสมบูรณ์เนื่องจากมีการจัดทำทั้งระบบคอมพิวเตอร์และระบบมือประกอบกับข้อมูลมีจำนวนมากและข้อมูลบางส่วนที่จำเป็นยังไม่เป็นปัจจุบั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องช่าง</w:t>
            </w:r>
          </w:p>
          <w:p>
            <w:pPr>
              <w:pStyle w:val="Normal"/>
              <w:autoSpaceDE w:val="false"/>
              <w:spacing w:before="12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th-TH"/>
              </w:rPr>
              <w:t>สภาพแวดล้อมการควบคุมขอ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th-TH"/>
              </w:rPr>
              <w:t>กองช่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th-TH"/>
              </w:rPr>
              <w:t xml:space="preserve">   ได้วิเคราะห์ประเมินระบบการควบคุมภายใน ที่ปรากฏตามคำสั่งแบ่งงานในภารกิจ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th-TH"/>
              </w:rPr>
              <w:t>งาน คือ</w:t>
            </w:r>
            <w:r>
              <w:rPr>
                <w:rFonts w:cs="TH SarabunIT๙" w:ascii="TH SarabunIT๙" w:hAnsi="TH SarabunIT๙"/>
                <w:sz w:val="32"/>
                <w:szCs w:val="32"/>
                <w:lang w:val="th-TH"/>
              </w:rPr>
              <w:br/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th-TH"/>
              </w:rPr>
              <w:t>งานก่อสร้าง</w:t>
            </w:r>
            <w:r>
              <w:rPr>
                <w:rFonts w:cs="TH SarabunIT๙" w:ascii="TH SarabunIT๙" w:hAnsi="TH SarabunIT๙"/>
                <w:sz w:val="32"/>
                <w:szCs w:val="32"/>
                <w:lang w:val="th-TH"/>
              </w:rPr>
              <w:br/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cs="TH SarabunIT๙" w:ascii="TH SarabunIT๙" w:hAnsi="TH SarabunIT๙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th-TH"/>
              </w:rPr>
              <w:t>งานออกแบบ และควบคุมอาคาร</w:t>
            </w:r>
            <w:r>
              <w:rPr>
                <w:rFonts w:cs="TH SarabunIT๙" w:ascii="TH SarabunIT๙" w:hAnsi="TH SarabunIT๙"/>
                <w:sz w:val="32"/>
                <w:szCs w:val="32"/>
                <w:lang w:val="th-TH"/>
              </w:rPr>
              <w:br/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การวิเคราะห์ประเมินระบบการควบคุมภายใน ตามองค์ประกอบมาตรฐานการควบคุมภายใน ตามหลักเกณฑ์กระทรวงการคลังว่าด้วยมาตรฐานและหลักเกณฑ์ปฏิบัติการควบคุมภายในสำหรับหน่วยงานของรัฐ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th-TH"/>
              </w:rPr>
              <w:t>ผลการประเมิน พบว่า การติดตามประเมินผลในแบบติดตาม ยังไม่บรรลุวัตถุประสงค์ของการควบคุม และพ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ดอ่อนที่เกิดขึ้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th-TH"/>
              </w:rPr>
              <w:t xml:space="preserve"> ในกิจกรรม  คือ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th-TH"/>
              </w:rPr>
              <w:t xml:space="preserve">งานก่อสร้าง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th-TH"/>
              </w:rPr>
              <w:t xml:space="preserve"> ซึ่งมีการติดตาม ตรวจสอบจากเจ้าหน้าที่ที่เกี่ยวข้องเพื่อให้ความเสี่ยงลดลง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องการศึกษาศาสนาวัฒนธร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การวิเคราะห์ประเมินระบบการควบคุมภายใน ตามองค์ประกอบมาตรฐานการควบคุมภายใน ตามหลักเกณฑ์กระทรวงการคลังว่าด้วยมาตรฐานและหลักเกณฑ์ปฏิบัติการควบคุมภายในสำหรับหน่วยงานของรัฐ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1</w:t>
            </w:r>
            <w:r>
              <w:rPr>
                <w:rFonts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บจุดอ่อนในภารกิจงาน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การพัฒนาศูนย์พัฒนาเด็กเล็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การเงินและบัญชีของศูนย์พัฒนาเด็กเล็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การพัสดุของศูนย์พัฒนาเด็กเล็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สรุปผลการประเมินจากการวิเคราะห์พบว่ากิจกรรม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ดังกล่าวยังพบจุดอ่อนที่เป็นความเสี่ยง ได้กำหนดแผนในการปรับปรุงไว้เป็นที่เรียบร้อยแล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องค์ประกอบการควบคุมภายใ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ารประเมิ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ข้อสรุป</w:t>
            </w:r>
          </w:p>
        </w:tc>
      </w:tr>
      <w:tr>
        <w:trPr>
          <w:trHeight w:val="339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  <w:u w:val="single"/>
              </w:rPr>
              <w:t>2.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  <w:u w:val="single"/>
              </w:rPr>
              <w:t>การประเมินความเสี่ยง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  <w:u w:val="single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  <w:u w:val="single"/>
              </w:rPr>
              <w:t>ต่อ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  <w:u w:val="single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.6)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 ด้านงานทะเบียนทรัพย์สินและพัสดุ</w:t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ind w:left="3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การประเมินความเสี่ยงอยู่ในระดับกลางเป็นความเสี่ยงเกิดจากการครุภัณฑ์ในทะเบียนคุมบันทึกไม่ครบถ้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ุภัณฑ์ที่มีไม่สามารถระบุหมายเลขได้ทำให้เกิดปัญหาในการตรวจสอบพัสดุประจำปีและคณะกรรมการที่เกี่ยวข้องไม่เคร่งครัดในการปฏิบัติหน้าที่และขาดการศึกษาระเบียบอย่างจริงจัง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1.7)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 ด้า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ารจัดทำแผนที่ภาษีและทะเบียนทรัพย์ส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การประเมินความเสี่ยงอยู่ในระดับต้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ทำแผนที่ภาษีและทะเบียนทรัพย์สิน ยังไม่สมบูรณ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ังไม่สามารถใช้ประโยชน์จากข้อมูลที่มีได้อย่างสมบูรณ์อัตรากำลังไม่เพียงพอเนื่องจากไม่มีเจ้าหน้าที่ในตำแหน่งนี้อีกทั้งผู้เข้าอบรมไม่สามารถปฏิบัติงานได้ผู้บังคับบัญชาต้องเพิ่มความระมัดระวังบริหารความเสี่ยงในงานฯเพิ่มขึ้นและติดตามการปฏิบัติงานอย่างต่อเนื่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1.8)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ด้านงานก่อสร้า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การประเมินความเสี่ยงในระดับต้นเกิดจ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ไม่ดำเนินการให้เป็นไปตามสัญญาจ้างก่อให้เกิดการแก้ไขงานการดำเนินการล่าช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าดเครื่องมือ อุปกรณ์ที่ทันสมัยในการตรวจสอบคุณภาพวัสดุที่ผู้รับจ้างนำเข้ามาโดยไม่สามารถระบุได้ว่าได้คุณภาพตามที่กำหนดในรูปแบบหรือไม่จำเป็นต้องมีการขอความร่วมมือและการรับกับหน่วยงานอื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ยังขาดความรู้ความเข้าใจในการปฏิบัติตามหนังสือสั่งการระเบียบข้อกฎหมาย ที่มีการเปลี่ยนแปลงแก้ไข ใหม่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1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9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)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การ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บริหารการศึกษา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ารพัฒนาด้านบุคคล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การประเมินความเสี่ยงในระดับต้นเกิดจ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ูผู้ดูแลเด็กไม่เป็นไปตามสัดส่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ูผู้ดูแลเด็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็กนักเรีย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ฐานการดำเนินงานศูนย์พัฒนาเด็กเล็กขององค์กรปกครองส่วนท้องถิ่นประจำปี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ผลให้เด็กเล็กขาดโอกาสที่ได้รับการอบรมเลี้ยงดูจัดประสบการณ์การเรียนรู้ที่เหมาะสมกับวัยมีการแก้ปัญหาเบื้องต้นโดยทำการจ้างเหมาผู้ดูแลเด็กในการจัดการเรียนการสอน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1.10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)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ารพัฒนาศูนย์พัฒนาเด็กเล็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การประเมินความเสี่ยงในระดับต้นเกิดจากความเสี่ยงจุดอ่อนเกิดจากสภาพแวดล้อมภายในคือไม่มีรั้วกั้นบริเวณศูนย์พัฒนาเด็กเล็กให้เป็นสัดส่วนเพื่อความปลอดภัยของเด็กครูผู้ดูแลเด็กจำเป็นที่ต้องเพิ่มความระมัดระวังในการควบคุมเด็กให้อยู่ในบริเวณที่กำหนดและปลอดภ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ารประเมินความเสี่ย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องค์การบริหารส่วนตำบลบ้านแท่นอยู่ในระดับที่มีความเหมาะสม  ครอบคลุมทุกด้านมากขึ้นกว่าการประเมินครั้งก่อน  เพราะมีการกำหนดวัตถุประสงค์ระดับส่วนงานและระดับกิจกรรมการทำงานที่สอดคล้องกันมากขึ้น  เน้นในกิจกรรมย่อย และติดตามควบคุมในแต่ละส่วนงานเพิ่มขึ้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ทั้งนี้ ต้องอาศัยความร่วมมือทั้งจากผู้บริหาร เจ้าหน้าที่ ลูกจ้าง และพนักงานจ้างทุกระดับอย่างจริงจ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TextBody"/>
        <w:tabs>
          <w:tab w:val="clear" w:pos="720"/>
          <w:tab w:val="left" w:pos="1530" w:leader="none"/>
        </w:tabs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828"/>
      </w:tblGrid>
      <w:tr>
        <w:trPr>
          <w:trHeight w:val="59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องค์ประกอบการควบคุมภายใ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ารประเมิ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ข้อสรุป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  <w:u w:val="single"/>
              </w:rPr>
              <w:t>2.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  <w:u w:val="single"/>
              </w:rPr>
              <w:t>การประเมินความเสี่ยง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  <w:u w:val="single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  <w:u w:val="single"/>
              </w:rPr>
              <w:t>ต่อ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  <w:u w:val="single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1.11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)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การเงินและบัญชีของศูนย์พัฒนาเด็กเล็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การประเมินความเสี่ยงในระดับต้นเกิดจา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ที่ปฏิบัติงานด้านการเงินและบัญชีของศูนย์พัฒนาเด็กเล็กยังขาดความรู้ความชำนาญในการที่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ซึ่งสามารถเรียนรู้เพิ่มเติมได้จากผู้รู้ในส่วนของงานการเงินและบัญชีของ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และงานการเงินและบัญชีของศูนย์พัฒนาเด็กเล็กมีรายการไม่มากเจ้าหน้าที่สามารถเรียนรู้ได้ง่าย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.1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การพัสดุของศูนย์พัฒนาเด็กเล็ก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การประเมินความเสี่ยงในระดับต้นเกิดจา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ที่ปฏิบัติงานด้านการพัสดุของศูนย์พัฒนาเด็กเล็กยังขาดความรู้ความชำนาญในการที่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ซึ่งสามารถเรียนรู้เพิ่มเติมได้จากผู้รู้ในส่วนของงานพัสดุของ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แท่นและงานพัสดุของศูนย์พัฒนาเด็กเล็กมีรายการไม่มากเจ้าหน้าที่สามารถเรียนรู้ได้ง่าย</w:t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jc w:val="both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  <w:u w:val="single"/>
              </w:rPr>
              <w:t>3.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  <w:u w:val="single"/>
              </w:rPr>
              <w:t>กิจกรรมการควบคุ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3.1  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การจัดทำแผนพัฒนาท้องถิ่น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ำชับเจ้าหน้าที่ปฏิบัติระเบียบกระทรวงมหาดไทยว่าด้วยการจัดทำแผนพัฒนาขององค์กรปกครองส่วนท้องถิ่น พ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. 2548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และเพิ่มเติม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พ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ศ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. 2559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และหนังสือสั่งการที่เกี่ยวข้อง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จ้าหน้าที่ผู้รับผิดชอบเข้าอบรมหลักสูตรดังกล่าวที่กรมส่งเสริมฯได้จัดอบรมและศึกษาระเบียบฯให้เกิดความเข้าในมากขึ้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SimSun;宋体" w:cs="TH SarabunIT๙" w:ascii="TH SarabunIT๙" w:hAnsi="TH SarabunIT๙"/>
                <w:sz w:val="32"/>
                <w:szCs w:val="32"/>
                <w:lang w:eastAsia="zh-CN"/>
              </w:rPr>
              <w:t>3.</w:t>
            </w:r>
            <w:r>
              <w:rPr>
                <w:rFonts w:ascii="TH SarabunIT๙" w:hAnsi="TH SarabunIT๙" w:eastAsia="SimSun;宋体" w:cs="TH SarabunIT๙"/>
                <w:sz w:val="32"/>
                <w:sz w:val="32"/>
                <w:szCs w:val="32"/>
                <w:lang w:eastAsia="zh-CN"/>
              </w:rPr>
              <w:t>เจ้าหน้าที่ที่รับผิดชอบงานต้องเร่งศึกษาระเบียบในการจัดทำแผนพัฒนาให้มีความเข้าใจในกระบวนงานจัดทำเพื่อจะได้ให้คำแนะนำแก่ผู้นำพร้อมทั้งประชาสัมพันธ์ทำความเข้าใจกับประชาชนในพื้นที่ให้มีความรู้ความเข้าใจที่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งานป้องกันและบรรเทาสาธารณภั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br/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เจ้าหน้าเข้ารับการฝึกอบรมเพื่อให้มีความรู้ ผู้บังคับบัญชากำชับ ติดตามการปฏิบัติงานป้องกันฯอย่างต่อเนื่อ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1.3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การ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จ่ายเบี้ยยังชี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เป็นความเสี่ยงที่เกิดจากสภาพแวดล้อมภายใน คือ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จ้าหน้าที่ที่รับผิดชอบขาดความรู้ ในระเบียบใหม่ๆในการจ่ายเบี้ยยังชีพผู้บังคับบัญชากำชับ ติดตามการปฏิบัติงานป้องกันฯอย่างต่อเนื่อง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1.4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งานด้านการเงินและบัญชี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กระทรวงมหาดไทยว่าด้วยการรับเงิน – การเบิกจ่าย เงิน การฝากเงิน  การเก็บรักษาเงินและการตรวจเงินของ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47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พิ่มเต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ฉบับ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5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ของกรมการปกครองว่าด้วยการบันทึกบัญชีการจัด ทำทะเบียนและรายงานการเงินของ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58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ฏิบัติตามข้อบัญญัติ เรื่องงบ ประมาณรายจ่ายประจำปีและงบประมาณรายจ่ายเพิ่มเติ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ารประเมินผลการควบคุม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ควบคุมที่เหมาะสม โดยการติดตามตรวจสอบจากผู้บริหาร และปลัดองค์การบริหารส่วนตำบลและหัวหน้าทุกส่วน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การควบคุมขององค์การบริหารส่วนตำบลบ้านแท่นอยู่ในระดับที่มีความเหมาะสม ครอบคลุมทุกด้านมากขึ้นกว่าการประเมินครั้งก่อน โดยมีการเน้นการกำหนดวัตถุประสงค์ระดับส่วนงานและระดับกิจกรรมย่อย แยกเป็น ปัจจัยภายในติดตามตรวจสอบโดยหัวหน้าส่วนงานย่อย และมีการประชุมติดตามและปรับปรุงระบบงานระหว่างผู้บริหาร พนักงานส่วนตำบล ลูกจ้าง พนักงานจ้าง เป็นประจำทุกเดือน ทำให้เจ้าหน้าที่รู้คนรู้บทบาทหน้าที่และความรับผิดชอบมากขึ้น สำหรับปัจจัยภายนอกมีการประชุมประจำเดือนระหว่างผู้บริหาร ผู้นำหมู่บ้าน สมาชิกสภา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ประชาสัมพันธ์ ชี้แจงการดำเนินงานของ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ประชาชนได้รับทราบอยู่เสมอ แต่ต้องมีการติดตามผลอย่างสม่ำเสมอและต่อเนื่อง</w:t>
            </w:r>
          </w:p>
        </w:tc>
      </w:tr>
      <w:tr>
        <w:trPr>
          <w:trHeight w:val="59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องค์ประกอบการควบคุมภายใ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ารประเมิ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ข้อสรุป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jc w:val="both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  <w:u w:val="single"/>
              </w:rPr>
              <w:t>3.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  <w:u w:val="single"/>
              </w:rPr>
              <w:t xml:space="preserve">กิจกรรมการควบคุม 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  <w:u w:val="single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  <w:u w:val="single"/>
              </w:rPr>
              <w:t>ต่อ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  <w:u w:val="single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หมาย  หนังสือสั่งการ และระเบียบ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ทำคำสั่งมอบหมายงานภายในกองคลัง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ติดตามการปฏิบัติงานอย่างต่อเนื่องจากผู้บังคับบัญชา มีการประชุมเพื่อติดตามการดำเนินงานมีการส่งเจ้าหน้าที่เข้าอบนมเมื่อมีหลักสูตรที่เกี่ยวข้องกับการปฏิบัติงา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3.6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ด้านงานทะเบียนทรัพย์สินและพัสดุ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ดำเนินการจัดซื้อจัดจ้า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พัสดุระเบียบกระทรวงการคลังว่าการการจัดซื้อจัดจ้างและการบริหารพัสดุ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5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ราชบัญญัติการจัดซื้อจัดจ้างและการบริหารพัสดุภาครัฐ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60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หมาย  หนังสือสั่งการและระเบียบ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วามสำคัญกับการบันทึกควบคุมครุภัณฑ์และการเขียนหมายเลขกำกับที่ตัวครุภัณฑ์ให้ถูกต้องชัดเจนในทันทีที่ได้รับมอบ สำรวจครุภัณฑ์เพื่อกำกับหมายเลขให้ครบถ้วนถูกต้องตรงกับทะเบียนครุภั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ทำคำสั่งมอบหมายงานภายในกอง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ติดตามการปฏิบัติงานอย่างต่อเนื่องจากผู้บังคับบัญชา มีการประชุมเพื่อติดตามการดำเนินงานมีการส่งเจ้าหน้าที่เข้าอบรมเมื่อมีหลักสูตรที่เกี่ยวข้องกับการปฏิบัติ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3.7)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ด้านงานพัฒนาและจัดเก็บราย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เจ้าหน้าที่ถือปฏิบัติตามระเบียบกระทรวงมหาดไทย หนังสือสั่งการและมติ ค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กฏหมาย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จากลูกหนี้ค้างชำระและติดตามประเมินผลทุก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คณะกรรมการดำเนินการจัดทำแผนที่ภาษีและติดตามการดำเนินงานของคณะกรรม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1.8)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ด้านงานก่อสร้า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ไม่ดำเนินการให้เป็นไปตามสัญญาจ้างก่อให้เกิดการแก้ไขงานการดำเนินการล่าช้าควบคุมโดยช่างผู้ควบคุมงานควบคุมงานอย่างเคร่งครัดรวมทั้งคณะกรรมการตรวจการจ้างปฏิบัติหน้าที่ตามคำสั่งอย่างเคร่งครัด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าดเครื่องมือ อุปกรณ์ที่ทันสมัยในการตรวจสอบคุณภาพวัสดุที่ผู้รับจ้างนำเข้ามาโดยไม่สามารถระบุได้ว่าได้คุณภาพตามที่กำหนดในรูปแบบหรือไม่ ควบคุมโดยของบประมาณในการจัดซื้อเครื่องมือต่างๆและมีการขอความร่วมมือและกับหน่วยงานอื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ติดตามการปฏิบัติงานอย่างต่อเนื่องจากผู้บังคับบัญชา มีการประชุมเพื่อติดตามการดำเนินงานมีการส่งเจ้าหน้าที่เข้าอบรมเมื่อมีหลักสูตรที่เกี่ยวข้องกับการปฏิบัติงาน</w:t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องค์ประกอบการควบคุมภายใ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ารประเมิ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ข้อสรุป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jc w:val="both"/>
              <w:rPr>
                <w:rFonts w:ascii="TH SarabunIT๙" w:hAnsi="TH SarabunIT๙" w:cs="TH SarabunIT๙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  <w:u w:val="single"/>
              </w:rPr>
              <w:t>3.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  <w:u w:val="single"/>
              </w:rPr>
              <w:t xml:space="preserve">กิจกรรมการควบคุม 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  <w:u w:val="single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  <w:u w:val="single"/>
              </w:rPr>
              <w:t>ต่อ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  <w:u w:val="single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1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9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)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การ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บริหารการศึกษา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ารพัฒนาด้านบุคคล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ูผู้ดูแลเด็กไม่เป็นไปตามสัดส่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ูผู้ดูแลเด็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็กนักเรีย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ฐานการดำเนินงานศูนย์พัฒนาเด็กเล็กขององค์กรปกครองส่วนท้องถิ่นประจำปี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รูและบุคคลากรภายในศูนย์พัฒนาเด็กเล็กดำเนินการในการจัดการเรียนการสอนไปพลางก่อน และทำการจ้างเหมาผู้ช่วยผู้ดูแลเด็ก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1.10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)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ารพัฒนาศูนย์พัฒนาเด็กเล็ก</w:t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รั้วกั้นบริเวณศูนย์พัฒนาเด็กเล็กให้เป็นสัดส่วน</w:t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ความปลอดภัยของเด็กครูผู้ดูแลเด็กจำเป็นที่ต้องเพิ่มความระมัดระวังในการควบคุมเด็กให้อยู่ในบริเวณที่กำหนดและปลอดภ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ับสนุนการตั้งงบประมาณในการดำเนินการปรับปรุงสิ่งแวดล้อมสร้างรั้วกั้นบริเวณศูนย์พัฒนาเด็กเล็กเพื่อความปลอดภัยของเด็ก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.1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การเงินและบัญชีของศูนย์พัฒนาเด็กเล็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ตามระเบียบปฏิบัติตามระเบียบกระทรวงมหาดไทย ว่าด้วยการรับเงิน การเบิกจ่ายเงิน การฝากเงิน การเก็บรักษาเงิน และการตรวจเงินขององค์กรปกครองท้องถิ่น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47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ที่แก้ไขเพิ่มเติมและระเบียบกระทรวงมหาดไทยว่าด้วยหลักเกณฑ์และวิธีนำเงินรายได้ของสถาณศึกษาไปจัดสรรเป็นค่าใช้จ่ายฯ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55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หนังสือสั่งการ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บถามและศึกษาจากเจ้าหน้าที่เชี่ยวชาญด้านการเงินและบัญชีชองศพ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หน่วยงาน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.1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การพัสดุของศูนย์พัฒนาเด็กเล็ก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ฏิบัติตามระเบียบพัสดุระเบียบกระทรวงการคลังว่าการการจัดซื้อจัดจ้างและการบริหารพัสดุภาครั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5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ราชบัญญัติการจัดซื้อจัดจ้างและการบริหารพัสดุภาครัฐ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60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บถามและศึกษาจากเจ้าหน้าที่เชี่ยวชาญด้านงานพัสด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ศพ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หน่วยงานที่เกี่ยวข้อง</w:t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828"/>
      </w:tblGrid>
      <w:tr>
        <w:trPr>
          <w:trHeight w:val="59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องค์ประกอบการควบคุมภายใ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ารประเมิ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ข้อสรุป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4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สารสนเทศและการสื่อสา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ิจกรรมทั้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วบรวมข้อมูล กฎหมาย ระเบียบ มติคณะรัฐมนตรี แนวทางการปฏิบัติต่าง ๆ แจ้งให้พนักงานทราบเพื่อใช้เป็นแนวทางการ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4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ให้มีประชุมชี้แจง ทำความเข้าใจในนโยบายและแนวทางการปฏิบัติงาน และเผยแพร่ประชาสัมพันธ์ให้ผู้ที่เกี่ยวข้องทราบอย่างทั่วถึ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4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ใช้ระบบอินเตอร์เน็ตช่วยในการปฏิบัติหน้าที่ และตรวจสอบข้อมูลข่าวสารตลอด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4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ให้มีระบบข้อมูลข่าวสารเพื่อประชาสัมพันธ์งานให้กับประชาชนและผู้ที่เกี่ยวข้องได้รับทรา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4.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ให้มีการแลกเปลี่ยนความคิดเห็นในทุกภาคส่วนเพื่อนำมาพัฒนาและส่งเสริมการมีส่วนร่วม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Style1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5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วิธีการติดตามประเมินผ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้แบบสอบทานเป็นเครื่องมือในการติดตามประเมินผล เพื่อสอบทานการปฏิบัติงานอย่างต่อเนื่องโดยเจ้าหน้าที่ผู้ปฏิบัติ  หัวหน้างาน และปลัดองค์การบริหารส่วนตำบลต้องติดตามกำกับดูแล เพื่อให้การดำเนินงาน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การบริหารส่วนตำบลบ้านแท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ไปตามแผนการดำเนินงานประจำปีขององค์การบริหารส่วนตำบลบ้านแท่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ภาพรวมระบบสารและการสื่อสารขององค์การบริหารส่วนตำบลบ้านแท่น มีความเหมาะสมครอบคลุมทุกด้าน ทำให้การปฏิบัติงานเป็นไปด้วยความสะดวกรวดเร็วมากขึ้น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ิดตามประเมินผลการควบคุมภายในขององค์การบริหารส่วนตำบลบ้านแท่นถือปฏิบัติตามแนวทางการติดตามประเมินผลการควบคุมภายใน ถือว่ามีความเหมาะสมและเป็นที่น่าพอใจมากขึ้น</w:t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32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ประเมินโดยรวม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บ้านแท่น การประเมินองค์ประกอบควบคุมภายในครบทั้ง ๕ 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ประกอบของการควบคุมภายใน หรือการควบคุมเป็นไปตามมาตรฐานการควบคุมภายในตาม</w:t>
      </w:r>
      <w:r>
        <w:rPr>
          <w:rFonts w:ascii="TH SarabunIT๙" w:hAnsi="TH SarabunIT๙" w:cs="TH SarabunIT๙"/>
          <w:sz w:val="32"/>
          <w:sz w:val="32"/>
          <w:szCs w:val="32"/>
        </w:rPr>
        <w:t>หลักเกณฑ์กระทรวงการคลังว่าด้วยมาตรฐานและหลักเกณฑ์ปฏิบัติการควบคุมภายในสำหรับหน่วยงานของรัฐ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1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ควบคุมที่เพียงพอและมีประสิทธิผลตามสมควร แต่ยังมีจุดอ่อนที่ต้องจัดทำแผนการปรับปรุงการควบคุมภายใน ดังนี้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1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ิจกรรมการจัดทำแผนพัฒนาท้องถิ่น ขององค์การบริหารส่วนตำบลบ้านแท่น</w:t>
      </w:r>
    </w:p>
    <w:p>
      <w:pPr>
        <w:pStyle w:val="Normal"/>
        <w:tabs>
          <w:tab w:val="clear" w:pos="720"/>
          <w:tab w:val="left" w:pos="781" w:leader="none"/>
          <w:tab w:val="left" w:pos="1134" w:leader="none"/>
        </w:tabs>
        <w:ind w:left="360" w:hanging="0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เป็นความเสี่ยงที่เกิดจากสภาพแวดล้อมภายใน คือ</w:t>
      </w:r>
    </w:p>
    <w:p>
      <w:pPr>
        <w:pStyle w:val="Normal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sz w:val="32"/>
          <w:szCs w:val="32"/>
          <w:lang w:eastAsia="zh-CN"/>
        </w:rPr>
        <w:t xml:space="preserve">   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1.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ผู้นำ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/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ประชาชน ยังขาดความรู้ความเข้าใจในการจัดทำแผนพัฒนาท้องถิ่นเท่าที่ควร</w:t>
      </w:r>
    </w:p>
    <w:p>
      <w:pPr>
        <w:pStyle w:val="Normal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sz w:val="32"/>
          <w:szCs w:val="32"/>
          <w:lang w:eastAsia="zh-CN"/>
        </w:rPr>
        <w:t xml:space="preserve">   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2.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ผู้นำขาดการวางแผนในการเสนอปัญหามีการปรับปรุงแผน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/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เพิ่มเติมแผนบ่อยครั้งทำให้เปอร์เซ็นต์ในการดำเนินการตามแผนต่ำ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sz w:val="32"/>
          <w:szCs w:val="32"/>
          <w:lang w:eastAsia="zh-CN"/>
        </w:rPr>
        <w:t xml:space="preserve">   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3.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เจ้าหน้าที่ที่รับผิดชอบงานต้องเร่งศึกษาระเบียบในการจัดทำแผนพัฒนาให้มีความเข้าใจในกระบวนงานจัดทำเพื่อจะได้ให้คำแนะนำแก่ผู้นำพร้อมทั้งประชาสัมพันธ์ทำความเข้าใจกับประชาชนในพื้นที่ให้มีความรู้ความเข้าใจที่ถูกต้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งานป้องกันและบรรเทาสาธารณภั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ความเสี่ยงที่เกิดจากปัจจัยภายใน คือ 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ที่รับผิดชอบขาดความรู้ความเข้าใจในระเบียบเกี่ยวกับงานป้องกันและบรรเทาสาธารณภัยต่างๆ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.3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ิจกรรม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จ่ายเบี้ยยังชี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ป็นความเสี่ยงที่เกิดจากสภาพแวดล้อมภายใน คือ 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ที่รับผิดชอบขาดความรู้ ในระเบียบใหม่ๆในการจ่ายเบี้ยยังชีพ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คลั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.4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งานด้านการเงินและบัญช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ความเสี่ยงจากสภาพแวดล้อมภายในและภายนอก คือ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งานด้านการเงินและบัญชี การรับ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จ่ายเงิน การนำฝากเงินการเก็บรักษาเงินการตรวจสอบเอกสารประกอบฎีกา การปฏิบัติงานในกองคลังมีภารกิจหลากหลาย พร้อมทั้งมีระเบียบกฎหมายที่เกี่ยวข้องเยอะ จึงก่อให้เกิดความล่าช้าในการปฏิบัติงาน บุคลากรในการปฏิบัติงานมีน้อย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.5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ิจกรรมด้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ระบบบัญชีคอมพิวเตอร์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ระบบ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e-LAAS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ความเสี่ยงจากสภาพแวดล้อมภายใน  คือ  </w:t>
      </w:r>
      <w:r>
        <w:rPr>
          <w:rFonts w:ascii="TH SarabunIT๙" w:hAnsi="TH SarabunIT๙" w:cs="TH SarabunIT๙"/>
          <w:sz w:val="32"/>
          <w:sz w:val="32"/>
          <w:szCs w:val="32"/>
        </w:rPr>
        <w:t>การบันทึกบัญชีระบบคอมพิวเตอร์ยังไม่ครบถ้วนสมบูรณ์เนื่องจากมีการจัดทำทั้งระบบคอมพิวเตอร์และระบบมือประกอบกับข้อมูลมีจำนวนมากและข้อมูลบางส่วนที่จำเป็นยังไม่เป็นปัจจุบั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.6)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ิจกรรม ด้านงานทะเบียนทรัพย์สินและพัสดุ</w:t>
      </w:r>
    </w:p>
    <w:p>
      <w:pPr>
        <w:pStyle w:val="Normal"/>
        <w:tabs>
          <w:tab w:val="clear" w:pos="720"/>
          <w:tab w:val="left" w:pos="781" w:leader="none"/>
          <w:tab w:val="left" w:pos="1134" w:leader="none"/>
        </w:tabs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1</w:t>
      </w:r>
      <w:r>
        <w:rPr>
          <w:rFonts w:ascii="TH SarabunIT๙" w:hAnsi="TH SarabunIT๙" w:cs="TH SarabunIT๙"/>
          <w:sz w:val="32"/>
          <w:sz w:val="32"/>
          <w:szCs w:val="32"/>
        </w:rPr>
        <w:t>เป็นความเสี่ยงที่เกิดจากสภาพแวดล้อมภายใน  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ครุภัณฑ์ในทะเบียนคุมบันทึกไม่ครบถ้ว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ครุภัณฑ์ที่มีไม่สามารถระบุหมายเลขได้ทำให้เกิดปัญหาในการตรวจสอบพัสดุประจำปีและคณะกรรมการที่เกี่ยวข้องไม่เคร่งครัดในการปฏิบัติหน้าที่และขาดการศึกษาระเบียบอย่างจริงจั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.7)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ิจกรรม ด้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จัดทำแผนที่ภาษีและทะเบียนทรัพย์สิน</w:t>
      </w:r>
    </w:p>
    <w:p>
      <w:pPr>
        <w:pStyle w:val="Normal"/>
        <w:tabs>
          <w:tab w:val="clear" w:pos="720"/>
          <w:tab w:val="left" w:pos="781" w:leader="none"/>
          <w:tab w:val="left" w:pos="1134" w:leader="none"/>
        </w:tabs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1</w:t>
      </w:r>
      <w:r>
        <w:rPr>
          <w:rFonts w:ascii="TH SarabunIT๙" w:hAnsi="TH SarabunIT๙" w:cs="TH SarabunIT๙"/>
          <w:sz w:val="32"/>
          <w:sz w:val="32"/>
          <w:szCs w:val="32"/>
        </w:rPr>
        <w:t>เป็นความเสี่ยงที่เกิดจากสภาพแวดล้อมภายใน  ดังนี้</w:t>
      </w:r>
    </w:p>
    <w:p>
      <w:pPr>
        <w:pStyle w:val="Normal"/>
        <w:tabs>
          <w:tab w:val="clear" w:pos="720"/>
          <w:tab w:val="left" w:pos="781" w:leader="none"/>
          <w:tab w:val="left" w:pos="1134" w:leader="none"/>
        </w:tabs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แผนที่ภาษีและทะเบียนทรัพย์สิน ยังไม่สมบูรณ์</w:t>
      </w:r>
      <w:r>
        <w:rPr>
          <w:rFonts w:ascii="TH SarabunIT๙" w:hAnsi="TH SarabunIT๙" w:cs="TH SarabunIT๙"/>
          <w:sz w:val="32"/>
          <w:sz w:val="32"/>
          <w:szCs w:val="32"/>
        </w:rPr>
        <w:t>ยังไม่สามารถใช้ประโยชน์จากข้อมูลที่มีได้อย่างสมบูรณ์</w:t>
      </w:r>
    </w:p>
    <w:p>
      <w:pPr>
        <w:pStyle w:val="Normal"/>
        <w:tabs>
          <w:tab w:val="clear" w:pos="720"/>
          <w:tab w:val="left" w:pos="781" w:leader="none"/>
          <w:tab w:val="left" w:pos="1134" w:leader="none"/>
        </w:tabs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ascii="TH SarabunIT๙" w:hAnsi="TH SarabunIT๙" w:cs="TH SarabunIT๙"/>
          <w:sz w:val="32"/>
          <w:sz w:val="32"/>
          <w:szCs w:val="32"/>
        </w:rPr>
        <w:t>อัตรากำลังไม่เพียงพอเนื่องจากไม่มีเจ้าหน้าที่ในตำแหน่งนี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ช่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.8)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ิจกรรมด้านงานก่อสร้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เสี่ยงเกิดจากสภาพแวดล้อมภายในและภายนอก คื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ไม่ดำเนินการให้เป็นไปตามสัญญา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ขาดเครื่องมือ อุปกรณ์ที่ทันสมัยในการตรวจสอบคุณภาพวัสดุที่ผู้รับจ้างนำเข้ามาโดยไม่สามารถระบุได้ว่าได้คุณภาพตามที่กำหนดในรูปแบบหรือไ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ascii="TH SarabunIT๙" w:hAnsi="TH SarabunIT๙" w:cs="TH SarabunIT๙"/>
          <w:sz w:val="32"/>
          <w:sz w:val="32"/>
          <w:szCs w:val="32"/>
        </w:rPr>
        <w:t>บุคลากรยังขาดความรู้ความเข้าใจในการปฏิบัติตามหนังสือสั่งการระเบียบข้อกฎหมาย ที่มีการเปลี่ยนแปลงแก้ไข ใหม่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การศึกษาฯ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.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)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ิจกรรม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บริหารการศึกษา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พัฒนาด้านบุคคลาก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ป็นควา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สี่ยงที่เกิดกับสภาพแวดล้อมภายใน คือ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ครูผู้ดูแลเด็กไม่เป็นไปตามสัดส่วน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รูผู้ดูแลเด็ก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ascii="TH SarabunIT๙" w:hAnsi="TH SarabunIT๙" w:cs="TH SarabunIT๙"/>
          <w:sz w:val="32"/>
          <w:sz w:val="32"/>
          <w:szCs w:val="32"/>
        </w:rPr>
        <w:t>เด็กนักเรีย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ฐานการดำเนินงานศูนย์พัฒนาเด็กเล็กขององค์กรปกครองส่วนท้องถิ่นประจำปีงบประมาณ </w:t>
      </w:r>
      <w:r>
        <w:rPr>
          <w:rFonts w:cs="TH SarabunIT๙" w:ascii="TH SarabunIT๙" w:hAnsi="TH SarabunIT๙"/>
          <w:sz w:val="32"/>
          <w:szCs w:val="32"/>
        </w:rPr>
        <w:t>2559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.10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)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ารพัฒนาศูนย์พัฒนาเด็กเล็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เสี่ยงจุดอ่อนเกิดจากสภาพแวดล้อมภายในคือไม่มีรั้วกั้นบริเวณศูนย์พัฒนาเด็กเล็กให้เป็นสัดส่วนเพื่อความปลอดภัยของเด็ก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.11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)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ิจกรรมการเงินและบัญชีของศูนย์พัฒนาเด็กเล็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ที่ปฏิบัติงานด้านการเงินและบัญชีของศูนย์พัฒนาเด็กเล็กยังขาดความรู้ความชำนาญในการที่ทำ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.1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การพัสดุของศูนย์พัฒนาเด็กเล็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ที่ปฏิบัติงานด้านการพัสดุของศูนย์พัฒนาเด็กเล็กยังขาดความรู้ความชำนาญในการที่ทำ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รายงาน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มนต์ชัย   ดวงสว่า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  นายกองค์การบริหารส่วนตำบลบ้านแท่น</w:t>
      </w:r>
    </w:p>
    <w:p>
      <w:pPr>
        <w:pStyle w:val="TextBody"/>
        <w:tabs>
          <w:tab w:val="left" w:pos="720" w:leader="none"/>
        </w:tabs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lang w:eastAsia="en-US"/>
        </w:rPr>
        <w:t xml:space="preserve">                                                            </w:t>
      </w:r>
      <w:r>
        <w:rPr>
          <w:rFonts w:ascii="TH SarabunIT๙" w:hAnsi="TH SarabunIT๙" w:eastAsia="Times New Roman" w:cs="TH SarabunIT๙"/>
          <w:lang w:eastAsia="en-US"/>
        </w:rPr>
        <w:t xml:space="preserve">วันที่  </w:t>
      </w:r>
      <w:r>
        <w:rPr>
          <w:rFonts w:eastAsia="Times New Roman" w:cs="TH SarabunIT๙" w:ascii="TH SarabunIT๙" w:hAnsi="TH SarabunIT๙"/>
          <w:lang w:eastAsia="en-US"/>
        </w:rPr>
        <w:t xml:space="preserve">30  </w:t>
      </w:r>
      <w:r>
        <w:rPr>
          <w:rFonts w:ascii="TH SarabunIT๙" w:hAnsi="TH SarabunIT๙" w:eastAsia="Times New Roman" w:cs="TH SarabunIT๙"/>
          <w:lang w:eastAsia="en-US"/>
        </w:rPr>
        <w:t>เดือน  กันยายน   พ</w:t>
      </w:r>
      <w:r>
        <w:rPr>
          <w:rFonts w:eastAsia="Times New Roman" w:cs="TH SarabunIT๙" w:ascii="TH SarabunIT๙" w:hAnsi="TH SarabunIT๙"/>
          <w:lang w:eastAsia="en-US"/>
        </w:rPr>
        <w:t>.</w:t>
      </w:r>
      <w:r>
        <w:rPr>
          <w:rFonts w:ascii="TH SarabunIT๙" w:hAnsi="TH SarabunIT๙" w:eastAsia="Times New Roman" w:cs="TH SarabunIT๙"/>
          <w:lang w:eastAsia="en-US"/>
        </w:rPr>
        <w:t>ศ</w:t>
      </w:r>
      <w:r>
        <w:rPr>
          <w:rFonts w:eastAsia="Times New Roman" w:cs="TH SarabunIT๙" w:ascii="TH SarabunIT๙" w:hAnsi="TH SarabunIT๙"/>
          <w:lang w:eastAsia="en-US"/>
        </w:rPr>
        <w:t>. 256</w:t>
      </w:r>
      <w:r>
        <w:rPr>
          <w:rFonts w:eastAsia="Times New Roman" w:cs="TH SarabunIT๙" w:ascii="TH SarabunIT๙" w:hAnsi="TH SarabunIT๙"/>
          <w:lang w:eastAsia="en-US"/>
        </w:rPr>
        <w:t>1</w:t>
      </w:r>
    </w:p>
    <w:p>
      <w:pPr>
        <w:pStyle w:val="TextBody"/>
        <w:tabs>
          <w:tab w:val="left" w:pos="72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headerReference w:type="default" r:id="rId2"/>
      <w:type w:val="nextPage"/>
      <w:pgSz w:w="11906" w:h="16838"/>
      <w:pgMar w:left="1440" w:right="849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gency FB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แบบ ปค</w:t>
    </w:r>
    <w:r>
      <w:rPr/>
      <w:t>.</w:t>
    </w:r>
    <w:r>
      <w:rPr/>
      <w:t>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b/>
      <w:bCs/>
      <w:i/>
      <w:iCs/>
      <w:sz w:val="24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cs="TH SarabunPSK"/>
      <w:b/>
      <w:bCs/>
    </w:rPr>
  </w:style>
  <w:style w:type="character" w:styleId="WW8Num2z1">
    <w:name w:val="WW8Num2z1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z2">
    <w:name w:val="WW8Num2z2"/>
    <w:qFormat/>
    <w:rPr>
      <w:rFonts w:ascii="Agency FB" w:hAnsi="Agency FB" w:cs="Agency FB"/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ngsana New" w:hAnsi="Angsana New" w:eastAsia="SimSun;宋体" w:cs="AngsanaUP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Cordia New" w:cs="Angsana New"/>
    </w:rPr>
  </w:style>
  <w:style w:type="character" w:styleId="WW8Num23z0">
    <w:name w:val="WW8Num23z0"/>
    <w:qFormat/>
    <w:rPr>
      <w:rFonts w:ascii="Angsana New" w:hAnsi="Angsana New" w:eastAsia="Times New Roman" w:cs="Angsana New"/>
      <w:b w:val="false"/>
      <w:bCs w:val="false"/>
    </w:rPr>
  </w:style>
  <w:style w:type="character" w:styleId="WW8Num24z0">
    <w:name w:val="WW8Num24z0"/>
    <w:qFormat/>
    <w:rPr>
      <w:rFonts w:ascii="Angsana New" w:hAnsi="Angsana New" w:eastAsia="Cordia New" w:cs="Angsana New"/>
      <w:b w:val="false"/>
    </w:rPr>
  </w:style>
  <w:style w:type="character" w:styleId="WW8Num26z0">
    <w:name w:val="WW8Num26z0"/>
    <w:qFormat/>
    <w:rPr>
      <w:rFonts w:ascii="Angsana New" w:hAnsi="Angsana New" w:eastAsia="Cordia New" w:cs="Angsana New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Angsana New"/>
      <w:b w:val="false"/>
      <w:bCs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ngsana New" w:hAnsi="Angsana New" w:eastAsia="Cordia New" w:cs="Angsana New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ngsana New" w:hAnsi="Angsana New" w:eastAsia="Times New Roman" w:cs="Angsana New"/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H SarabunPSK" w:hAnsi="TH SarabunPSK" w:cs="TH SarabunPSK"/>
      <w:sz w:val="32"/>
      <w:szCs w:val="32"/>
    </w:rPr>
  </w:style>
  <w:style w:type="character" w:styleId="WW8Num41z1">
    <w:name w:val="WW8Num41z1"/>
    <w:qFormat/>
    <w:rPr>
      <w:rFonts w:ascii="TH SarabunPSK" w:hAnsi="TH SarabunPSK" w:cs="TH SarabunPSK"/>
      <w:b/>
      <w:bCs/>
      <w:i w:val="false"/>
      <w:iCs w:val="false"/>
      <w:sz w:val="32"/>
      <w:szCs w:val="32"/>
    </w:rPr>
  </w:style>
  <w:style w:type="character" w:styleId="WW8Num41z2">
    <w:name w:val="WW8Num41z2"/>
    <w:qFormat/>
    <w:rPr>
      <w:rFonts w:cs="Times New Roman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เนื้อความ อักขระ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8">
    <w:name w:val="หัวเรื่อง 8 อักขระ"/>
    <w:qFormat/>
    <w:rPr>
      <w:rFonts w:ascii="Calibri" w:hAnsi="Calibri" w:cs="Calibri"/>
      <w:b/>
      <w:bCs/>
      <w:i/>
      <w:iCs/>
      <w:sz w:val="24"/>
      <w:szCs w:val="30"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5">
    <w:name w:val="หัวกระดาษ อักขระ"/>
    <w:qFormat/>
    <w:rPr>
      <w:rFonts w:ascii="Angsana New" w:hAnsi="Angsana New" w:cs="Angsana New"/>
      <w:sz w:val="28"/>
      <w:szCs w:val="35"/>
    </w:rPr>
  </w:style>
  <w:style w:type="character" w:styleId="Style16">
    <w:name w:val="ท้ายกระดาษ อักขระ"/>
    <w:qFormat/>
    <w:rPr>
      <w:rFonts w:ascii="Angsana New" w:hAnsi="Angsana New" w:cs="Angsan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ind w:left="720" w:hanging="0"/>
    </w:pPr>
    <w:rPr>
      <w:szCs w:val="35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35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16:00Z</dcterms:created>
  <dc:creator>itd</dc:creator>
  <dc:description/>
  <dc:language>en-US</dc:language>
  <cp:lastModifiedBy>Windows User</cp:lastModifiedBy>
  <cp:lastPrinted>2018-12-27T11:49:00Z</cp:lastPrinted>
  <dcterms:modified xsi:type="dcterms:W3CDTF">2018-12-27T06:16:00Z</dcterms:modified>
  <cp:revision>2</cp:revision>
  <dc:subject/>
  <dc:title>แบบ  ปอ</dc:title>
</cp:coreProperties>
</file>