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  ปค</w:t>
      </w:r>
      <w:r>
        <w:rPr>
          <w:rFonts w:cs="TH SarabunIT๙" w:ascii="TH SarabunIT๙" w:hAnsi="TH SarabunIT๙"/>
          <w:b/>
          <w:bCs/>
          <w:sz w:val="32"/>
          <w:szCs w:val="32"/>
        </w:rPr>
        <w:t>.1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ังสือรับรองการประเมินผลการควบคุมภายใน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ยอำเภอชนบท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บ้านแท่น ได้ประเมินผลการควบคุมภายใน  สำหรับปีสิ้นสุดวันที่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กันย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2561 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วิธีการที่องค์การบริหารส่วนตำบลบ้านแท่นกำหนดซึ่งเป็นไปตามตาม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วัตถุประสงค์เพื่อสร้างความมั่นใจอย่างสมเหตุสมผล  ว่าภารกิจของหน่วยงานจะบรรลุวัตถุประสงค์ของการควบคุมภายในด้านการดำเนินงานที่มีประสิทธิผลประสิทธิภาพ ด้านการรายงานที่เกี่ยวกับการเงินและไม่ใช่การเงินที่เชื่อถือได้ ทันเวลา และโปร่งใสรวมทั้งด้านการปฏิบัติตามกฎหมาย ระเบียบ และข้อบังคับที่เกี่ยวข้องกับการดำเนินงา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ากผลการประเมินดังกล่าว  องค์การบริหารส่วนตำบลบ้านแท่น เห็นว่าการควบคุมภายในของหน่วยงาน  มีเพียงพอและเป็นไปตามหลักเกณฑ์กระทรวงการคลังว่าด้วยมาตรฐานและหลักเกณฑ์ปฏิบัติการควบคุมภายในสำหรับหน่วยงานของ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 </w:t>
      </w:r>
      <w:r>
        <w:rPr>
          <w:rFonts w:ascii="TH SarabunIT๙" w:hAnsi="TH SarabunIT๙" w:cs="TH SarabunIT๙"/>
          <w:sz w:val="32"/>
          <w:sz w:val="32"/>
          <w:szCs w:val="32"/>
        </w:rPr>
        <w:t>ภายใต้การกำกับดูแลของ นายอำเภอชนบท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.</w:t>
        <w:br/>
        <w:t xml:space="preserve">                        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มนต์ชัย   ดวงสว่าง</w:t>
      </w:r>
      <w:r>
        <w:rPr>
          <w:rFonts w:cs="TH SarabunIT๙" w:ascii="TH SarabunIT๙" w:hAnsi="TH SarabunIT๙"/>
          <w:sz w:val="32"/>
          <w:szCs w:val="32"/>
        </w:rPr>
        <w:t>)</w:t>
        <w:br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บ้านแท่น</w:t>
      </w:r>
      <w:r>
        <w:rPr>
          <w:rFonts w:cs="TH SarabunIT๙" w:ascii="TH SarabunIT๙" w:hAnsi="TH SarabunIT๙"/>
          <w:sz w:val="32"/>
          <w:szCs w:val="32"/>
        </w:rPr>
        <w:br/>
        <w:t xml:space="preserve">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  ๓๐   เดือน  กันย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1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่างไรก็ดี มีความเสี่ยงและได้กำหนดปรับปรุงการควบคุมภายใน ในปีงบประมาณถัดไป สรุปได้ดังนี้ 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1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ความเสี่ยงที่มีอยู่ที่ต้องกำหนดปรับปรุงการควบคุมภายใ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1) 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จัดทำแผนพัฒนาท้องถิ่น ขององค์การบริหารส่วนตำบลบ้านแท่น</w:t>
      </w:r>
    </w:p>
    <w:p>
      <w:pPr>
        <w:pStyle w:val="Normal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   1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ผู้นำ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/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ประชาชน ยังขาดความรู้ความเข้าใจในการจัดทำแผนพัฒนาท้องถิ่นเท่าที่ควร</w:t>
      </w:r>
    </w:p>
    <w:p>
      <w:pPr>
        <w:pStyle w:val="Normal"/>
        <w:rPr>
          <w:rFonts w:ascii="TH SarabunIT๙" w:hAnsi="TH SarabunIT๙" w:eastAsia="SimSun;宋体" w:cs="TH SarabunIT๙"/>
          <w:sz w:val="32"/>
          <w:szCs w:val="32"/>
          <w:lang w:eastAsia="zh-CN"/>
        </w:rPr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 xml:space="preserve">   2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ผู้นำขาดการวางแผนในการเสนอปัญหามีการปรับปรุงแผน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/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เพิ่มเติมแผนบ่อยครั้งทำให้เปอร์เซ็นต์ในการดำเนินการตามแผนต่ำ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  <w:lang w:eastAsia="zh-CN"/>
        </w:rPr>
        <w:t xml:space="preserve"> 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ab/>
        <w:t xml:space="preserve">  </w:t>
      </w: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 xml:space="preserve">  3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งานป้องกันและบรรเทาสาธารณภัย </w:t>
      </w:r>
      <w:r>
        <w:rPr>
          <w:rFonts w:cs="TH SarabunIT๙" w:ascii="TH SarabunIT๙" w:hAnsi="TH SarabunIT๙"/>
          <w:sz w:val="32"/>
          <w:szCs w:val="32"/>
        </w:rPr>
        <w:br/>
        <w:t xml:space="preserve">     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ที่รับผิดชอบขาดความรู้ความเข้าใจในระเบียบเกี่ยวกับงานป้องกันและบรรเทาสาธารณภัยต่างๆ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จ่ายเบี้ยยังชีพ  เป็นความเสี่ยงที่เกิดจากสภาพแวดล้อมภายใน คือ  เจ้าหน้าที่ที่รับผิดชอบขาดความรู้ ในระเบียบใหม่ๆในการจ่ายเบี้ยยังชีพ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งานด้านการเงินและบัญชี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ความเสี่ยงจากสภาพแวดล้อมภายในและภายนอก คือการปฏิบัติงานด้านการเงินและบัญชี การรับ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จ่ายเงิน การนำฝากเงินการเก็บรักษาเงินการตรวจสอบเอกสารประกอบฎีกา การปฏิบัติงานในกองคลังมีภารกิจหลากหลาย พร้อมทั้งมีระเบียบกฎหมายที่เกี่ยวข้องเยอะ จึงก่อให้เกิดความล่าช้าในการปฏิบัติงาน บุคลากรในการปฏิบัติงานมีน้อย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ด้านระบบบัญชีคอมพิวเตอร์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บ </w:t>
      </w:r>
      <w:r>
        <w:rPr>
          <w:rFonts w:cs="TH SarabunIT๙" w:ascii="TH SarabunIT๙" w:hAnsi="TH SarabunIT๙"/>
          <w:sz w:val="32"/>
          <w:szCs w:val="32"/>
        </w:rPr>
        <w:t>e-LAAS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บันทึกบัญชีระบบคอมพิวเตอร์ยังไม่ครบถ้วนสมบูรณ์เนื่องจากมีการจัดทำทั้งระบบคอมพิวเตอร์และระบบมือประกอบกับข้อมูลมีจำนวนมากและข้อมูลบางส่วนที่จำเป็นยังไม่เป็นปัจจุบั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ด้านงานทะเบียนทรัพย์สินและพัสด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1.</w:t>
      </w:r>
      <w:r>
        <w:rPr>
          <w:rFonts w:ascii="TH SarabunIT๙" w:hAnsi="TH SarabunIT๙" w:cs="TH SarabunIT๙"/>
          <w:sz w:val="32"/>
          <w:sz w:val="32"/>
          <w:szCs w:val="32"/>
        </w:rPr>
        <w:t>ครุภัณฑ์ในทะเบียนคุมบันทึกไม่ครบถ้ว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ครุภัณฑ์ที่มีไม่สามารถระบุหมายเลขได้ทำให้เกิดปัญหาในการตรวจสอบพัสดุประจำปีและคณะกรรมการที่เกี่ยวข้องไม่เคร่งครัดในการปฏิบัติหน้าที่และขาดการศึกษาระเบียบอย่างจริงจั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7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ด้านการจัดทำแผนที่ภาษีและทะเบียนทรัพย์สิน</w:t>
      </w:r>
    </w:p>
    <w:p>
      <w:pPr>
        <w:pStyle w:val="Normal"/>
        <w:tabs>
          <w:tab w:val="clear" w:pos="720"/>
          <w:tab w:val="left" w:pos="781" w:leader="none"/>
          <w:tab w:val="left" w:pos="1134" w:leader="none"/>
        </w:tabs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1.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แผนที่ภาษีและทะเบียนทรัพย์สิน ยังไม่สมบูรณ์ยังไม่สามารถใช้ประโยชน์จากข้อมูลที่มีได้อย่างสมบูรณ์</w:t>
      </w:r>
    </w:p>
    <w:p>
      <w:pPr>
        <w:pStyle w:val="Normal"/>
        <w:tabs>
          <w:tab w:val="clear" w:pos="720"/>
          <w:tab w:val="left" w:pos="781" w:leader="none"/>
          <w:tab w:val="left" w:pos="1134" w:leader="none"/>
        </w:tabs>
        <w:ind w:left="36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กำลังไม่เพียงพอเนื่องจากไม่มีเจ้าหน้าที่ในตำแหน่งนี้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8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ด้านงานก่อสร้าง มีความเสี่ยงเกิดจากสภาพแวดล้อมภายในและภายนอก คือ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ไม่ดำเนินการให้เป็นไปตามสัญญาจ้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ขาดเครื่องมือ อุปกรณ์ที่ทันสมัยในการตรวจสอบคุณภาพวัสดุที่ผู้รับจ้างนำเข้ามาโดยไม่สามารถระบุ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ว่าได้คุณภาพตามที่กำหนดในรูปแบบหรือไม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ยังขาดความรู้ความเข้าใจในการปฏิบัติตามหนังสือสั่งการระเบียบข้อกฎหมาย ที่มีการเปลี่ยนแปลงแก้ไข ใหม่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9)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บริหารการศึกษ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ด้านบุคคลาก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รูผู้ดูแลเด็กไม่เป็นไปตามสัดส่ว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ดูแลเด็ก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ascii="TH SarabunIT๙" w:hAnsi="TH SarabunIT๙" w:cs="TH SarabunIT๙"/>
          <w:sz w:val="32"/>
          <w:sz w:val="32"/>
          <w:szCs w:val="32"/>
        </w:rPr>
        <w:t>เด็กนักเรีย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ฐานการดำเนินงานศูนย์พัฒนาเด็กเล็กขององค์กรปกครองส่วนท้องถิ่น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>2559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10)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ฒนาศูนย์พัฒนาเด็กเล็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รั้วกั้นบริเวณศูนย์พัฒนาเด็กเล็กให้เป็นสัดส่วนเพื่อความปลอดภัยของเด็ก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11)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เงินและบัญชีของศูนย์พัฒนาเด็กเล็ก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ที่ปฏิบัติงานด้านการเงินและบัญชีของศูนย์พัฒนาเด็กเล็กยังขาดความรู้ความชำนาญในการที่ทำ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12)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สดุของศูนย์พัฒนาเด็กเล็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ที่ปฏิบัติงานด้านการพัสดุของศูนย์พัฒนาเด็กเล็กยังขาดความรู้ความชำนาญในการที่ทำ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2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การปรับปรุงการควบคุมภายใ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ิจกรรมการจัดทำแผนพัฒนาท้องถิ่น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ำชับเจ้าหน้าที่ปฏิบัติ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2548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ละเพิ่มเติม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ฉบับที่ </w:t>
      </w:r>
      <w:r>
        <w:rPr>
          <w:rFonts w:eastAsia="Calibri"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2559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ละหนังสือสั่งการที่เกี่ยวข้อง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ส่งเจ้าหน้าที่ผู้รับผิดชอบเข้าอบรมหลักสูตรดังกล่าวที่กรมส่งเสริมฯได้จัดอบรมและศึกษาระเบียบฯให้เกิดความเข้าในมาก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SimSun;宋体" w:cs="TH SarabunIT๙" w:ascii="TH SarabunIT๙" w:hAnsi="TH SarabunIT๙"/>
          <w:sz w:val="32"/>
          <w:szCs w:val="32"/>
          <w:lang w:eastAsia="zh-CN"/>
        </w:rPr>
        <w:t>3.</w:t>
      </w:r>
      <w:r>
        <w:rPr>
          <w:rFonts w:ascii="TH SarabunIT๙" w:hAnsi="TH SarabunIT๙" w:eastAsia="SimSun;宋体" w:cs="TH SarabunIT๙"/>
          <w:sz w:val="32"/>
          <w:sz w:val="32"/>
          <w:szCs w:val="32"/>
          <w:lang w:eastAsia="zh-CN"/>
        </w:rPr>
        <w:t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>งานป้องกันและบรรเทาสาธารณภั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จ้าหน้าเข้ารับการฝึกอบรมเพื่อให้มีความรู้ ผู้บังคับบัญชากำชับ ติดตามการปฏิบัติงานป้องกันฯอย่างต่อเนื่อง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จ่ายเบี้ยยัง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บังคับบัญชากำชับ ติดตามการปฏิบัติงาน อย่างต่อเนื่อง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>งานด้านการเงินและบัญช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ว่าด้วยการรับเงิน – การเบิกจ่าย เงิน การฝากเงิน  การเก็บรักษาเงินและการตรวจเงินของ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47</w:t>
      </w:r>
      <w:r>
        <w:rPr>
          <w:rFonts w:ascii="TH SarabunIT๙" w:hAnsi="TH SarabunIT๙" w:cs="TH SarabunIT๙"/>
          <w:sz w:val="32"/>
          <w:sz w:val="32"/>
          <w:szCs w:val="32"/>
        </w:rPr>
        <w:t>และเพิ่มเติม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ของกรมการปกครองว่าด้วยการบันทึกบัญชีการจัด ทำทะเบียนและรายงานการเงินของ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8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ตามข้อบัญญัติ เรื่องงบ ประมาณรายจ่ายประจำปีและงบประมาณรายจ่ายเพิ่มเติ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กฎหมาย  หนังสือสั่งการ และระเบียบที่เกี่ยวข้อ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จัดทำคำสั่งมอบหมายงานภายในกองคลั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.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นมเมื่อมีหลักสูตรที่เกี่ยวข้องกับการปฏิบัติงา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ด้านงานทะเบียนทรัพย์สินและพัสดุ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เบียบพัสดุระเบียบกระทรวงการคลังว่าการการจัดซื้อจัดจ้างและการบริหารพัสดุภาครัฐ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การจัดซื้อจัดจ้างและการบริหารพัสดุภาค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ฎหมาย  หนังสือสั่งการและระเบียบที่เกี่ยวข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ให้ความสำคัญกับการบันทึกควบคุมครุภัณฑ์และการเขียนหมายเลขกำกับที่ตัวครุภัณฑ์ให้ถูกต้องชัดเจนในทันทีที่ได้รับมอบ สำรวจครุภัณฑ์เพื่อกำกับหมายเลขให้ครบถ้วนถูกต้องตรงกับทะเบียนครุภัณฑ์</w:t>
      </w:r>
    </w:p>
    <w:p>
      <w:pPr>
        <w:pStyle w:val="Normal"/>
        <w:ind w:right="142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จัดทำคำสั่งมอบหมายงานภายในกองคลั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รมเมื่อมีหลักสูตรที่เกี่ยวข้องกับการปฏิบัติ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>7)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ด้านงานพัฒนาและจัดเก็บรายได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ให้เจ้าหน้าที่ถือปฏิบัติตามระเบียบกระทรวงมหาดไทย หนังสือสั่งการและมติ คร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กฏหมายที่เกี่ยวข้อง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จากลูกหนี้ค้างชำระและติดตามประเมินผลทุกป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แต่งตั้งคณะกรรมการดำเนินการจัดทำแผนที่ภาษีและติดตามการดำเนินงานของคณะกรรม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8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ด้านงานก่อสร้าง 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ไม่ดำเนินการให้เป็นไปตามสัญญาจ้างก่อให้เกิดการแก้ไขงานการดำเนินการล่าช้าควบคุมโดยช่างผู้ควบคุมงานควบคุมงานอย่างเคร่งครัดรวมทั้งคณะกรรมการตรวจการจ้างปฏิบัติหน้าที่ตามคำสั่งอย่างเคร่งครั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ขาดเครื่องมือ อุปกรณ์ที่ทันสมัยในการตรวจสอบคุณภาพวัสดุที่ผู้รับจ้างนำเข้ามาโดยไม่สามารถระบุได้ว่าได้คุณภาพตามที่กำหนดในรูปแบบหรือไม่ ควบคุมโดยของบประมาณในการจัดซื้อเครื่องมือต่างๆและมีการขอความร่วมมือและกับหน่วยงานอื่น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รมเมื่อมีหลักสูตรที่เกี่ยวข้องกับการปฏิบัติงา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2.9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การศึกษ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ด้านบุคคลาก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รูผู้ดูแลเด็กไม่เป็นไปตามสัดส่วน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ดูแลเด็ก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ascii="TH SarabunIT๙" w:hAnsi="TH SarabunIT๙" w:cs="TH SarabunIT๙"/>
          <w:sz w:val="32"/>
          <w:sz w:val="32"/>
          <w:szCs w:val="32"/>
        </w:rPr>
        <w:t>เด็กนักเรีย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ฐานการดำเนินงานศูนย์พัฒนาเด็กเล็กขององค์กรปกครองส่วนท้องถิ่นประจำปีงบประมาณ </w:t>
      </w:r>
      <w:r>
        <w:rPr>
          <w:rFonts w:cs="TH SarabunIT๙" w:ascii="TH SarabunIT๙" w:hAnsi="TH SarabunIT๙"/>
          <w:sz w:val="32"/>
          <w:szCs w:val="32"/>
        </w:rPr>
        <w:t>2559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ให้ครูและบุคคลากรภายในศูนย์พัฒนาเด็กเล็กดำเนินการในการจัดการเรียนการสอนไปพลางก่อน และทำการจ้างเหมาผู้ช่วยผู้ดูแลเด็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10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ศูนย์พัฒนาเด็กเล็ก</w:t>
      </w:r>
    </w:p>
    <w:p>
      <w:pPr>
        <w:pStyle w:val="Normal"/>
        <w:tabs>
          <w:tab w:val="clear" w:pos="720"/>
          <w:tab w:val="left" w:pos="781" w:leader="none"/>
          <w:tab w:val="left" w:pos="1134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ความปลอดภัยของเด็กครูผู้ดูแลเด็กจำเป็นที่ต้องเพิ่มความระมัดระวังในการควบคุมเด็กให้อยู่ในบริเวณที่กำหนดและปลอดภั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ตั้งงบประมาณในการดำเนินการปรับปรุงสิ่งแวดล้อมสร้างรั้วกั้นบริเวณศูนย์พัฒนาเด็กเล็กเพื่อความปลอดภัยของเด็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1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เงินและบัญชีของศูนย์พัฒนาเด็กเล็ก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ระเบียบปฏิบัติตามระเบียบกระทรวงมหาดไทย ว่าด้วยการรับเงิน การเบิกจ่ายเงิน การฝากเงิน การเก็บรักษาเงิน และการตรวจเงินขององค์กรปกครอง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47</w:t>
      </w:r>
      <w:r>
        <w:rPr>
          <w:rFonts w:ascii="TH SarabunIT๙" w:hAnsi="TH SarabunIT๙" w:cs="TH SarabunIT๙"/>
          <w:sz w:val="32"/>
          <w:sz w:val="32"/>
          <w:szCs w:val="32"/>
        </w:rPr>
        <w:t>และที่แก้ไขเพิ่มเติมและระเบียบกระทรวงมหาดไทยว่าด้วยหลักเกณฑ์และวิธีนำเงินรายได้ของสถาณศึกษาไปจัดสรรเป็นค่าใช้จ่ายฯ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1 </w:t>
      </w:r>
      <w:r>
        <w:rPr>
          <w:rFonts w:ascii="TH SarabunIT๙" w:hAnsi="TH SarabunIT๙" w:cs="TH SarabunIT๙"/>
          <w:sz w:val="32"/>
          <w:sz w:val="32"/>
          <w:szCs w:val="32"/>
        </w:rPr>
        <w:t>และหนังสือสั่งการที่เกี่ยวข้อง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สอบถามและศึกษาจากเจ้าหน้าที่เชี่ยวชาญด้านการเงินและบัญชีชองศพ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หน่วยงานที่เกี่ยวข้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การพัสดุของศูนย์พัฒนาเด็กเล็ก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ฏิบัติตามระเบียบพัสดุระเบียบกระทรวงการคลังว่าการการจัดซื้อจัดจ้างและการบริหารพัสดุภาครัฐ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0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การจัดซื้อจัดจ้างและการบริหารพัสดุภาครัฐ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60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สอบถามและศึกษาจากเจ้าหน้าที่เชี่ยวชาญด้านงานพัสดุ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ascii="TH SarabunIT๙" w:hAnsi="TH SarabunIT๙" w:cs="TH SarabunIT๙"/>
          <w:sz w:val="32"/>
          <w:sz w:val="32"/>
          <w:szCs w:val="32"/>
        </w:rPr>
        <w:t>องศพ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หน่วยงานที่เกี่ยวข้อง</w:t>
      </w:r>
    </w:p>
    <w:p>
      <w:pPr>
        <w:pStyle w:val="Normal"/>
        <w:ind w:firstLine="720"/>
        <w:jc w:val="both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274" w:gutter="0" w:header="426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ngsana New"/>
      <w:b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ngsana New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ngsanaUP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15:00Z</dcterms:created>
  <dc:creator>itd</dc:creator>
  <dc:description/>
  <dc:language>en-US</dc:language>
  <cp:lastModifiedBy>Windows User</cp:lastModifiedBy>
  <cp:lastPrinted>2018-12-27T12:47:00Z</cp:lastPrinted>
  <dcterms:modified xsi:type="dcterms:W3CDTF">2018-12-27T06:15:00Z</dcterms:modified>
  <cp:revision>2</cp:revision>
  <dc:subject/>
  <dc:title>แบบ  ปอ</dc:title>
</cp:coreProperties>
</file>