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กิจกรรม  </w:t>
            </w:r>
            <w:r>
              <w:rPr>
                <w:rFonts w:ascii="TH SarabunIT๙" w:hAnsi="TH SarabunIT๙" w:cs="TH SarabunIT๙"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u w:val="single"/>
              </w:rPr>
              <w:t>งานป้องกันและบรรเทาสาธารณภัย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การปฏิบัติงานป้องกันและบรรเทาสารณภัยเป็นไปด้วยความเรียบร้อยและมีประสิทธิภาพในการให้บริการแก่ประชาชนในเขตอ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บริหารส่วนตำบล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ascii="TH SarabunIT๙" w:hAnsi="TH SarabunIT๙" w:cs="TH SarabunIT๙"/>
              </w:rPr>
              <w:t>เพื่อให้งานป้องกันและบรรเทาสาธารณภัยมีการปฏิบัติงานได้อย่างถูกต้องเป็นไปตามระเบียบและหนังสือสั่งการ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จ้าหน้าที่ที่รับผิดชอบขาดความรู้ความเข้าใจในระเบียบเกี่ยวกับงานป้องกันและบรรเทาสาธารณภัยต่างๆ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เครื่องมือและอุปกรณ์ในงานป้องกันฯยังไม่เพียงพอกับการให้บริการงานป้องกันฯในพื้นที่ที่รับผิดชอบ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มีการของบประมาณเพื่อจัดซื้อเครื่องมือและอุปกรณ์ที่มีคุณภาพและเพียงพอแก่การบร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 xml:space="preserve">การควบคุมที่มีอยู่มีความเพียงพอและเหมาะสม </w:t>
            </w:r>
            <w:r>
              <w:rPr>
                <w:rFonts w:cs="TH SarabunIT๙" w:ascii="TH SarabunIT๙" w:hAnsi="TH SarabunIT๙"/>
                <w:szCs w:val="32"/>
              </w:rPr>
              <w:t>(1.)</w:t>
            </w:r>
            <w:r>
              <w:rPr>
                <w:rFonts w:ascii="TH SarabunIT๙" w:hAnsi="TH SarabunIT๙" w:cs="TH SarabunIT๙"/>
                <w:szCs w:val="32"/>
              </w:rPr>
              <w:t>และการควบคุมที่มียังไม่ครอบคลุมมีผลมาจาการขาดงบประมาณในการจัดซื้อ</w:t>
            </w:r>
            <w:r>
              <w:rPr>
                <w:rFonts w:cs="TH SarabunIT๙" w:ascii="TH SarabunIT๙" w:hAnsi="TH SarabunIT๙"/>
                <w:szCs w:val="32"/>
              </w:rPr>
              <w:t xml:space="preserve">(2)        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lang w:val="th-TH"/>
              </w:rPr>
              <w:t>1.</w:t>
            </w:r>
            <w:r>
              <w:rPr>
                <w:rFonts w:ascii="TH SarabunIT๙" w:hAnsi="TH SarabunIT๙" w:cs="TH SarabunIT๙"/>
                <w:lang w:val="th-TH"/>
              </w:rPr>
              <w:t>ความไม่เพียงพอของ</w:t>
            </w:r>
            <w:r>
              <w:rPr>
                <w:rFonts w:ascii="TH SarabunIT๙" w:hAnsi="TH SarabunIT๙" w:cs="TH SarabunIT๙"/>
              </w:rPr>
              <w:t>เครื่องมือและอุปกรณ์ที่มีคุณภาพและเพียงพอแก่การบริการ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ระเบียบหนังสือสั่งการที่มาใหม่เรื่อยๆเจ้าหน้าที่จำเป็นต้องมีการศึกษาเพื่อความถูกต้องในการปฏิบัติ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มีการของบประมาณเพื่อจัดซื้อเครื่องมือและอุปกรณ์ที่มีคุณภาพและเพียงพอแก่การบริการ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 </w:t>
            </w:r>
            <w:r>
              <w:rPr>
                <w:rFonts w:ascii="TH SarabunIT๙" w:hAnsi="TH SarabunIT๙" w:cs="TH SarabunIT๙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ัวหน้าสำนักปลัด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259"/>
        <w:gridCol w:w="1710"/>
      </w:tblGrid>
      <w:tr>
        <w:trPr>
          <w:tblHeader w:val="true"/>
          <w:trHeight w:val="1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7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 การจัดทำแผนพัฒนาท้องถิ่นของ อบต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บ้านแท่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1.</w:t>
            </w:r>
            <w:r>
              <w:rPr>
                <w:rFonts w:ascii="TH SarabunIT๙" w:hAnsi="TH SarabunIT๙" w:eastAsia="Cordia New" w:cs="TH SarabunIT๙"/>
              </w:rPr>
              <w:t xml:space="preserve">เพื่อใช้เป็นกรอบในการจัดทำงบประมาณรายจ่ายประจำปีงบประมาณ รายจ่ายเพิ่มเติมและงบประมาณจากเงินสะสม รวมทั้งวางแนวทาง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H SarabunIT๙" w:hAnsi="TH SarabunIT๙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2.</w:t>
            </w:r>
            <w:r>
              <w:rPr>
                <w:rFonts w:ascii="TH SarabunIT๙" w:hAnsi="TH SarabunIT๙" w:eastAsia="Cordia New" w:cs="TH SarabunIT๙"/>
              </w:rPr>
              <w:t>เพื่อให้มีการปฏิบัติให้บรรลุวัตถุประสงค์ตามโครงการพัฒนาที่กำหนดไว้ในแผนพัฒนาท้องถิ่นสี่ปี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เพื่อให้ประชาชนมีส่วนร่วมคิด ร่วมทำ ร่วมแก้ไขปัญหาในท้องถิ่นได้อย่างแท้จริ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ผู้นำ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ชาชน ยังขาดความรู้ความเข้าใจในการจัดทำแผนพัฒนาท้องถิ่นเท่าที่คว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ผู้นำขาดการวางแผนในการเสนอปัญหามีการปรับปรุงแผ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พิ่มเติมแผนบ่อยครั้งทำให้เปอร์เซ็นต์ในการดำเนินการตามแผนต่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eastAsia="Calibri" w:cs="TH SarabunIT๙"/>
              </w:rPr>
              <w:t>กำชับเจ้าหน้าที่ปฏิบัติระเบียบกระทรวงมหาดไทยว่าด้วยการจัดทำแผนพัฒนาขององค์กรปกครองส่วนท้องถิ่น พ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ศ</w:t>
            </w:r>
            <w:r>
              <w:rPr>
                <w:rFonts w:eastAsia="Calibri" w:cs="TH SarabunIT๙" w:ascii="TH SarabunIT๙" w:hAnsi="TH SarabunIT๙"/>
              </w:rPr>
              <w:t xml:space="preserve">. 2548 </w:t>
            </w:r>
            <w:r>
              <w:rPr>
                <w:rFonts w:ascii="TH SarabunIT๙" w:hAnsi="TH SarabunIT๙" w:eastAsia="Calibri" w:cs="TH SarabunIT๙"/>
              </w:rPr>
              <w:t xml:space="preserve">และเพิ่มเติม </w:t>
            </w: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 xml:space="preserve">ฉบับที่ </w:t>
            </w:r>
            <w:r>
              <w:rPr>
                <w:rFonts w:eastAsia="Calibri" w:cs="TH SarabunIT๙" w:ascii="TH SarabunIT๙" w:hAnsi="TH SarabunIT๙"/>
              </w:rPr>
              <w:t xml:space="preserve">2) </w:t>
            </w:r>
            <w:r>
              <w:rPr>
                <w:rFonts w:ascii="TH SarabunIT๙" w:hAnsi="TH SarabunIT๙" w:eastAsia="Calibri" w:cs="TH SarabunIT๙"/>
              </w:rPr>
              <w:t>พ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ศ</w:t>
            </w:r>
            <w:r>
              <w:rPr>
                <w:rFonts w:eastAsia="Calibri" w:cs="TH SarabunIT๙" w:ascii="TH SarabunIT๙" w:hAnsi="TH SarabunIT๙"/>
              </w:rPr>
              <w:t xml:space="preserve">. 2559 </w:t>
            </w:r>
            <w:r>
              <w:rPr>
                <w:rFonts w:ascii="TH SarabunIT๙" w:hAnsi="TH SarabunIT๙" w:eastAsia="Calibri" w:cs="TH SarabunIT๙"/>
              </w:rPr>
              <w:t>และหนังสือสั่งการที่เกี่ยวข้อ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ascii="TH SarabunIT๙" w:hAnsi="TH SarabunIT๙" w:cs="TH SarabunIT๙"/>
              </w:rPr>
              <w:t xml:space="preserve">ส่งเจ้าหน้าที่ผู้รับผิดชอบเข้าอบรมหลักสูตรดังกล่าวที่กรมส่งเสริมฯได้จัดอบรมและศึกษาระเบียบฯให้เกิดความเข้าในมากขึ้น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eastAsia="SimSun;宋体" w:cs="TH SarabunIT๙" w:ascii="TH SarabunIT๙" w:hAnsi="TH SarabunIT๙"/>
                <w:lang w:eastAsia="zh-CN"/>
              </w:rPr>
              <w:t>3.</w:t>
            </w:r>
            <w:r>
              <w:rPr>
                <w:rFonts w:ascii="TH SarabunIT๙" w:hAnsi="TH SarabunIT๙" w:eastAsia="SimSun;宋体" w:cs="TH SarabunIT๙"/>
                <w:lang w:eastAsia="zh-CN"/>
              </w:rPr>
      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ยังไม่ครอบคลุมยังต้องมีการควบคุมต่อไป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  <w:u w:val="single"/>
              </w:rPr>
              <w:t>จุดอ่อ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ผู้นำ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ชาชน ยังขาดความรู้ความเข้าใจในการจัดทำแผนพัฒนาท้องถิ่นเท่าที่คว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ผู้นำขาดการวางแผนในการเสนอปัญหามีการปรับปรุงแผ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พิ่มเติมแผนบ่อยครั้งทำให้เปอร์เซ็นต์ในการดำเนินการตามแผนต่ำ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 xml:space="preserve"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    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eastAsia="Calibri" w:cs="TH SarabunIT๙"/>
              </w:rPr>
              <w:t>กำชับเจ้าหน้าที่ปฏิบัติระเบียบระทรวงมหาดไทยว่าด้วยการจัดทำแผนพัฒนาขององค์กรปกครองส่วนท้องถิ่น พ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ศ</w:t>
            </w:r>
            <w:r>
              <w:rPr>
                <w:rFonts w:eastAsia="Calibri" w:cs="TH SarabunIT๙" w:ascii="TH SarabunIT๙" w:hAnsi="TH SarabunIT๙"/>
              </w:rPr>
              <w:t xml:space="preserve">. 2548 </w:t>
            </w:r>
            <w:r>
              <w:rPr>
                <w:rFonts w:ascii="TH SarabunIT๙" w:hAnsi="TH SarabunIT๙" w:eastAsia="Calibri" w:cs="TH SarabunIT๙"/>
              </w:rPr>
              <w:t xml:space="preserve">และเพิ่มเติม </w:t>
            </w: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 xml:space="preserve">ฉบับที่ </w:t>
            </w:r>
            <w:r>
              <w:rPr>
                <w:rFonts w:eastAsia="Calibri" w:cs="TH SarabunIT๙" w:ascii="TH SarabunIT๙" w:hAnsi="TH SarabunIT๙"/>
              </w:rPr>
              <w:t xml:space="preserve">2) </w:t>
            </w:r>
            <w:r>
              <w:rPr>
                <w:rFonts w:ascii="TH SarabunIT๙" w:hAnsi="TH SarabunIT๙" w:eastAsia="Calibri" w:cs="TH SarabunIT๙"/>
              </w:rPr>
              <w:t>พ</w:t>
            </w:r>
            <w:r>
              <w:rPr>
                <w:rFonts w:eastAsia="Calibri" w:cs="TH SarabunIT๙" w:ascii="TH SarabunIT๙" w:hAnsi="TH SarabunIT๙"/>
              </w:rPr>
              <w:t>.</w:t>
            </w:r>
            <w:r>
              <w:rPr>
                <w:rFonts w:ascii="TH SarabunIT๙" w:hAnsi="TH SarabunIT๙" w:eastAsia="Calibri" w:cs="TH SarabunIT๙"/>
              </w:rPr>
              <w:t>ศ</w:t>
            </w:r>
            <w:r>
              <w:rPr>
                <w:rFonts w:eastAsia="Calibri" w:cs="TH SarabunIT๙" w:ascii="TH SarabunIT๙" w:hAnsi="TH SarabunIT๙"/>
              </w:rPr>
              <w:t xml:space="preserve">. 2559 </w:t>
            </w:r>
            <w:r>
              <w:rPr>
                <w:rFonts w:ascii="TH SarabunIT๙" w:hAnsi="TH SarabunIT๙" w:eastAsia="Calibri" w:cs="TH SarabunIT๙"/>
              </w:rPr>
              <w:t>และหนังสือสั่งการที่เกี่ยวข้อง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ascii="TH SarabunIT๙" w:hAnsi="TH SarabunIT๙" w:cs="TH SarabunIT๙"/>
              </w:rPr>
              <w:t xml:space="preserve">ส่งเจ้าหน้าที่ผู้รับผิดชอบเข้าอบรมหลักสูตรดังกล่าวที่กรมส่งเสริมฯได้จัดอบรมและศึกษาระเบียบฯให้เกิดความเข้าในมากขึ้น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SimSun;宋体" w:cs="TH SarabunIT๙" w:ascii="TH SarabunIT๙" w:hAnsi="TH SarabunIT๙"/>
                <w:lang w:eastAsia="zh-CN"/>
              </w:rPr>
              <w:t>3.</w:t>
            </w:r>
            <w:r>
              <w:rPr>
                <w:rFonts w:ascii="TH SarabunIT๙" w:hAnsi="TH SarabunIT๙" w:eastAsia="SimSun;宋体" w:cs="TH SarabunIT๙"/>
                <w:lang w:eastAsia="zh-CN"/>
              </w:rPr>
              <w:t>เจ้าหน้าที่ที่รับผิดชอบงานต้องเร่งศึกษาระเบียบในการจัดทำแผนพัฒนาให้มีความเข้าใจในกระบวนงานจัดทำเพื่อจะได้ให้คำแนะนำแก่ผู้นำพร้อมทั้งประชาสัมพันธ์ทำความเข้าใจกับประชาชนในพื้นที่ให้มีความรู้ความเข้าใจที่ถูกต้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เคราะห์นโยบายและแผ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ัวหน้าสำนักปลัด</w:t>
            </w:r>
          </w:p>
        </w:tc>
      </w:tr>
    </w:tbl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Style w:val="Style11"/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Style w:val="Style11"/>
          <w:rFonts w:ascii="TH SarabunIT๙" w:hAnsi="TH SarabunIT๙" w:cs="TH SarabunIT๙"/>
          <w:sz w:val="28"/>
          <w:szCs w:val="28"/>
        </w:rPr>
      </w:pPr>
      <w:r>
        <w:rPr/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</w:t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 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จ่ายเบี้ยยังชีพ</w:t>
            </w:r>
            <w:r>
              <w:rPr>
                <w:rFonts w:ascii="TH SarabunIT๙" w:hAnsi="TH SarabunIT๙" w:cs="TH SarabunIT๙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การปฏิบัติงานเกี่ยวกับการจ่ายเบี้ยยังชีพฯมีการปฏิบัติที่ถูกต้องเป็นไปตามที่ระเบียบกฏหมายกำหน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ที่รับผิดชอบขาดความรู้ ในระเบียบใหม่ๆในการจ่ายเบี้ยยังชีพ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ควบคุมที่มียังไม่ครอบคลุมยังต้องมีการควบคุมต่อไป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lang w:val="th-TH"/>
              </w:rPr>
              <w:t>1.</w:t>
            </w:r>
            <w:r>
              <w:rPr>
                <w:rFonts w:ascii="TH SarabunIT๙" w:hAnsi="TH SarabunIT๙" w:cs="TH SarabunIT๙"/>
              </w:rPr>
              <w:t>เจ้าหน้าที่ที่รับผิดชอบขาดความรู้ ในระเบียบใหม่ๆในการจ่ายเบี้ยยังชีพ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ระเบียบหนังสือสั่งการที่มาใหม่เรื่อยๆเจ้าหน้าที่จำเป็นต้องมีการศึกษาเพื่อความถูกต้องในการปฏิบัติ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พัฒนาชุมช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ัวหน้าสำนักปลัด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านด้านการเงินและบัญชี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เพื่อให้การบริการรับเงิ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จ่ายเงิน การจัดทำฎีกาเบิกจ่ายเงินตามงบประมาณและนอกงบประมาณ การบันทึกบัญชี การเก็บรักษาเงินเป็นไปอย่างถูกต้องตามระเบียบ กฎหมาย ข้อบังคับ ต่างๆ ที่เกี่ยวข้อง 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เพื่อเพิ่มประสิทธิภาพในการปฏิบัติงาน ลดระยะเวลาและขั้นตอนการเบิกจ่ายเงิน</w:t>
            </w:r>
            <w:r>
              <w:rPr>
                <w:rFonts w:cs="TH SarabunIT๙" w:ascii="TH SarabunIT๙" w:hAnsi="TH SarabunIT๙"/>
              </w:rPr>
              <w:br/>
            </w:r>
            <w:r>
              <w:rPr>
                <w:rFonts w:ascii="TH SarabunIT๙" w:hAnsi="TH SarabunIT๙" w:cs="TH SarabunIT๙"/>
              </w:rPr>
              <w:t>๓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เพื่อให้การเบิกจ่ายและรายงานการเงินถูกต้องและมีความน่าเชื่อถื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การปฏิบัติงานด้านการเงินและบัญชี การรับ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บุคลากรในการปฏิบัติงานมีน้อ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cs="TH SarabunIT๙"/>
              </w:rPr>
              <w:t>ระเบียบกระทรวงมหาดไทยว่าด้วยการรับเงิน – การเบิกจ่าย เงิน การฝากเงิน  การเก็บรักษาเงินและการตรวจเงินของอป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47</w:t>
            </w:r>
            <w:r>
              <w:rPr>
                <w:rFonts w:ascii="TH SarabunIT๙" w:hAnsi="TH SarabunIT๙" w:cs="TH SarabunIT๙"/>
              </w:rPr>
              <w:t>และเพิ่มเติม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ฉบับที่</w:t>
            </w:r>
            <w:r>
              <w:rPr>
                <w:rFonts w:cs="TH SarabunIT๙" w:ascii="TH SarabunIT๙" w:hAnsi="TH SarabunIT๙"/>
              </w:rPr>
              <w:t xml:space="preserve">3) 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58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.  </w:t>
            </w:r>
            <w:r>
              <w:rPr>
                <w:rFonts w:ascii="TH SarabunIT๙" w:hAnsi="TH SarabunIT๙" w:cs="TH SarabunIT๙"/>
              </w:rPr>
              <w:t>ระเบียบของกรมการปกครองว่าด้วยการบันทึกบัญชีการจัด ทำทะเบียนและรายงานการเงินของอป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58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3.  </w:t>
            </w:r>
            <w:r>
              <w:rPr>
                <w:rFonts w:ascii="TH SarabunIT๙" w:hAnsi="TH SarabunIT๙" w:cs="TH SarabunIT๙"/>
              </w:rPr>
              <w:t>การปฏิบัติตามข้อบัญญัติ เรื่องงบ ประมาณรายจ่ายประจำปีและงบประมาณรายจ่ายเพิ่มเติม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 </w:t>
            </w:r>
            <w:r>
              <w:rPr>
                <w:rFonts w:ascii="TH SarabunIT๙" w:hAnsi="TH SarabunIT๙" w:cs="TH SarabunIT๙"/>
              </w:rPr>
              <w:t>กฎหมาย  หนังสือสั่งการ 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นมเมื่อมีหลักสูตรที่เกี่ยวข้องกับการปฏิบัติ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อยู่มีความเพียงพอและเหมาะสม แต่ขั้นตอนของกิจกรรมด้านการเงินและบัญชีจำเป็นต้องมีการควบคุมต่อเนื่องไปทุกปี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การปฏิบัติงานด้านการเงินและบัญชี การรับ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จ่ายเงิน การนำฝากเงินการเก็บรักษาเงินการตรวจสอบเอกสารประกอบฎีกา การปฏิบัติงานในกองคลังมีภารกิจหลากหลาย พร้อมทั้งมีระเบียบกฎหมายที่เกี่ยวข้องเยอะ จึงก่อให้เกิดความล่าช้า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บุคลากรในการปฏิบัติงานมีน้อ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1.  </w:t>
            </w:r>
            <w:r>
              <w:rPr>
                <w:rFonts w:ascii="TH SarabunIT๙" w:hAnsi="TH SarabunIT๙" w:cs="TH SarabunIT๙"/>
              </w:rPr>
              <w:t>ระเบียบกระทรวงมหาดไทยว่าด้วยการรับเงิน – การเบิกจ่าย เงิน การฝากเงิน  การเก็บรักษาเงินและการตรวจเงินของอป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47</w:t>
            </w:r>
            <w:r>
              <w:rPr>
                <w:rFonts w:ascii="TH SarabunIT๙" w:hAnsi="TH SarabunIT๙" w:cs="TH SarabunIT๙"/>
              </w:rPr>
              <w:t>และเพิ่มเติม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ฉบับที่</w:t>
            </w:r>
            <w:r>
              <w:rPr>
                <w:rFonts w:cs="TH SarabunIT๙" w:ascii="TH SarabunIT๙" w:hAnsi="TH SarabunIT๙"/>
              </w:rPr>
              <w:t xml:space="preserve">3) 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58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.  </w:t>
            </w:r>
            <w:r>
              <w:rPr>
                <w:rFonts w:ascii="TH SarabunIT๙" w:hAnsi="TH SarabunIT๙" w:cs="TH SarabunIT๙"/>
              </w:rPr>
              <w:t>ระเบียบของกรมการปกครองว่าด้วยการบันทึกบัญชีการจัด ทำทะเบียนและรายงานการเงินของอป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58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3.  </w:t>
            </w:r>
            <w:r>
              <w:rPr>
                <w:rFonts w:ascii="TH SarabunIT๙" w:hAnsi="TH SarabunIT๙" w:cs="TH SarabunIT๙"/>
              </w:rPr>
              <w:t>การปฏิบัติตามข้อบัญญัติ เรื่องงบ ประมาณรายจ่ายประจำปีและงบประมาณรายจ่ายเพิ่มเติม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4.  </w:t>
            </w:r>
            <w:r>
              <w:rPr>
                <w:rFonts w:ascii="TH SarabunIT๙" w:hAnsi="TH SarabunIT๙" w:cs="TH SarabunIT๙"/>
              </w:rPr>
              <w:t>กฎหมาย  หนังสือสั่งการ 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นมเมื่อมีหลักสูตรที่เกี่ยวข้องกับการปฏิบัติ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จ้าพนักงาน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คลัง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ด้าน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ระบบบัญชีคอมพิวเตอร์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ระบบ 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e-LAAS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การ</w:t>
            </w:r>
            <w:r>
              <w:rPr>
                <w:rFonts w:ascii="TH SarabunIT๙" w:hAnsi="TH SarabunIT๙" w:cs="TH SarabunIT๙"/>
              </w:rPr>
              <w:t>การบันทึกบัญชีระบบคอมพิวเตอร์เป็นไปอย่างครบถ้วนสมบูรณ์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อย่างต่อเนื่อง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ควบคุมที่มีอยู่มีความเพียงพอและเหมาะสม แต่ขั้นตอนของกิจกรรมด้าน</w:t>
            </w:r>
            <w:r>
              <w:rPr>
                <w:rFonts w:ascii="TH SarabunIT๙" w:hAnsi="TH SarabunIT๙" w:cs="TH SarabunIT๙"/>
              </w:rPr>
              <w:t>ด้าน</w:t>
            </w:r>
            <w:r>
              <w:rPr>
                <w:rFonts w:ascii="TH SarabunIT๙" w:hAnsi="TH SarabunIT๙" w:cs="TH SarabunIT๙"/>
              </w:rPr>
              <w:t>ระบบบัญชีคอมพิวเตอร์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 xml:space="preserve">ระบบ </w:t>
            </w:r>
            <w:r>
              <w:rPr>
                <w:rFonts w:cs="TH SarabunIT๙" w:ascii="TH SarabunIT๙" w:hAnsi="TH SarabunIT๙"/>
              </w:rPr>
              <w:t>e-LAAS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เป็นต้องมีการควบคุมต่อเนื่องไปทุกปี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32"/>
              </w:rPr>
              <w:t xml:space="preserve">        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บันทึกบัญชีระบบคอมพิวเตอร์ยังไม่ครบถ้วนสมบูรณ์เนื่องจากมีการจัดทำทั้งระบบคอมพิวเตอร์และระบบมือประกอบกับข้อมูลมีจำนวนมากและข้อมูลบางส่วนที่จำเป็นยังไม่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จ้าพนักงาน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คลัง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ด้านงานทะเบียนทรัพย์สินและพัสดุ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ควบคุมดูแลรักษาครุภัณฑ์ของทา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เพื่อให้ปฏิบัติตาม</w:t>
            </w:r>
            <w:r>
              <w:rPr>
                <w:rFonts w:ascii="TH SarabunIT๙" w:hAnsi="TH SarabunIT๙" w:cs="TH SarabunIT๙"/>
              </w:rPr>
              <w:t>ระเบียบพัสดุระเบียบกระทรวงการคลังว่าการ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60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60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กฎหมาย  หนังสือสั่งการ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ครุภัณฑ์ในทะเบียนคุมบันทึกไม่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ระเบียบ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60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6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กฎหมาย  หนังสือสั่งการ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ให้ความสำคัญกับการบันทึกควบคุมครุภัณฑ์และการเขียนหมายเลขกำกับที่ตัวครุภัณฑ์ให้ถูกต้องชัดเจนในทันทีที่ได้รับมอบ สำรวจครุภัณฑ์เพื่อกำกับหมายเลขให้ครบถ้วนถูกต้องตรงกับทะเบียนครุภัณฑ์</w:t>
            </w:r>
          </w:p>
          <w:p>
            <w:pPr>
              <w:pStyle w:val="Normal"/>
              <w:ind w:right="142" w:hanging="0"/>
              <w:jc w:val="both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รรหา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การควบคุมที่มีอยู่ยังไม่เพียงพอและเหมาะสม 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จำเป็นต้องมีการควบคุมต่อเนื่อง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ครุภัณฑ์ในทะเบียนคุมบันทึกไม่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ครุภัณฑ์ที่มีไม่สามารถระบุหมายเลขได้ทำให้เกิดปัญหาในการตรวจสอบพัสดุประจำปีและคณะกรรมการที่เกี่ยวข้องไม่เคร่งครัดในการปฏิบัติหน้าที่และขาดการศึกษาระเบียบอย่างจริงจ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กำชับเจ้าหน้าที่ปฏิบัติตาม</w:t>
            </w:r>
            <w:r>
              <w:rPr>
                <w:rFonts w:ascii="TH SarabunIT๙" w:hAnsi="TH SarabunIT๙" w:cs="TH SarabunIT๙"/>
              </w:rPr>
              <w:t xml:space="preserve">ระเบียบ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60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6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กฎหมาย  หนังสือสั่งการและ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ให้ความสำคัญกับการบันทึกควบคุมครุภัณฑ์และการเขียนหมายเลขกำกับที่ตัวครุภัณฑ์ให้ถูกต้องชัดเจนในทันทีที่ได้รับมอบ สำรวจครุภัณฑ์เพื่อกำกับหมายเลขให้ครบถ้วนถูกต้องตรงกับทะเบียนครุภัณฑ์</w:t>
            </w:r>
          </w:p>
          <w:p>
            <w:pPr>
              <w:pStyle w:val="Normal"/>
              <w:ind w:right="142" w:hanging="0"/>
              <w:jc w:val="both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รรหา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>มีการจัดทำคำสั่งมอบหมายงานภายในกองคล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>มีการติดตามการปฏิบัติงานอย่างต่อเนื่องจากผู้บังคับบัญชา มีการประชุมเพื่อติดตามการดำเนินงานมีการส่งเจ้าหน้าที่เข้าอบรมเมื่อมีหลักสูตรที่เกี่ยวข้องกับการปฏิบัติ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พัสดุ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คลัง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097"/>
        <w:gridCol w:w="2297"/>
        <w:gridCol w:w="2239"/>
        <w:gridCol w:w="1730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ด้าน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ารจัดทำแผนที่ภาษีและทะเบียน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การจัดทำแผนที่ภาษีและทะเบียนทรัพย์สิน สมบูรณ์</w:t>
            </w:r>
            <w:r>
              <w:rPr>
                <w:rFonts w:ascii="TH SarabunIT๙" w:hAnsi="TH SarabunIT๙" w:cs="TH SarabunIT๙"/>
              </w:rPr>
              <w:t>สามารถใช้ประโยชน์จากข้อมูลที่มีได้อย่างสมบูรณ์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เพื่อเพิ่มประสิทธิภาพการจัดเก็บรายได้ของ อปท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ปฏิบัติให้เป็นไปตามระเบียบหนังสือสั่งการของกรมฯ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จัดทำแผนที่ภาษีและทะเบียนทรัพย์สิน ยังไม่สมบูรณ์</w:t>
            </w:r>
            <w:r>
              <w:rPr>
                <w:rFonts w:ascii="TH SarabunIT๙" w:hAnsi="TH SarabunIT๙" w:cs="TH SarabunIT๙"/>
              </w:rPr>
              <w:t>ยังไม่สามารถใช้ประโยชน์จากข้อมูลที่มีได้อย่างสมบูรณ์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ascii="TH SarabunIT๙" w:hAnsi="TH SarabunIT๙" w:cs="TH SarabunIT๙"/>
              </w:rPr>
              <w:t>อัตรากำลังไม่เพียงพอเนื่องจากไม่มีเจ้าหน้าที่ในตำแหน่งนี้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ให้เจ้าหน้าที่ถือปฏิบัติตามระเบียบกระทรวงมหาดไทย หนังสือสั่งการและมติ คร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กฏหมาย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ตรวจสอบจากลูกหนี้ค้างชำระและติดตามประเมินผลทุก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แต่งตั้งคณะกรรมการดำเนินการจัดทำแผนที่ภาษีและติดตามการดำเนินงานของคณะกรรม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 xml:space="preserve">การควบคุมที่มีอยู่ยังไม่เพียงพอมีผลมาจากขาดเจ้าหน้าที่ในตำแหน่งงานโดยตรง        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จัดทำแผนที่ภาษีและทะเบียนทรัพย์สิน ยังไม่สมบูรณ์</w:t>
            </w:r>
            <w:r>
              <w:rPr>
                <w:rFonts w:ascii="TH SarabunIT๙" w:hAnsi="TH SarabunIT๙" w:cs="TH SarabunIT๙"/>
              </w:rPr>
              <w:t>ยังไม่สามารถใช้ประโยชน์จากข้อมูลที่มีได้อย่างสมบูรณ์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ind w:left="360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ascii="TH SarabunIT๙" w:hAnsi="TH SarabunIT๙" w:cs="TH SarabunIT๙"/>
              </w:rPr>
              <w:t>อัตรากำลังไม่เพียงพอเนื่องจากไม่มีเจ้าหน้าที่ในตำแหน่งนี้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Angsana New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ให้เจ้าหน้าที่</w:t>
            </w:r>
            <w:r>
              <w:rPr>
                <w:rFonts w:ascii="TH SarabunIT๙" w:hAnsi="TH SarabunIT๙" w:cs="TH SarabunIT๙"/>
              </w:rPr>
              <w:t>ที่ได้รับมอบหมาย</w:t>
            </w:r>
            <w:r>
              <w:rPr>
                <w:rFonts w:ascii="TH SarabunIT๙" w:hAnsi="TH SarabunIT๙" w:cs="TH SarabunIT๙"/>
              </w:rPr>
              <w:t>ถือปฏิบัติตามระเบียบกระทรวงมหาดไทย หนังสือสั่งการและมติ คร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กฏหมาย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ตรวจสอบจากลูกหนี้ค้างชำระและติดตามประเมินผลทุกป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แต่งตั้งคณะกรรมการดำเนินการจัดทำแผนที่ภาษีและติดตามการดำเนินงานขอ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คลัง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 กิจกรรมด้าน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เพื่อส่งเสริมให้เจ้าหน้าที่เกิดความรับผิดชอบต่องานที่ได้รับมอบหม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เพื่อให้งานเกิดประสิทธิภาพและประสิทธิผลของงาน และเกิดประโยชน์อย่างสูงสุด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เพื่อให้งานตามโครงการเป็นไปตามรูปแบบ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ผู้รับจ้างไม่ดำเนินการให้เป็นไปตาม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ascii="TH SarabunIT๙" w:hAnsi="TH SarabunIT๙" w:cs="TH SarabunIT๙"/>
              </w:rPr>
      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ควบคุมโดยช่างผู้ควบคุมงานควบคุมงานอย่างเคร่งครัดรวมทั้งคณะกรรมการตรวจการจ้างปฏิบัติหน้าที่ตามคำสั่งอย่างเคร่งครั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 xml:space="preserve">การควบคุมที่มีอยู่ยังไม่เพียงพอจำเป็นต้องควบคุมต่อไปอย่างต่อเนื่อง        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ผู้รับจ้างไม่ดำเนินการให้เป็นไปตาม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ขาดเครื่องมือ อุปกรณ์ที่ทันสมัยในการตรวจสอบคุณภาพวัสดุที่ผู้รับจ้างนำเข้ามาโดยไม่สามารถระบุได้ว่าได้คุณภาพตามที่กำหนดในรูปแบบ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ascii="TH SarabunIT๙" w:hAnsi="TH SarabunIT๙" w:cs="TH SarabunIT๙"/>
              </w:rPr>
              <w:t>บุคลากรยังขาดความรู้ความเข้าใจในการปฏิบัติตามหนังสือสั่งการระเบียบข้อกฎหมาย ที่มีการเปลี่ยนแปลงแก้ไข ใหม่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กำชับเจ้าหน้าที่ผู้ควบคุมงานก่อสร้างให้ประสานกับผู้รับจ้างในการควบคุมขั้นตอนการก่อสร้างให้เป็นไปตามรูปแบบที่กำหนดเพื่อลดขั้นตอนในการแก้ไขงานภายหล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ผลทดสอบจากหน่วยงานที่ได้มาตรฐานและเชื่อถือได้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กำชับเจ้าหน้าที่ผู้ควบคุมงานให้กำกับดูแลควบคุมงาน ณ สถานที่ก่อสร้างอย่างใกล้ชิดเพื่อเป็นไปตามรูปแบบรายการ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ฯอย่างต่อเนื่อง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6.</w:t>
            </w:r>
            <w:r>
              <w:rPr>
                <w:rFonts w:ascii="TH SarabunIT๙" w:hAnsi="TH SarabunIT๙" w:cs="TH SarabunIT๙"/>
              </w:rPr>
              <w:t xml:space="preserve">มีการของบประมาณเพื่อจัดซื้อเครื่องมือและอุปกรณ์ที่มีคุณภาพและเพียงพ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ันยายน ๒๕</w:t>
            </w:r>
            <w:r>
              <w:rPr>
                <w:rFonts w:cs="TH SarabunIT๙" w:ascii="TH SarabunIT๙" w:hAnsi="TH SarabunIT๙"/>
              </w:rPr>
              <w:t>6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ายช่างโยธา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ช่าง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239"/>
        <w:gridCol w:w="2013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  กิจกรรมการ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บริหารการศึกษา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ารพัฒนาด้านบุคคลากร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</w:t>
            </w:r>
            <w:r>
              <w:rPr>
                <w:rFonts w:ascii="TH SarabunIT๙" w:hAnsi="TH SarabunIT๙" w:cs="TH SarabunIT๙"/>
              </w:rPr>
              <w:t>มีบุคคลากร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ครูผู้ดูแลเด็ก</w:t>
            </w:r>
            <w:r>
              <w:rPr>
                <w:rFonts w:cs="TH SarabunIT๙" w:ascii="TH SarabunIT๙" w:hAnsi="TH SarabunIT๙"/>
              </w:rPr>
              <w:t>:</w:t>
            </w:r>
            <w:r>
              <w:rPr>
                <w:rFonts w:ascii="TH SarabunIT๙" w:hAnsi="TH SarabunIT๙" w:cs="TH SarabunIT๙"/>
              </w:rPr>
              <w:t>เด็กนักเรียน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ascii="TH SarabunIT๙" w:hAnsi="TH SarabunIT๙" w:cs="TH SarabunIT๙"/>
              </w:rPr>
              <w:t>เพียงพอต่อการจัดการเรียนการสอนของศูนย์พัฒนาเด็กเล็กองค์การบริหารส่วนตำบลบ้านแท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ครูผู้ดูแลเด็กไม่เป็นไปตามสัดส่วน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ครูผู้ดูแลเด็ก</w:t>
            </w:r>
            <w:r>
              <w:rPr>
                <w:rFonts w:cs="TH SarabunIT๙" w:ascii="TH SarabunIT๙" w:hAnsi="TH SarabunIT๙"/>
              </w:rPr>
              <w:t>:</w:t>
            </w:r>
            <w:r>
              <w:rPr>
                <w:rFonts w:ascii="TH SarabunIT๙" w:hAnsi="TH SarabunIT๙" w:cs="TH SarabunIT๙"/>
              </w:rPr>
              <w:t>เด็กนักเรียน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ascii="TH SarabunIT๙" w:hAnsi="TH SarabunIT๙" w:cs="TH SarabunIT๙"/>
              </w:rPr>
      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      </w:r>
            <w:r>
              <w:rPr>
                <w:rFonts w:cs="TH SarabunIT๙" w:ascii="TH SarabunIT๙" w:hAnsi="TH SarabunIT๙"/>
              </w:rPr>
              <w:t>2559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ให้ครูและบุคคลากรภายในศูนย์พัฒนาเด็กเล็กดำเนินการในการจัดการเรียนการสอนไปพลางก่อน และทำการจ้างเหมาผู้ช่วยผู้ดูแลเด็ก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อยู่ยังไม่รอบคลุมมีผลมาจากตำแหน่งครูผู้ดูแลเด็กไม่ได้กำหนดไว้ในแผนอัตรากำลังสี่ปีของ อบต</w:t>
            </w:r>
            <w:r>
              <w:rPr>
                <w:rFonts w:cs="TH SarabunIT๙" w:ascii="TH SarabunIT๙" w:hAnsi="TH SarabunIT๙"/>
                <w:szCs w:val="32"/>
              </w:rPr>
              <w:t>.</w:t>
            </w:r>
            <w:r>
              <w:rPr>
                <w:rFonts w:ascii="TH SarabunIT๙" w:hAnsi="TH SarabunIT๙" w:cs="TH SarabunIT๙"/>
                <w:szCs w:val="32"/>
              </w:rPr>
              <w:t>บ้านแท่น</w:t>
            </w:r>
            <w:r>
              <w:rPr>
                <w:rFonts w:ascii="TH SarabunIT๙" w:hAnsi="TH SarabunIT๙" w:cs="TH SarabunIT๙"/>
                <w:szCs w:val="32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  <w:t>1.</w:t>
            </w:r>
            <w:r>
              <w:rPr>
                <w:rFonts w:ascii="TH SarabunIT๙" w:hAnsi="TH SarabunIT๙" w:cs="TH SarabunIT๙"/>
                <w:lang w:val="th-TH"/>
              </w:rPr>
              <w:t>ครูผู้ดูแลเด็กไม่เป็นไปตามสัดส่วน</w:t>
            </w:r>
            <w:r>
              <w:rPr>
                <w:rFonts w:cs="TH SarabunIT๙" w:ascii="TH SarabunIT๙" w:hAnsi="TH SarabunIT๙"/>
                <w:lang w:val="th-TH"/>
              </w:rPr>
              <w:t>(</w:t>
            </w:r>
            <w:r>
              <w:rPr>
                <w:rFonts w:ascii="TH SarabunIT๙" w:hAnsi="TH SarabunIT๙" w:cs="TH SarabunIT๙"/>
                <w:lang w:val="th-TH"/>
              </w:rPr>
              <w:t>ครูผู้ดูแลเด็ก</w:t>
            </w:r>
            <w:r>
              <w:rPr>
                <w:rFonts w:cs="TH SarabunIT๙" w:ascii="TH SarabunIT๙" w:hAnsi="TH SarabunIT๙"/>
                <w:lang w:val="th-TH"/>
              </w:rPr>
              <w:t>:</w:t>
            </w:r>
            <w:r>
              <w:rPr>
                <w:rFonts w:ascii="TH SarabunIT๙" w:hAnsi="TH SarabunIT๙" w:cs="TH SarabunIT๙"/>
                <w:lang w:val="th-TH"/>
              </w:rPr>
              <w:t>เด็กนักเรียน</w:t>
            </w:r>
            <w:r>
              <w:rPr>
                <w:rFonts w:cs="TH SarabunIT๙" w:ascii="TH SarabunIT๙" w:hAnsi="TH SarabunIT๙"/>
                <w:lang w:val="th-TH"/>
              </w:rPr>
              <w:t>)</w:t>
            </w:r>
            <w:r>
              <w:rPr>
                <w:rFonts w:ascii="TH SarabunIT๙" w:hAnsi="TH SarabunIT๙" w:cs="TH SarabunIT๙"/>
                <w:lang w:val="th-TH"/>
              </w:rPr>
              <w:t xml:space="preserve">มาตรฐานการดำเนินงานศูนย์พัฒนาเด็กเล็กขององค์กรปกครองส่วนท้องถิ่นประจำปีงบประมาณ </w:t>
            </w:r>
            <w:r>
              <w:rPr>
                <w:rFonts w:cs="TH SarabunIT๙" w:ascii="TH SarabunIT๙" w:hAnsi="TH SarabunIT๙"/>
                <w:lang w:val="th-TH"/>
              </w:rPr>
              <w:t>2559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  <w:t>2.</w:t>
            </w:r>
            <w:r>
              <w:rPr>
                <w:rFonts w:ascii="TH SarabunIT๙" w:hAnsi="TH SarabunIT๙" w:cs="TH SarabunIT๙"/>
                <w:lang w:val="th-TH"/>
              </w:rPr>
              <w:t>เด็กนักเรียนใน</w:t>
            </w:r>
            <w:r>
              <w:rPr>
                <w:rFonts w:ascii="TH SarabunIT๙" w:hAnsi="TH SarabunIT๙" w:cs="TH SarabunIT๙"/>
              </w:rPr>
              <w:t>ศูนย์พัฒนาเด็กเล็ก</w:t>
            </w:r>
            <w:r>
              <w:rPr>
                <w:rFonts w:ascii="TH SarabunIT๙" w:hAnsi="TH SarabunIT๙" w:cs="TH SarabunIT๙"/>
                <w:lang w:val="th-TH"/>
              </w:rPr>
              <w:t>ขาดโอกาสที่ได้รับการอบรมเลี้ยงดู จัดประสบการณ์การเรียนรู้ที่เหมาะสมกับวัย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  <w:t>3.</w:t>
            </w:r>
            <w:r>
              <w:rPr>
                <w:rFonts w:ascii="TH SarabunIT๙" w:hAnsi="TH SarabunIT๙" w:cs="TH SarabunIT๙"/>
              </w:rPr>
              <w:t>ตำแหน่งครูผู้ดูแลเด็กไม่ได้กำหนดไว้ในแผนอัตรากำลังสี่ปีของ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้านแท่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ป้องกันฯอย่างต่อเนื่อง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มีการของบประมาณเพื่อจัดซื้อเครื่องมือและอุปกรณ์ที่มีคุณภาพและเพียงพอแก่การบริการ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  </w:t>
            </w:r>
            <w:r>
              <w:rPr>
                <w:rFonts w:ascii="TH SarabunIT๙" w:hAnsi="TH SarabunIT๙" w:cs="TH SarabunIT๙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จ้าหน้าที่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ัวหน้าสำนักปลัด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กิจกรรม  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1.10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)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ารพัฒนา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พัฒนาศูนย์พัฒนาเด็กเล็กให้มีคุณภาพได้มาตรฐานการดำเนินงานของศูนย์พัฒนาเด็กเล็กขององค์การปกครองส่วนท้องถิ่นประจำปีงบประมาณ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59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ไม่มีรั้วกั้นบริเวณศูนย์พัฒนาเด็กเล็กให้เป็นสัดส่วนเพื่อความปลอดภัยของเด็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4" w:leader="none"/>
              </w:tabs>
              <w:jc w:val="both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ascii="TH SarabunIT๙" w:hAnsi="TH SarabunIT๙" w:cs="TH SarabunIT๙"/>
              </w:rPr>
              <w:t>เพื่อความปลอดภัยของเด็กครูผู้ดูแลเด็กจำเป็นที่ต้องเพิ่มความระมัดระวังในการควบคุมเด็กให้อยู่ในบริเวณที่กำหนดและปลอดภั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สนับสนุนการตั้งงบประมาณในการดำเนินการปรับปรุงสิ่งแวดล้อมสร้างรั้วกั้นบริเวณศูนย์พัฒนาเด็กเล็กเพื่อความปลอดภัยของเด็ก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อยู่ยังไม่รอบคลุมมีผลมาจาการขาดงบประมาณในการก่อสร้างรั้วกั้นบริเวณศูนย์พัฒนาเด็กเล็ก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ศูนย์พัฒนาเด็กเล็กยังขาดความเป็นมาตรฐานด้านสิ่งแวดล้อม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ก่อสร้างรั้วกั้นบริเวณศูนย์พัฒนาเด็กเล็ก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จัดตั้งงบประมารในการปรับปรุงสิ่งแวดล้อมฯ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>ใช้เครื่องมือเกณฑ์การประเมินมาตรฐานของศูนย์พัฒนาเด็กเล็กขององค์การปกครองส่วนท้องถิ่นประจำปีงบประมาณ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5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ครูผู้ดูแลเด็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การศึกษาฯ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กิจกรรมการเงินและบัญชี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</w:t>
            </w:r>
            <w:r>
              <w:rPr>
                <w:rFonts w:ascii="TH SarabunIT๙" w:hAnsi="TH SarabunIT๙" w:cs="TH SarabunIT๙"/>
              </w:rPr>
              <w:t>มีการปฏิบัติถูกต้องตามระเบียบ</w:t>
            </w:r>
            <w:r>
              <w:rPr>
                <w:rFonts w:ascii="TH SarabunIT๙" w:hAnsi="TH SarabunIT๙" w:cs="TH SarabunIT๙"/>
              </w:rPr>
              <w:t>กระทรวงมหาดไทย ว่าด้วยการรับเงิน การเบิกจ่ายเงิน การฝากเงิน การเก็บรักษาเงิน และการตรวจเงินขององค์กรปกครองท้องถิ่น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47</w:t>
            </w:r>
            <w:r>
              <w:rPr>
                <w:rFonts w:ascii="TH SarabunIT๙" w:hAnsi="TH SarabunIT๙" w:cs="TH SarabunIT๙"/>
              </w:rPr>
              <w:t>และที่แก้ไขเพิ่มเติมและระเบียบกระทรวงมหาดไทยว่าด้วยหลักเกณฑ์และวิธีนำเงินรายได้ของสถาณศึกษาไปจัดสรรเป็นค่าใช้จ่ายฯ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51 </w:t>
            </w:r>
            <w:r>
              <w:rPr>
                <w:rFonts w:ascii="TH SarabunIT๙" w:hAnsi="TH SarabunIT๙" w:cs="TH SarabunIT๙"/>
              </w:rPr>
              <w:t>และหนังสือสั่งก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ปฏิบัติตามระเบียบปฏิบัติตามระเบียบกระทรวงมหาดไทย ว่าด้วยการรับเงิน การเบิกจ่ายเงิน การฝากเงิน การเก็บรักษาเงิน และการตรวจเงินขององค์กรปกครองท้องถิ่น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47</w:t>
            </w:r>
            <w:r>
              <w:rPr>
                <w:rFonts w:ascii="TH SarabunIT๙" w:hAnsi="TH SarabunIT๙" w:cs="TH SarabunIT๙"/>
              </w:rPr>
              <w:t>และที่แก้ไขเพิ่มเติมและระเบียบกระทรวงมหาดไทยว่าด้วยหลักเกณฑ์และวิธีนำเงินรายได้ของสถาณศึกษาไปจัดสรรเป็นค่าใช้จ่ายฯ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51 </w:t>
            </w:r>
            <w:r>
              <w:rPr>
                <w:rFonts w:ascii="TH SarabunIT๙" w:hAnsi="TH SarabunIT๙" w:cs="TH SarabunIT๙"/>
              </w:rPr>
              <w:t>และหนังสือสั่งก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สอบถามและศึกษาจากเจ้าหน้าที่เชี่ยวชาญด้านการเงินและบัญชีชอง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อยู่ยังไม่ครอบคลุมมีผลมาจากเจ้าหน้าที่ขาดความรู้ความชำนาญในงานที่ทำยังต้องมีการควบคุมต่อเนื่องไป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ascii="TH SarabunIT๙" w:hAnsi="TH SarabunIT๙" w:cs="TH SarabunIT๙"/>
                <w:lang w:val="th-TH"/>
              </w:rPr>
      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      </w:r>
          </w:p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cs="TH SarabunIT๙" w:ascii="TH SarabunIT๙" w:hAnsi="TH SarabunIT๙"/>
                <w:lang w:val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อย่างต่อเนื่อง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สอบถามและศึกษาจากเจ้าหน้าที่เชี่ยวชาญด้านการเงินและบัญชีชอง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การศึกษาฯ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ชื่อหน่วยงาน </w:t>
      </w:r>
      <w:r>
        <w:rPr>
          <w:rFonts w:ascii="TH SarabunIT๙" w:hAnsi="TH SarabunIT๙" w:cs="TH SarabunIT๙"/>
          <w:b/>
          <w:b/>
          <w:bCs/>
        </w:rPr>
        <w:t xml:space="preserve">องค์การบริหารส่วนตำบลบ้านแท่น </w:t>
      </w:r>
    </w:p>
    <w:p>
      <w:pPr>
        <w:pStyle w:val="Heading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ยงานการประเมินผลการควบคุมภายใน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ำหรับระยะเวลาการดำเนินงานสิ้นสุด วันที่  </w:t>
      </w:r>
      <w:r>
        <w:rPr>
          <w:rFonts w:ascii="TH SarabunIT๙" w:hAnsi="TH SarabunIT๙" w:cs="TH SarabunIT๙"/>
          <w:b/>
          <w:b/>
          <w:bCs/>
        </w:rPr>
        <w:t>๓๐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 xml:space="preserve">เดือน </w:t>
      </w:r>
      <w:r>
        <w:rPr>
          <w:rFonts w:ascii="TH SarabunIT๙" w:hAnsi="TH SarabunIT๙" w:cs="TH SarabunIT๙"/>
          <w:b/>
          <w:b/>
          <w:bCs/>
        </w:rPr>
        <w:t>กั</w:t>
      </w:r>
      <w:r>
        <w:rPr>
          <w:rFonts w:ascii="TH SarabunIT๙" w:hAnsi="TH SarabunIT๙" w:cs="TH SarabunIT๙"/>
          <w:b/>
          <w:b/>
          <w:bCs/>
        </w:rPr>
        <w:t>นยาย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๒๕</w:t>
      </w:r>
      <w:r>
        <w:rPr>
          <w:rFonts w:cs="TH SarabunIT๙" w:ascii="TH SarabunIT๙" w:hAnsi="TH SarabunIT๙"/>
          <w:b/>
          <w:bCs/>
        </w:rPr>
        <w:t>61</w:t>
      </w:r>
    </w:p>
    <w:tbl>
      <w:tblPr>
        <w:tblW w:w="1573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10"/>
        <w:gridCol w:w="2268"/>
        <w:gridCol w:w="2126"/>
        <w:gridCol w:w="2126"/>
        <w:gridCol w:w="1843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3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 ๆ ที่สำคัญของหน่วยงา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4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มีอยู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6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7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cs="TH SarabunIT๙" w:ascii="TH SarabunIT๙" w:hAnsi="TH SarabunIT๙"/>
                <w:b/>
                <w:bCs/>
              </w:rPr>
              <w:t>8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ควบคุมภายใ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cs="TH SarabunIT๙" w:ascii="TH SarabunIT๙" w:hAnsi="TH SarabunIT๙"/>
                <w:b/>
                <w:bCs/>
                <w:lang w:val="th-TH"/>
              </w:rPr>
              <w:t>(9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lang w:val="th-TH"/>
              </w:rPr>
              <w:t>ที่รับผิดชอบ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ิจกรรมการพัสดุของ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วัตถุประสงค์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>เพื่อให้</w:t>
            </w:r>
            <w:r>
              <w:rPr>
                <w:rFonts w:ascii="TH SarabunIT๙" w:hAnsi="TH SarabunIT๙" w:cs="TH SarabunIT๙"/>
              </w:rPr>
              <w:t>มีการปฏิบัติถูกต้องตามระเบียบ</w:t>
            </w:r>
            <w:r>
              <w:rPr>
                <w:rFonts w:ascii="TH SarabunIT๙" w:hAnsi="TH SarabunIT๙" w:cs="TH SarabunIT๙"/>
              </w:rPr>
              <w:t xml:space="preserve">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60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6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จ้าหน้าที่ที่ปฏิบัติงานด้านการพัสดุของศูนย์พัฒนาเด็กเล็กยังขาดความรู้ความชำนาญในการที่ทำ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ปฏิบัติตามระเบียบพัสดุระเบียบกระทรวงการคลังว่าการการจัดซื้อจัดจ้างและการบริหารพัสดุภาครัฐ 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2560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ระราชบัญญัติการจัดซื้อจัดจ้างและการบริหารพัสดุภาครัฐ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2560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สอบถามและศึกษาจากเจ้าหน้าที่เชี่ยวชาญด้านงานพัสดุ</w:t>
            </w:r>
            <w:r>
              <w:rPr>
                <w:rFonts w:ascii="TH SarabunIT๙" w:hAnsi="TH SarabunIT๙" w:cs="TH SarabunIT๙"/>
              </w:rPr>
              <w:t>ข</w:t>
            </w:r>
            <w:r>
              <w:rPr>
                <w:rFonts w:ascii="TH SarabunIT๙" w:hAnsi="TH SarabunIT๙" w:cs="TH SarabunIT๙"/>
              </w:rPr>
              <w:t>อง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ascii="TH SarabunIT๙" w:hAnsi="TH SarabunIT๙" w:cs="TH SarabunIT๙"/>
                <w:szCs w:val="32"/>
              </w:rPr>
              <w:t>การควบคุมที่มีอยู่ยังไม่ครอบคลุมมีผลมาจากเจ้าหน้าที่ขาดความรู้ความชำนาญในงานที่ทำยังต้องมีการควบคุมต่อเนื่องไป</w:t>
            </w:r>
          </w:p>
          <w:p>
            <w:pPr>
              <w:pStyle w:val="Style13"/>
              <w:tabs>
                <w:tab w:val="clear" w:pos="720"/>
                <w:tab w:val="left" w:pos="176" w:leader="none"/>
              </w:tabs>
              <w:ind w:left="34" w:hanging="0"/>
              <w:rPr>
                <w:rFonts w:ascii="TH SarabunIT๙" w:hAnsi="TH SarabunIT๙" w:cs="TH SarabunIT๙"/>
                <w:szCs w:val="32"/>
              </w:rPr>
            </w:pPr>
            <w:r>
              <w:rPr>
                <w:rFonts w:cs="TH SarabunIT๙" w:ascii="TH SarabunIT๙" w:hAnsi="TH SarabunIT๙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lang w:val="th-TH"/>
              </w:rPr>
            </w:pPr>
            <w:r>
              <w:rPr>
                <w:rFonts w:ascii="TH SarabunIT๙" w:hAnsi="TH SarabunIT๙" w:cs="TH SarabunIT๙"/>
                <w:lang w:val="th-TH"/>
              </w:rPr>
              <w:t>เจ้าหน้าที่ที่ปฏิบัติงานด้านการเงินและบัญชีของศูนย์พัฒนาเด็กเล็กยังขาดความรู้ความชำนาญในการที่ท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ascii="TH SarabunIT๙" w:hAnsi="TH SarabunIT๙" w:cs="TH SarabunIT๙"/>
              </w:rPr>
              <w:t xml:space="preserve">ส่งเจ้าหน้าเข้ารับการฝึกอบรมเพื่อให้มีความรู้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  <w:r>
              <w:rPr>
                <w:rFonts w:ascii="TH SarabunIT๙" w:hAnsi="TH SarabunIT๙" w:cs="TH SarabunIT๙"/>
              </w:rPr>
              <w:t xml:space="preserve">ผู้บังคับบัญชากำชับ ติดตามการปฏิบัติงานอย่างต่อเนื่อง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3.</w:t>
            </w:r>
            <w:r>
              <w:rPr>
                <w:rFonts w:ascii="TH SarabunIT๙" w:hAnsi="TH SarabunIT๙" w:cs="TH SarabunIT๙"/>
              </w:rPr>
              <w:t>สอบถามและศึกษาจากเจ้าหน้าที่เชี่ยวชาญด้าน</w:t>
            </w:r>
            <w:r>
              <w:rPr>
                <w:rFonts w:ascii="TH SarabunIT๙" w:hAnsi="TH SarabunIT๙" w:cs="TH SarabunIT๙"/>
              </w:rPr>
              <w:t>งานพัสดุข</w:t>
            </w:r>
            <w:r>
              <w:rPr>
                <w:rFonts w:ascii="TH SarabunIT๙" w:hAnsi="TH SarabunIT๙" w:cs="TH SarabunIT๙"/>
              </w:rPr>
              <w:t>องศพด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และ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๐ ก</w:t>
            </w:r>
            <w:r>
              <w:rPr>
                <w:rFonts w:ascii="TH SarabunIT๙" w:hAnsi="TH SarabunIT๙" w:cs="TH SarabunIT๙"/>
              </w:rPr>
              <w:t>ันยา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ascii="TH SarabunIT๙" w:hAnsi="TH SarabunIT๙" w:cs="TH SarabunIT๙"/>
              </w:rPr>
              <w:t>น</w:t>
            </w:r>
            <w:r>
              <w:rPr>
                <w:rFonts w:ascii="TH SarabunIT๙" w:hAnsi="TH SarabunIT๙" w:cs="TH SarabunIT๙"/>
              </w:rPr>
              <w:t xml:space="preserve"> ๒๕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นักวิชา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ผู้อำนวยการกองการศึกษาฯ</w:t>
            </w:r>
          </w:p>
        </w:tc>
      </w:tr>
    </w:tbl>
    <w:p>
      <w:pPr>
        <w:pStyle w:val="Normal"/>
        <w:ind w:left="8640" w:firstLine="72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left="936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br/>
        <w:t xml:space="preserve">                               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มนต์ชัย   ดวงสว่าง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br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นายกองค์การบริหารส่วนตำบล</w:t>
      </w:r>
      <w:r>
        <w:rPr>
          <w:rFonts w:ascii="TH SarabunPSK" w:hAnsi="TH SarabunPSK" w:cs="TH SarabunPSK"/>
        </w:rPr>
        <w:t>บ้านแท่น</w:t>
      </w:r>
      <w:r>
        <w:rPr>
          <w:rFonts w:cs="TH SarabunPSK" w:ascii="TH SarabunPSK" w:hAnsi="TH SarabunPSK"/>
        </w:rPr>
        <w:br/>
        <w:t xml:space="preserve">                                                        </w:t>
      </w:r>
      <w:r>
        <w:rPr>
          <w:rFonts w:ascii="TH SarabunPSK" w:hAnsi="TH SarabunPSK" w:cs="TH SarabunPSK"/>
        </w:rPr>
        <w:t>วันที่  ๓๐   เดือน  กันยาย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2561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9360" w:hanging="0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459" w:gutter="567" w:header="181" w:top="237" w:footer="0" w:bottom="357"/>
      <w:pgNumType w:start="3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ascii="TH SarabunIT๙" w:hAnsi="TH SarabunIT๙" w:cs="TH SarabunIT๙"/>
        <w:b/>
        <w:b/>
        <w:bCs/>
        <w:sz w:val="40"/>
        <w:sz w:val="40"/>
        <w:szCs w:val="40"/>
      </w:rPr>
      <w:t>แบบ ป</w:t>
    </w:r>
    <w:r>
      <w:rPr>
        <w:rFonts w:ascii="TH SarabunIT๙" w:hAnsi="TH SarabunIT๙" w:cs="TH SarabunIT๙"/>
        <w:b/>
        <w:b/>
        <w:bCs/>
        <w:sz w:val="40"/>
        <w:sz w:val="40"/>
        <w:szCs w:val="40"/>
      </w:rPr>
      <w:t>ค</w:t>
    </w:r>
    <w:r>
      <w:rPr>
        <w:rFonts w:cs="TH SarabunIT๙" w:ascii="TH SarabunIT๙" w:hAnsi="TH SarabunIT๙"/>
        <w:b/>
        <w:bCs/>
        <w:sz w:val="40"/>
        <w:szCs w:val="40"/>
      </w:rPr>
      <w:t>.</w:t>
    </w:r>
    <w:r>
      <w:rPr>
        <w:rFonts w:cs="TH SarabunIT๙" w:ascii="TH SarabunIT๙" w:hAnsi="TH SarabunIT๙"/>
        <w:b/>
        <w:bCs/>
        <w:sz w:val="40"/>
        <w:szCs w:val="4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Cordi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Times New Roman" w:hAnsi="Times New Roman" w:cs="Cordi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 New"/>
      <w:b/>
      <w:bCs/>
    </w:rPr>
  </w:style>
  <w:style w:type="character" w:styleId="WW8Num1z0">
    <w:name w:val="WW8Num1z0"/>
    <w:qFormat/>
    <w:rPr>
      <w:rFonts w:ascii="Times New Roman" w:hAnsi="Times New Roman" w:eastAsia="Times New Roman" w:cs="Cordia New"/>
      <w:lang w:bidi="th-TH"/>
    </w:rPr>
  </w:style>
  <w:style w:type="character" w:styleId="WW8Num1z1">
    <w:name w:val="WW8Num1z1"/>
    <w:qFormat/>
    <w:rPr>
      <w:rFonts w:ascii="Courier New" w:hAnsi="Courier New" w:cs="Courier New"/>
      <w:lang w:bidi="th-TH"/>
    </w:rPr>
  </w:style>
  <w:style w:type="character" w:styleId="WW8Num1z2">
    <w:name w:val="WW8Num1z2"/>
    <w:qFormat/>
    <w:rPr>
      <w:rFonts w:ascii="Wingdings" w:hAnsi="Wingdings" w:cs="Wingdings"/>
      <w:lang w:bidi="th-TH"/>
    </w:rPr>
  </w:style>
  <w:style w:type="character" w:styleId="WW8Num1z3">
    <w:name w:val="WW8Num1z3"/>
    <w:qFormat/>
    <w:rPr>
      <w:rFonts w:ascii="Symbol" w:hAnsi="Symbol" w:cs="Symbol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rFonts w:ascii="Times New Roman" w:hAnsi="Times New Roman" w:eastAsia="Times New Roman" w:cs="Angsana New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Cordia New"/>
      <w:sz w:val="28"/>
      <w:szCs w:val="28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9z0">
    <w:name w:val="WW8Num9z0"/>
    <w:qFormat/>
    <w:rPr>
      <w:rFonts w:eastAsia="Times New Roman" w:cs="Cordia New"/>
      <w:sz w:val="28"/>
      <w:szCs w:val="28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>
      <w:rFonts w:eastAsia="Times New Roman" w:cs="Cordia New"/>
      <w:sz w:val="28"/>
      <w:szCs w:val="28"/>
      <w:lang w:bidi="th-TH"/>
    </w:rPr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7z1">
    <w:name w:val="WW8Num17z1"/>
    <w:qFormat/>
    <w:rPr>
      <w:rFonts w:ascii="Courier New" w:hAnsi="Courier New" w:cs="Courier New"/>
      <w:lang w:bidi="th-TH"/>
    </w:rPr>
  </w:style>
  <w:style w:type="character" w:styleId="WW8Num17z2">
    <w:name w:val="WW8Num17z2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eastAsia="Times New Roman" w:cs="Cordia New"/>
      <w:sz w:val="28"/>
      <w:szCs w:val="28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TH SarabunIT๙" w:hAnsi="TH SarabunIT๙" w:eastAsia="Times New Roman" w:cs="TH SarabunIT๙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character" w:styleId="Style10">
    <w:name w:val="ท้ายกระดาษ อักขระ"/>
    <w:qFormat/>
    <w:rPr>
      <w:rFonts w:ascii="Angsana New" w:hAnsi="Angsana New" w:cs="Times New Roman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ทำให้ตัวเน้นเป็นสีอ่อนลง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Cordi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37"/>
    </w:rPr>
  </w:style>
  <w:style w:type="paragraph" w:styleId="Footer">
    <w:name w:val="Footer"/>
    <w:basedOn w:val="Normal"/>
    <w:pPr/>
    <w:rPr>
      <w:rFonts w:cs="Times New Roman"/>
      <w:szCs w:val="37"/>
    </w:rPr>
  </w:style>
  <w:style w:type="paragraph" w:styleId="2">
    <w:name w:val="เนื้อความ 2"/>
    <w:basedOn w:val="Normal"/>
    <w:qFormat/>
    <w:pPr>
      <w:jc w:val="center"/>
    </w:pPr>
    <w:rPr/>
  </w:style>
  <w:style w:type="paragraph" w:styleId="3">
    <w:name w:val="เนื้อความ 3"/>
    <w:basedOn w:val="Normal"/>
    <w:qFormat/>
    <w:pPr>
      <w:jc w:val="center"/>
    </w:pPr>
    <w:rPr>
      <w:rFonts w:ascii="Times New Roman" w:hAnsi="Times New Roman" w:cs="Cordia New"/>
      <w:b/>
      <w:bCs/>
      <w:sz w:val="28"/>
      <w:szCs w:val="28"/>
    </w:rPr>
  </w:style>
  <w:style w:type="paragraph" w:styleId="31">
    <w:name w:val="การเยื้องเนื้อความ 3"/>
    <w:basedOn w:val="Normal"/>
    <w:qFormat/>
    <w:pPr>
      <w:ind w:firstLine="720"/>
      <w:jc w:val="left"/>
    </w:pPr>
    <w:rPr>
      <w:rFonts w:eastAsia="Cordia New" w:cs="Cordia New"/>
      <w:sz w:val="28"/>
      <w:szCs w:val="28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5:00Z</dcterms:created>
  <dc:creator>train100</dc:creator>
  <dc:description/>
  <dc:language>en-US</dc:language>
  <cp:lastModifiedBy>Windows User</cp:lastModifiedBy>
  <cp:lastPrinted>2018-12-27T11:47:00Z</cp:lastPrinted>
  <dcterms:modified xsi:type="dcterms:W3CDTF">2018-12-27T06:15:00Z</dcterms:modified>
  <cp:revision>2</cp:revision>
  <dc:subject/>
  <dc:title>กรมสารขัณฑ์</dc:title>
</cp:coreProperties>
</file>