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483" w:hanging="0"/>
        <w:rPr>
          <w:rFonts w:ascii="Angsana New" w:hAnsi="Angsana New" w:cs="Angsana New"/>
          <w:spacing w:val="20"/>
          <w:sz w:val="96"/>
          <w:szCs w:val="96"/>
        </w:rPr>
      </w:pPr>
      <w:r>
        <w:rPr>
          <w:rFonts w:ascii="Angsana New" w:hAnsi="Angsana New" w:cs="Angsana New"/>
          <w:spacing w:val="20"/>
          <w:sz w:val="96"/>
          <w:sz w:val="96"/>
          <w:szCs w:val="96"/>
        </w:rPr>
        <w:t>แผนยุทธศาสตร์การพัฒนา</w:t>
      </w:r>
    </w:p>
    <w:p>
      <w:pPr>
        <w:pStyle w:val="Normal"/>
        <w:rPr>
          <w:rFonts w:ascii="Angsana New" w:hAnsi="Angsana New" w:cs="Angsana New"/>
          <w:b/>
          <w:b/>
          <w:bCs/>
          <w:spacing w:val="20"/>
          <w:sz w:val="96"/>
          <w:szCs w:val="96"/>
        </w:rPr>
      </w:pPr>
      <w:r>
        <w:rPr>
          <w:rFonts w:cs="Angsana New" w:ascii="Angsana New" w:hAnsi="Angsana New"/>
          <w:b/>
          <w:bCs/>
          <w:spacing w:val="20"/>
          <w:sz w:val="96"/>
          <w:szCs w:val="9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96"/>
          <w:szCs w:val="96"/>
        </w:rPr>
        <w:t>(</w:t>
      </w:r>
      <w:r>
        <w:rPr>
          <w:rFonts w:ascii="Angsana New" w:hAnsi="Angsana New"/>
          <w:b/>
          <w:b/>
          <w:bCs/>
          <w:sz w:val="96"/>
          <w:sz w:val="96"/>
          <w:szCs w:val="96"/>
        </w:rPr>
        <w:t>พ</w:t>
      </w:r>
      <w:r>
        <w:rPr>
          <w:rFonts w:cs="Angsana New" w:ascii="Angsana New" w:hAnsi="Angsana New"/>
          <w:b/>
          <w:bCs/>
          <w:sz w:val="96"/>
          <w:szCs w:val="96"/>
        </w:rPr>
        <w:t>.</w:t>
      </w:r>
      <w:r>
        <w:rPr>
          <w:rFonts w:ascii="Angsana New" w:hAnsi="Angsana New"/>
          <w:b/>
          <w:b/>
          <w:bCs/>
          <w:sz w:val="96"/>
          <w:sz w:val="96"/>
          <w:szCs w:val="96"/>
        </w:rPr>
        <w:t>ศ</w:t>
      </w:r>
      <w:r>
        <w:rPr>
          <w:rFonts w:cs="Angsana New" w:ascii="Angsana New" w:hAnsi="Angsana New"/>
          <w:b/>
          <w:bCs/>
          <w:sz w:val="96"/>
          <w:szCs w:val="96"/>
        </w:rPr>
        <w:t xml:space="preserve">. 2560 </w:t>
      </w:r>
      <w:r>
        <w:rPr>
          <w:rFonts w:cs="Angsana New" w:ascii="Angsana New" w:hAnsi="Angsana New"/>
          <w:b/>
          <w:bCs/>
          <w:sz w:val="96"/>
          <w:szCs w:val="96"/>
        </w:rPr>
        <w:t>–</w:t>
      </w:r>
      <w:r>
        <w:rPr>
          <w:rFonts w:cs="Angsana New" w:ascii="Angsana New" w:hAnsi="Angsana New"/>
          <w:b/>
          <w:bCs/>
          <w:sz w:val="96"/>
          <w:szCs w:val="96"/>
        </w:rPr>
        <w:t xml:space="preserve"> 2564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cs="Angsana New" w:ascii="Angsana New" w:hAnsi="Angsana New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96"/>
          <w:szCs w:val="96"/>
        </w:rPr>
      </w:pPr>
      <w:r>
        <w:rPr>
          <w:rFonts w:ascii="Angsana New" w:hAnsi="Angsana New"/>
          <w:b/>
          <w:b/>
          <w:bCs/>
          <w:sz w:val="96"/>
          <w:sz w:val="96"/>
          <w:szCs w:val="96"/>
        </w:rPr>
        <w:t>องค์การบริหารส่วนตำบลบ้านแท่น</w:t>
      </w:r>
    </w:p>
    <w:p>
      <w:pPr>
        <w:pStyle w:val="Normal"/>
        <w:jc w:val="center"/>
        <w:rPr>
          <w:rFonts w:ascii="Angsana New" w:hAnsi="Angsana New" w:cs="Angsana New"/>
          <w:sz w:val="96"/>
          <w:szCs w:val="96"/>
        </w:rPr>
      </w:pPr>
      <w:r>
        <w:rPr>
          <w:rFonts w:ascii="Angsana New" w:hAnsi="Angsana New"/>
          <w:b/>
          <w:b/>
          <w:bCs/>
          <w:sz w:val="96"/>
          <w:sz w:val="96"/>
          <w:szCs w:val="96"/>
        </w:rPr>
        <w:t>อำเภอชนบท</w:t>
      </w:r>
      <w:r>
        <w:rPr>
          <w:rFonts w:cs="Angsana New" w:ascii="Angsana New" w:hAnsi="Angsana New"/>
          <w:b/>
          <w:bCs/>
          <w:sz w:val="96"/>
          <w:szCs w:val="96"/>
        </w:rPr>
        <w:tab/>
      </w:r>
      <w:r>
        <w:rPr>
          <w:rFonts w:ascii="Angsana New" w:hAnsi="Angsana New"/>
          <w:b/>
          <w:b/>
          <w:bCs/>
          <w:sz w:val="96"/>
          <w:sz w:val="96"/>
          <w:szCs w:val="96"/>
        </w:rPr>
        <w:t>จังหวัดขอนแก่น</w:t>
      </w:r>
    </w:p>
    <w:p>
      <w:pPr>
        <w:pStyle w:val="Normal"/>
        <w:rPr>
          <w:rFonts w:ascii="Angsana New" w:hAnsi="Angsana New" w:cs="Angsana New"/>
          <w:sz w:val="96"/>
          <w:szCs w:val="96"/>
        </w:rPr>
      </w:pPr>
      <w:r>
        <w:rPr>
          <w:rFonts w:cs="Angsana New" w:ascii="Angsana New" w:hAnsi="Angsana New"/>
          <w:sz w:val="96"/>
          <w:szCs w:val="96"/>
        </w:rPr>
      </w:r>
    </w:p>
    <w:p>
      <w:pPr>
        <w:pStyle w:val="Heading3"/>
        <w:ind w:right="-30" w:hanging="0"/>
        <w:rPr>
          <w:rFonts w:ascii="Cordia New" w:hAnsi="Cordia New" w:cs="Angsana New"/>
          <w:b w:val="false"/>
          <w:b w:val="false"/>
          <w:bCs w:val="false"/>
          <w:sz w:val="96"/>
          <w:szCs w:val="96"/>
        </w:rPr>
      </w:pPr>
      <w:r>
        <w:rPr>
          <w:rFonts w:cs="Angsana New" w:ascii="Cordia New" w:hAnsi="Cordia New"/>
          <w:b w:val="false"/>
          <w:bCs w:val="false"/>
          <w:sz w:val="96"/>
          <w:szCs w:val="96"/>
        </w:rPr>
      </w:r>
    </w:p>
    <w:p>
      <w:pPr>
        <w:pStyle w:val="Heading3"/>
        <w:ind w:right="-30" w:hanging="0"/>
        <w:rPr>
          <w:rFonts w:ascii="Angsana New" w:hAnsi="Angsana New" w:cs="Angsana New"/>
          <w:spacing w:val="20"/>
        </w:rPr>
      </w:pPr>
      <w:r>
        <w:rPr>
          <w:rFonts w:ascii="Angsana New" w:hAnsi="Angsana New" w:cs="Angsana New"/>
          <w:spacing w:val="20"/>
        </w:rPr>
        <w:t>คำนำ</w:t>
      </w:r>
    </w:p>
    <w:p>
      <w:pPr>
        <w:pStyle w:val="Normal"/>
        <w:rPr>
          <w:rFonts w:ascii="Angsana New" w:hAnsi="Angsana New" w:cs="Angsana New"/>
          <w:spacing w:val="20"/>
        </w:rPr>
      </w:pPr>
      <w:r>
        <w:rPr>
          <w:rFonts w:cs="Angsana New" w:ascii="Angsana New" w:hAnsi="Angsana New"/>
          <w:spacing w:val="20"/>
        </w:rPr>
      </w:r>
    </w:p>
    <w:p>
      <w:pPr>
        <w:pStyle w:val="Normal"/>
        <w:ind w:right="-30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จตนารมณ์ของ</w:t>
      </w:r>
      <w:r>
        <w:rPr>
          <w:rFonts w:ascii="Angsana New" w:hAnsi="Angsana New"/>
        </w:rPr>
        <w:t>รัฐธรรมนูญแห่งราชอาณาจักรไทย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0 </w:t>
      </w:r>
      <w:r>
        <w:rPr>
          <w:rFonts w:ascii="Angsana New" w:hAnsi="Angsana New"/>
        </w:rPr>
        <w:t>เน้นให้ความสำคัญต่อนโยบายพื้นฐานแห่งรัฐว่าด้วยการปกครองส่วนท้องถิ่น  ได้มีการกระจายอำนาจให้กับองค์กรปกครองส่วนท้องถิ่นตามพระราชบัญญัติกำหนดแผนและขั้นตอนการกระจายอำนาจให้แก่องค์กรปกครองส่วนท้องถิ่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2542 </w:t>
      </w:r>
      <w:r>
        <w:rPr>
          <w:rFonts w:ascii="Angsana New" w:hAnsi="Angsana New"/>
        </w:rPr>
        <w:t>แผนกระจายอำนาจให้แก่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/>
        </w:rPr>
        <w:t>จึงได้มอบภารกิจในการพัฒนาเพื่อตอบสนองต่อปัญหาและความต้องการของประชาชน ภายในเขตองค์ปกครองส่วนท้องถิ่นลักษณะดังกล่าวทำให้งบประมาณและทรัพยากรในการบริหารงานพัฒนาของประเทศลงสู่ระดับท้องถิ่นมากขึ้น อย่างไรก็ตาม การพัฒนาของแต่ละองค์กรบริหารส่วนท้องถิ่นจำเป็นและส่งผลต่อความเจริญของท้องถิ่นได้ดียิ่งขึ้น หากได้มีการเชื่อมโยงการพัฒนาของแต่ละองค์กรบริหารส่วนท้องถิ่น ให้สอดคล้องสนับสนุนการพัฒนาซึ่งกันและกัน และเพื่อให้เกิดการประสานงานการพัฒนาระหว่างองค์การบริหารส่วนท้องถิ่นโดยเฉพาะอย่างยิ่งในการพัฒนาในพื้นที่  ตำบลหนึ่งๆ ตามระเบียบกระทรวงมหาดไทย ว่าด้วยการจัดทำและประสานแผนพัฒนา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6 </w:t>
      </w:r>
      <w:r>
        <w:rPr>
          <w:rFonts w:ascii="Angsana New" w:hAnsi="Angsana New"/>
        </w:rPr>
        <w:t>ที่ได้กำหนดให้ทุกองค์กรปกครองส่วนท้องถิ่น จัดทำแผนพัฒนายุทธศาสตร</w:t>
      </w:r>
      <w:r>
        <w:rPr>
          <w:rFonts w:ascii="Angsana New" w:hAnsi="Angsana New"/>
        </w:rPr>
        <w:t>์</w:t>
      </w:r>
      <w:r>
        <w:rPr>
          <w:rFonts w:ascii="Angsana New" w:hAnsi="Angsana New"/>
        </w:rPr>
        <w:t>การพัฒนา ซึ่งเป็นแผนพัฒนาเศรษฐกิจและสังคมของท้องถิ่นเพื่อกำหนดทิศทางในการพัฒนาของแต่ละท้องถิ่น  ให้สอดคล้องกับสภาพการปัญหา ความต้องการ และศักยภาพของแต่ละท้องถิ่น รวมทั้งให้สอดคล้องประสานสนับสนุนยุทธศาสตร์การพัฒนาประเทศ จังหวัด อำเภอ ตามแผนพัฒนาเศรษฐกิจและสังคมแห่งชาติ ตลอดทั้งนโยบายของรัฐบาล</w:t>
      </w:r>
    </w:p>
    <w:p>
      <w:pPr>
        <w:pStyle w:val="Normal"/>
        <w:ind w:right="-3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องค์การบริหารส่วนตำบลบ้านแท่น ซึ่งได้ตระหนักถึงความสำคัญของการจัดทำแผนยุทธศาสตร์เพื่อพัฒนาท้องถิ่นจึงได้จัดทำ “แผนยุทธศาสตร์การพัฒนาท้องถิ่นขององค์การบริหารส่วนตำบลบ้านแท่น “ ฉบับนี้ขึ้นมาเพื่อใช้เป็นแนวทางในการจัดทำแผนพัฒนาและประสานแผนการพัฒนาท้องถิ่น ตามอำนาจหน้าที่ในอนาคต ทั้งเพื่อความสอดคล้องสนับสนุนแผนพัฒนาท้องถิ่น และเพื่อกำหนดแนวทางการพัฒนาขององค์การบริหารส่วนตำบลบ้านแท่นในการสนับสนุนองค์กรปกครองส่วนท้องถิ่นอื่นๆในการพัฒนาอีกด้วย</w:t>
      </w:r>
    </w:p>
    <w:p>
      <w:pPr>
        <w:pStyle w:val="Normal"/>
        <w:ind w:right="-483" w:firstLine="405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/>
          <w:b w:val="false"/>
          <w:bCs w:val="false"/>
          <w:sz w:val="28"/>
          <w:szCs w:val="28"/>
        </w:rPr>
      </w:r>
    </w:p>
    <w:p>
      <w:pPr>
        <w:pStyle w:val="Normal"/>
        <w:ind w:left="405" w:firstLine="405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Angsana New" w:hAnsi="Angsana New"/>
        </w:rPr>
        <w:t>องค์การบริหารส่วนตำบลบ้านแท่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rPr>
          <w:rFonts w:cs="Angsana New"/>
        </w:rPr>
      </w:pPr>
      <w:r>
        <w:rPr/>
        <w:t>สารบัญ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09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รื่อง</w:t>
      </w:r>
      <w:r>
        <w:rPr>
          <w:rFonts w:cs="Angsana New" w:ascii="Angsana New" w:hAnsi="Angsana New"/>
          <w:b/>
          <w:bCs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ascii="Angsana New" w:hAnsi="Angsana New"/>
          <w:b/>
          <w:b/>
          <w:bCs/>
        </w:rPr>
        <w:t>หน้า</w:t>
      </w:r>
    </w:p>
    <w:p>
      <w:pPr>
        <w:pStyle w:val="Header"/>
        <w:tabs>
          <w:tab w:val="clear" w:pos="4153"/>
          <w:tab w:val="clear" w:pos="8306"/>
        </w:tabs>
        <w:rPr>
          <w:rFonts w:ascii="Angsana New" w:hAnsi="Angsana New" w:eastAsia="Times New Roman" w:cs="Angsana New"/>
          <w:b w:val="false"/>
          <w:b w:val="false"/>
          <w:bCs w:val="false"/>
        </w:rPr>
      </w:pPr>
      <w:r>
        <w:rPr>
          <w:rFonts w:eastAsia="Times New Roman" w:cs="Angsana New" w:ascii="Angsana New" w:hAnsi="Angsana New"/>
          <w:b w:val="false"/>
          <w:bCs w:val="false"/>
        </w:rPr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ascii="Angsana New" w:hAnsi="Angsana New"/>
        </w:rPr>
        <w:t>บท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>1</w:t>
        <w:tab/>
      </w:r>
      <w:r>
        <w:rPr>
          <w:rFonts w:ascii="Angsana New" w:hAnsi="Angsana New"/>
        </w:rPr>
        <w:t>บทน</w:t>
      </w:r>
      <w:r>
        <w:rPr>
          <w:rFonts w:ascii="Angsana New" w:hAnsi="Angsana New"/>
        </w:rPr>
        <w:t>ำ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สภาพทั่วไปและข้อมูลพื้นฐานของตำบลบ้านแท่น</w:t>
      </w:r>
      <w:r>
        <w:rPr>
          <w:rFonts w:cs="Angsana New" w:ascii="Angsana New" w:hAnsi="Angsana New"/>
        </w:rPr>
        <w:tab/>
        <w:tab/>
        <w:tab/>
        <w:tab/>
        <w:tab/>
        <w:t>5</w:t>
      </w:r>
    </w:p>
    <w:p>
      <w:pPr>
        <w:pStyle w:val="Normal"/>
        <w:ind w:left="70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ผลการพัฒนาท้องถิ่นปีที่ผ่านมา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>11</w:t>
      </w:r>
    </w:p>
    <w:p>
      <w:pPr>
        <w:pStyle w:val="Normal"/>
        <w:ind w:firstLine="709"/>
        <w:rPr>
          <w:rFonts w:ascii="Angsana New" w:hAnsi="Angsana New" w:cs="Angsana New"/>
        </w:rPr>
      </w:pPr>
      <w:r>
        <w:rPr>
          <w:rFonts w:ascii="Angsana New" w:hAnsi="Angsana New"/>
        </w:rPr>
        <w:t>บท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 xml:space="preserve">2   </w:t>
      </w:r>
      <w:r>
        <w:rPr>
          <w:rFonts w:ascii="Angsana New" w:hAnsi="Angsana New"/>
        </w:rPr>
        <w:t>วิเคราะห์ศักยภาพการพัฒนาท้องถิ่น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>12</w:t>
      </w:r>
    </w:p>
    <w:p>
      <w:pPr>
        <w:pStyle w:val="Normal"/>
        <w:ind w:right="-18" w:firstLine="709"/>
        <w:rPr>
          <w:rFonts w:ascii="Angsana New" w:hAnsi="Angsana New" w:cs="Angsana New"/>
        </w:rPr>
      </w:pPr>
      <w:r>
        <w:rPr>
          <w:rFonts w:ascii="Angsana New" w:hAnsi="Angsana New"/>
        </w:rPr>
        <w:t>บท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/>
        </w:rPr>
        <w:t>วิสัยทัศน์การพัฒนาองค์การบริหารส่วนตำบลบ้านแท่น</w:t>
      </w:r>
      <w:r>
        <w:rPr>
          <w:rFonts w:cs="Angsana New" w:ascii="Angsana New" w:hAnsi="Angsana New"/>
        </w:rPr>
        <w:tab/>
        <w:tab/>
        <w:tab/>
        <w:tab/>
        <w:tab/>
        <w:t>18</w:t>
      </w:r>
    </w:p>
    <w:p>
      <w:pPr>
        <w:pStyle w:val="Normal"/>
        <w:ind w:right="-18" w:firstLine="709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จุดมุ่งหมายเพื่อการพัฒนาท้องถิ่น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>20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บท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 xml:space="preserve">4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ยุทธศาสตร์และแนวทางการพัฒนา</w:t>
      </w:r>
      <w:r>
        <w:rPr>
          <w:rFonts w:ascii="Angsana New" w:hAnsi="Angsana New"/>
        </w:rPr>
        <w:t>ท้องถิ่น</w:t>
      </w:r>
      <w:r>
        <w:rPr>
          <w:rFonts w:cs="Angsana New" w:ascii="Angsana New" w:hAnsi="Angsana New"/>
        </w:rPr>
        <w:tab/>
        <w:tab/>
        <w:tab/>
        <w:tab/>
        <w:tab/>
        <w:tab/>
        <w:t>24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ascii="Angsana New" w:hAnsi="Angsana New"/>
        </w:rPr>
        <w:t>บท</w:t>
      </w:r>
      <w:r>
        <w:rPr>
          <w:rFonts w:ascii="Angsana New" w:hAnsi="Angsana New"/>
        </w:rPr>
        <w:t xml:space="preserve">ที่ </w:t>
      </w:r>
      <w:r>
        <w:rPr>
          <w:rFonts w:cs="Angsana New" w:ascii="Angsana New" w:hAnsi="Angsana New"/>
        </w:rPr>
        <w:t xml:space="preserve">5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การนำแผน</w:t>
      </w:r>
      <w:r>
        <w:rPr>
          <w:rFonts w:ascii="Angsana New" w:hAnsi="Angsana New"/>
        </w:rPr>
        <w:t>ยุทธศาสตร์</w:t>
      </w:r>
      <w:r>
        <w:rPr>
          <w:rFonts w:ascii="Angsana New" w:hAnsi="Angsana New"/>
        </w:rPr>
        <w:t>การพัฒนาท้องถิ่นไปสู่การปฏิบัติและติดตามประเมินผล</w:t>
      </w:r>
      <w:r>
        <w:rPr>
          <w:rFonts w:cs="Angsana New" w:ascii="Angsana New" w:hAnsi="Angsana New"/>
        </w:rPr>
        <w:tab/>
        <w:t xml:space="preserve">                               41</w:t>
        <w:tab/>
        <w:t xml:space="preserve">                </w:t>
        <w:tab/>
        <w:tab/>
      </w:r>
      <w:r>
        <w:rPr>
          <w:rFonts w:cs="Angsana New" w:ascii="Angsana New" w:hAnsi="Angsana New"/>
        </w:rPr>
        <w:tab/>
        <w:t xml:space="preserve">                                                                 </w:t>
        <w:tab/>
        <w:t xml:space="preserve">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1021" w:gutter="0" w:header="720" w:top="1440" w:footer="0" w:bottom="1100"/>
          <w:pgNumType w:start="1"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ind w:right="-27" w:hanging="0"/>
        <w:rPr>
          <w:rFonts w:ascii="Angsana New" w:hAnsi="Angsana New" w:cs="Angsana New"/>
          <w:u w:val="single"/>
        </w:rPr>
      </w:pPr>
      <w:r>
        <w:rPr>
          <w:rFonts w:ascii="Angsana New" w:hAnsi="Angsana New" w:eastAsia="Times New Roman" w:cs="Angsana New"/>
          <w:u w:val="single"/>
        </w:rPr>
        <w:t>บท</w:t>
      </w:r>
      <w:r>
        <w:rPr>
          <w:rFonts w:ascii="Angsana New" w:hAnsi="Angsana New" w:eastAsia="Times New Roman" w:cs="Angsana New"/>
          <w:u w:val="single"/>
        </w:rPr>
        <w:t xml:space="preserve">ที่  </w:t>
      </w:r>
      <w:r>
        <w:rPr>
          <w:rFonts w:eastAsia="Times New Roman" w:cs="Angsana New" w:ascii="Angsana New" w:hAnsi="Angsana New"/>
          <w:u w:val="single"/>
        </w:rPr>
        <w:t>1</w:t>
      </w:r>
    </w:p>
    <w:p>
      <w:pPr>
        <w:pStyle w:val="Heading3"/>
        <w:ind w:left="3600" w:right="-483" w:firstLine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ทนำ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/>
          <w:sz w:val="28"/>
          <w:szCs w:val="28"/>
          <w:u w:val="single"/>
        </w:rPr>
      </w:r>
    </w:p>
    <w:p>
      <w:pPr>
        <w:pStyle w:val="Normal"/>
        <w:ind w:right="-483" w:hanging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 xml:space="preserve">1.1  </w:t>
      </w:r>
      <w:r>
        <w:rPr>
          <w:rFonts w:ascii="Angsana New" w:hAnsi="Angsana New"/>
          <w:u w:val="single"/>
        </w:rPr>
        <w:t>แผ</w:t>
      </w:r>
      <w:r>
        <w:rPr>
          <w:rFonts w:ascii="Angsana New" w:hAnsi="Angsana New"/>
          <w:u w:val="single"/>
        </w:rPr>
        <w:t>นยุทธศาสตร์</w:t>
      </w:r>
    </w:p>
    <w:p>
      <w:pPr>
        <w:pStyle w:val="Heading4"/>
        <w:ind w:left="720" w:firstLine="720"/>
        <w:jc w:val="both"/>
        <w:rPr>
          <w:rFonts w:cs="Angsana New"/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แผ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ยุทธศาสตร์    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เป็นแผนยุทธศาสตร์การพัฒนา</w:t>
      </w:r>
      <w:r>
        <w:rPr>
          <w:b w:val="false"/>
          <w:b w:val="false"/>
          <w:bCs w:val="false"/>
          <w:sz w:val="28"/>
          <w:sz w:val="28"/>
          <w:szCs w:val="28"/>
        </w:rPr>
        <w:t>เศรษฐกิจและสังคม ขององค์การบริหารส่วนท้องถิ่นที่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กำหนด</w:t>
      </w:r>
      <w:r>
        <w:rPr/>
        <w:t>ยุทธศาสตร์</w:t>
      </w:r>
      <w:r>
        <w:rPr>
          <w:rFonts w:ascii="Angsana New" w:hAnsi="Angsana New"/>
        </w:rPr>
        <w:t>และแนวทางพัฒนา</w:t>
      </w:r>
      <w:r>
        <w:rPr/>
        <w:t>องค์การบริหารส่วนท้องถิ่น</w:t>
      </w:r>
      <w:r>
        <w:rPr>
          <w:rFonts w:ascii="Angsana New" w:hAnsi="Angsana New"/>
        </w:rPr>
        <w:t xml:space="preserve">   ซึ่งแสดงถึงวิสัยทัศน์ พันธ์กิจและจุดมุ่งหมายเพื่อการพัฒนาในอนาคต  โดยสอดคล้องกับแผนพัฒนาเศรษฐกิจและสังคมแห่งชาติ แผนพัฒนาจังหวัดภายใต้ยุทธศาสตร์ 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>ด้าน แก้ไขปัญหาความยากจน  ด้านการพัฒนาเมืองและชุมชน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ด้านการพัฒนาทุนมนุษย์และสังคมที่มีคุณภาพ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ด้านการจัดการสวัสดิการสังคมให้แก่ผู้ด้อยโอกาส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ด้านการส่งเสริมสร้างชุมชนให้เข็มแข็ง</w:t>
      </w:r>
      <w:r>
        <w:rPr>
          <w:rFonts w:cs="Angsana New" w:ascii="Angsana New" w:hAnsi="Angsana New"/>
        </w:rPr>
        <w:tab/>
        <w:t xml:space="preserve">     </w:t>
      </w:r>
      <w:r>
        <w:rPr>
          <w:rFonts w:ascii="Angsana New" w:hAnsi="Angsana New"/>
        </w:rPr>
        <w:t>ด้านการท่องเที่ยว   ด้านทรัพยากรธรรมชาติและสิ่งแวดล้อม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และแผนพัฒนาอำเภอ   การวางแผนเป็นการมองไปเพื่อทฤษฏีการวางแผนข้างหน้าอาจเป็นช่วงสั้น ระยะปานกลาง   และเป็นกระบวนการกำหนดการใช้ทรัพยากรขององค์กรโดยกำหนดกิจกรรมต่างๆ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ไว้ล่วงหน้าให้บรรลุภารกิจ วัตถุประสงค์นโยบายเป้าหมาย   และเป้าหมายขององค์กรส่วนท้องถิ่น   และชีวิตความเป็นอยู่ของประชาชนท้องถิ่นในอนาคต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การที่ท้องถิ่นจะพัฒนาไปในทิศทางใด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ำเป็นต้องมีการกำหนด   วิสัยทัศน์   หรือภาพในอนาคตและแปลงมาสู่การปฏิบัติ   ดังนั้นระเบียบกระทรวงมหาดไทย   ว่าด้วยการจัดทำแผนและประสานแผนพัฒนาขององค์กรปกครองส่วนท้องถิ่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2546   </w:t>
      </w:r>
      <w:r>
        <w:rPr>
          <w:rFonts w:ascii="Angsana New" w:hAnsi="Angsana New"/>
        </w:rPr>
        <w:t xml:space="preserve">จึงได้กำหนดประเภทของแผนไว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 คือ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/>
        </w:rPr>
        <w:t>แผนยุทธศาสตร์การพัฒนา   เป็นแผนพัฒนาระยะยาว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/>
        </w:rPr>
        <w:t xml:space="preserve">แผนพัฒนาสามปี   เป็นแผนพัฒนาหมุนเวียน 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 Rolling plan 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/>
        </w:rPr>
        <w:t xml:space="preserve">ที่ต้องมีการทบทวนและจัดทำทุกปี   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/>
        </w:rPr>
        <w:t>ซึงจะนำไปสู่กระบวนการทำงบประมาณรายจ่ายประจำปีขององค์การปกครองส่วนท้องถิ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720" w:right="-27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พระราชบัญญัติกำหนดแผน   และขั้นตอนการกระจายอำนาจให้แก่องค์กรปกครองส่วนท้องถิ่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2 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มาตรา   </w:t>
      </w:r>
      <w:r>
        <w:rPr>
          <w:rFonts w:cs="Angsana New" w:ascii="Angsana New" w:hAnsi="Angsana New"/>
        </w:rPr>
        <w:t xml:space="preserve">16   </w:t>
      </w:r>
      <w:r>
        <w:rPr>
          <w:rFonts w:ascii="Angsana New" w:hAnsi="Angsana New"/>
        </w:rPr>
        <w:t xml:space="preserve">และมาตรา   </w:t>
      </w:r>
      <w:r>
        <w:rPr>
          <w:rFonts w:cs="Angsana New" w:ascii="Angsana New" w:hAnsi="Angsana New"/>
        </w:rPr>
        <w:t xml:space="preserve">17   </w:t>
      </w:r>
      <w:r>
        <w:rPr>
          <w:rFonts w:ascii="Angsana New" w:hAnsi="Angsana New"/>
        </w:rPr>
        <w:t>บัญญัติให้องค์กรบริหารส่วนตำบลมีอำนาจหน้าที่ในการจัดทำแผนพัฒนาท้องถิ่นของตนเอง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เนื่องจากการว่างแผนทั้งในระยะสั้นและระยะยาวเกี่ยวกับการกำหนดนโยบายการปกครองการบริหารงานบุคคล   การเงินการคลังและการบปฏิบัติตามอำนาจหน้าที่ที่กฎหมายกำหนด   องค์กรปกครองส่วนท้องถิ่นย่อมมีความอิสระในการวางแผนพัฒนาท้องถิ่น   และดำเนินตามแผน   ความเป็นอิสระนั้นไม่ไดหมายถึงความอิสระในฐานะเป็นอิสระ  แต่เป็นการมอบอำนาจหน้าที่ในการจัดบริการสาธารณะบางส่วน  และยังต้องอยู่ในการกำกับดูแลหรือตรวจสอบ   โดยรัฐบาลและประชาชนอีกด้วย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ผู้ที่เกี่ยวข้องกับการวางแผนพัฒนาขององค์กรปกครองส่วนท้องถิ่นจะต้องตระหนักว่าแผนพัฒนาขององค์กรปกครองส่วนท้องถิ่นจะต้องสอดคล้องกับแผนพัฒนาระดับต่างๆ   ได้แก่แผนพัฒนาเศรษฐกิจและสังคมแห่งชาติ  นโยบายของรัฐบาล   แผนกระทรวง และรัฐวิสาหกิจต่างๆ   ซึงเป็นระดับชาติ   ยุทธศาสตร์การพัฒนาระดับจังหวัด   และแผนพัฒนาในระดับจังหวัด   ตลอดจนยุทธศาสตร์การพัฒนาจังหวัดและอำเภอ  องค์กรปกครองส่วนท้องถิ่น และประชาชนมีส่วนเกี่ยวข้องอยู่ด้วย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ระเบียบกระทรวงมหาดไทยว่าด้วยการจัดทำและประสานแผนพัฒนาขององค์กรปกครองส่วนท้องถิ่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6   </w:t>
      </w:r>
      <w:r>
        <w:rPr>
          <w:rFonts w:ascii="Angsana New" w:hAnsi="Angsana New"/>
        </w:rPr>
        <w:t xml:space="preserve">กำหนรดประเภทของการพัฒนาท้องถิ่นไว้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ประเภท   ซึ่งมีรายละเอียด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“   </w:t>
      </w:r>
      <w:r>
        <w:rPr>
          <w:rFonts w:ascii="Angsana New" w:hAnsi="Angsana New"/>
        </w:rPr>
        <w:t>แผนยุทธศาสตร์การพัฒนา   “   หมายถึง   แผนพัฒนาเศรษฐกิจและสังคมขององค์กรปกครองส่วนท้องถิ่นที่กำหนดยุทธศาสตร์   และแนวทางการพัฒนาท้องถิ่นขององค์กรปกครองส่วนท้องถิ่น   ซึ่งแสดงถึงวิสัยทัศน์พันธ์กิจ   และจุดมุ่งหมายเพื่อการพัฒนาในอนาคตโดยสอดคล้องกับแผนพัฒนาเศรษฐกิจและสังคมแห่งชาติ   แผนพัฒนาพัฒนาจังหวัด แผนพัฒนาอำเภอ</w:t>
      </w:r>
    </w:p>
    <w:p>
      <w:pPr>
        <w:pStyle w:val="Normal"/>
        <w:ind w:right="-2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“   </w:t>
      </w:r>
      <w:r>
        <w:rPr>
          <w:rFonts w:ascii="Angsana New" w:hAnsi="Angsana New"/>
        </w:rPr>
        <w:t>แผนพัฒนาสามปี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“   หมายถึง   แผนพัฒนาเศรษฐกิจและสังคมขององค์กรปกครองส่วนท้องถิ่นที่สอดคล้องกับแผนพัฒนา   อันมีลักษณะเป็นการกำหนดรายละเอียด   แผนงานโครงการพัฒนา   ที่จัดทำขึ้นสำหรับปีงบประมาณแต่ละปี   ซึ่งมีความต่อเนื่องและเป็นแผนก้าวหน้า   ครอบคลุมระยะเวลาสามปีโดยมีการทบทวนเพื่อปรับปรุงเป็นประจำทุกปี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ซึ่งจัดทำแผนพัฒนาสามปีจะมีความเชื่อมโยงกับการจัดทำงบประมาณประจำปีอย่างใกล้ชิดโดยเฉพาะอย่างยิ่งการจัดทำงบประมาณในระบบมุ่งเห็นผลงา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สำหรับ   “   แผนปฏิบัติการ   “    ที่กำหนดไว้ในระเบียบกระทรวงมหาดไทย   ว่าด้วยการจัดทำและประสานแผนพัฒนาท้องถิ่น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8   </w:t>
      </w:r>
      <w:r>
        <w:rPr>
          <w:rFonts w:ascii="Angsana New" w:hAnsi="Angsana New"/>
        </w:rPr>
        <w:t>นั้น   มิใช่การจัดทำแผนพัฒนา   แต่เป็นเอกสารที่รวบรวม   แผนงานโครงการ   กิจกรรมที่ดำเนินการจริงทั้งหมดในพื้นที่ขององค์กรปกครองส่วนท้องถิ่น   ในแต่ละปีงบประมาณเพื่อให้ทราบถึงแผนพัฒนาในพื้นที่   ที่ดำเนินการเท่านั้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องค์การบริหารส่วนตำบลบ้านแท่น   ได้ตระหนักถึงความสำคัญของการจัดทำแผนยุทธศาสตร์เพื่อการพัฒนาท้องถิ่น   เพื่อเป็นแนวทางในการจัดทำแผนพัฒนาและประสานแผนการพัฒนาท้องถิ่นตามอำนาจหน้าที่ในอนาคต   ทั้งนี้เพื่อความสอดคล้องสนับสนุนของการพัฒนาขององค์กรปกครองส่วนท้องถิ่น   และเพื่อกำหนดแนวทางการพัฒนาขององค์การหารส่วนตำบลบ้านแท่น   ในการสนับสนุนองค์กรปกครองส่วนอื่นๆในการพัฒนาอีกด้วย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2   </w:t>
      </w:r>
      <w:r>
        <w:rPr>
          <w:rFonts w:ascii="Angsana New" w:hAnsi="Angsana New"/>
        </w:rPr>
        <w:t>วัตถุประสงค์ของการจัดทำแผนยุทธศาสตร์เพื่อการพัฒนา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1) </w:t>
      </w:r>
      <w:r>
        <w:rPr>
          <w:rFonts w:ascii="Angsana New" w:hAnsi="Angsana New"/>
        </w:rPr>
        <w:t>เพื่อจัดทำแผนยุทธศาสตร์การพัฒนาที่ตอบสนองต่อปัญหา   ความต้องการ   และศักยภาพ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/>
        </w:rPr>
        <w:t>ของตำบลบ้านแท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2) </w:t>
      </w:r>
      <w:r>
        <w:rPr>
          <w:rFonts w:ascii="Angsana New" w:hAnsi="Angsana New"/>
        </w:rPr>
        <w:t xml:space="preserve">เพื่อเป็นกรอบการพัฒนาระยะกลาง   และเป็นแนวทางการจัดทำแผนพัฒนาท้องถิ่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3) </w:t>
      </w:r>
      <w:r>
        <w:rPr>
          <w:rFonts w:ascii="Angsana New" w:hAnsi="Angsana New"/>
        </w:rPr>
        <w:t>เพื่อเป็นเครื่องมือในการประสานแผนท้องถิ่นภายในยุทธศาสตร์จังหวัด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4) </w:t>
      </w:r>
      <w:r>
        <w:rPr>
          <w:rFonts w:ascii="Angsana New" w:hAnsi="Angsana New"/>
        </w:rPr>
        <w:t>เพื่อพัฒนาบุคลากร องค์การบริหารส่วนตำบลบ้านแท่น  ให้มีทักษะและความสามารถใน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/>
        </w:rPr>
        <w:t>จัดทำแผนยุทธศาสตร์ได้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3   </w:t>
      </w:r>
      <w:r>
        <w:rPr>
          <w:rFonts w:ascii="Angsana New" w:hAnsi="Angsana New"/>
        </w:rPr>
        <w:t>กลยุทธ์เทคนิคในการจัดทำแผนยุทธศาสตร์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ในการจัดทำแผนยุทธศาสตร์   องค์การบริหารส่วนตำบลบ้านแท่น   มีความมุ่งหวังที่จะจัดทำ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</w:t>
      </w:r>
      <w:r>
        <w:rPr>
          <w:rFonts w:ascii="Angsana New" w:hAnsi="Angsana New"/>
        </w:rPr>
        <w:t xml:space="preserve">แผนการพัฒนาที่สอดคล้องกับความต้องการ   ปัญหาและศักยภาพ   ตลอดจนความเปลี่ยนแปลง 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/>
        </w:rPr>
        <w:t>จึงได้ดำเนินการจัดทำแผนโดยใช้กลยุทธ</w:t>
      </w:r>
      <w:r>
        <w:rPr>
          <w:rFonts w:ascii="Angsana New" w:hAnsi="Angsana New"/>
        </w:rPr>
        <w:t>์</w:t>
      </w:r>
      <w:r>
        <w:rPr>
          <w:rFonts w:ascii="Angsana New" w:hAnsi="Angsana New"/>
        </w:rPr>
        <w:t>และเทคนิควิธีดังนี้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การศึกษาข้อมูลเกี่ยวกับการพัฒนาตำบลบ้านแท่น   ทั้งข้อมูลเชิงประวัติศาสตร์   สังคม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</w:t>
      </w:r>
      <w:r>
        <w:rPr>
          <w:rFonts w:ascii="Angsana New" w:hAnsi="Angsana New"/>
        </w:rPr>
        <w:t>การเมือง  เศรษฐกิจ  และวัฒนาธรรม  ตลอดภูมิศาสตร์และสิ่งแวดล้อม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2) </w:t>
      </w:r>
      <w:r>
        <w:rPr>
          <w:rFonts w:ascii="Angsana New" w:hAnsi="Angsana New"/>
        </w:rPr>
        <w:t>การรับฟังความคิดเห็นของผู้แทนภาคประชาชนและองค์กรปกครองส่วนท้องถิ่นต่างๆ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</w:t>
      </w:r>
      <w:r>
        <w:rPr>
          <w:rFonts w:ascii="Angsana New" w:hAnsi="Angsana New"/>
        </w:rPr>
        <w:t>ในจังหวัด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3) </w:t>
      </w:r>
      <w:r>
        <w:rPr>
          <w:rFonts w:ascii="Angsana New" w:hAnsi="Angsana New"/>
        </w:rPr>
        <w:t>การประชุมเชิงปฏิบัติการระหว่างเจ้าหน้าที่ปฏิบัติงานวางแผน   และเจ้าหน้าที่จากส่ว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</w:t>
      </w:r>
      <w:r>
        <w:rPr>
          <w:rFonts w:ascii="Angsana New" w:hAnsi="Angsana New"/>
        </w:rPr>
        <w:t>ราชการอื่นร่วมให้ข้อคิดเห็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(4) </w:t>
      </w:r>
      <w:r>
        <w:rPr>
          <w:rFonts w:ascii="Angsana New" w:hAnsi="Angsana New"/>
        </w:rPr>
        <w:t>การรับฟังความคิดเห็นของผู้บริหารและเจ้าหน้าที่ผู้ปฏิบัติ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4   </w:t>
      </w:r>
      <w:r>
        <w:rPr>
          <w:rFonts w:ascii="Angsana New" w:hAnsi="Angsana New"/>
        </w:rPr>
        <w:t>กระบวนการและขั้นตอนการจัดแผนยุทธศาสตร์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/>
        </w:rPr>
        <w:t>การจัดประชุมชี้แจงทำความเข้าใจแก่ผู้มีส่วนเกี่ยวข้อง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ั้นตอนที่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>การเตรียมความพร้อมเจ้าหน้าที่ผู้ปฏิบัติงานวางแผนยุทธศาสตร์   โครงการฝึก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/>
        </w:rPr>
        <w:t>อบรมปฏิบัติการที่จังหวัดขอนแก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>การประชุมเชิงปฏิบัติการรับฟังปัญหา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ความต้อง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และศักยภาพจากผู้แทนชุมช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/>
        </w:rPr>
        <w:t>การประชุมสรุปผลการรับฟังปัญหาความต้อง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ความต้องการ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และประเด็นใ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     </w:t>
      </w:r>
      <w:r>
        <w:rPr>
          <w:rFonts w:ascii="Angsana New" w:hAnsi="Angsana New"/>
        </w:rPr>
        <w:t>การพัฒนา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/>
        </w:rPr>
        <w:t>การประชุมเชิงปฏิบัติการเพื่อกำหนดวิสัยทัศน์ภารกิจ   และจุดมุ่งหมายการพัฒนา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/>
        </w:rPr>
        <w:t>การพิจารณากำหนดยุทธศาสตร์การพัฒนา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/>
        </w:rPr>
        <w:t>การบูรณาการแนวทางการพัฒนา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ั้นตอนที่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/>
        </w:rPr>
        <w:t>การเสนอและการทบทวนร่างแผนยุทธศาสตร์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 xml:space="preserve">ขั้นตอนที่  </w:t>
      </w:r>
      <w:r>
        <w:rPr>
          <w:rFonts w:cs="Angsana New" w:ascii="Angsana New" w:hAnsi="Angsana New"/>
        </w:rPr>
        <w:t xml:space="preserve">9  </w:t>
      </w:r>
      <w:r>
        <w:rPr>
          <w:rFonts w:ascii="Angsana New" w:hAnsi="Angsana New"/>
        </w:rPr>
        <w:t>การเสนออนุมัติแผนยุทธศาสตร์การพัฒนาตำบลบ้านแท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5   </w:t>
      </w:r>
      <w:r>
        <w:rPr>
          <w:rFonts w:ascii="Angsana New" w:hAnsi="Angsana New"/>
        </w:rPr>
        <w:t>กระบวนการมีส่วนร่วมของประชาช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1) </w:t>
      </w:r>
      <w:r>
        <w:rPr>
          <w:rFonts w:ascii="Angsana New" w:hAnsi="Angsana New"/>
        </w:rPr>
        <w:t>การรับฟังความคิดเห็นของประชาชนและตัวแทนองค์กรและส่วนราชการอื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2) </w:t>
      </w:r>
      <w:r>
        <w:rPr>
          <w:rFonts w:ascii="Angsana New" w:hAnsi="Angsana New"/>
        </w:rPr>
        <w:t>การชี้แจงแนวทางการจัดทำแผนและรับทราบข้อมูลปัญหาจากชุมชน  องค์กรเอกช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</w:t>
      </w:r>
      <w:r>
        <w:rPr>
          <w:rFonts w:ascii="Angsana New" w:hAnsi="Angsana New"/>
        </w:rPr>
        <w:t>ส่วนราช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(3) </w:t>
      </w:r>
      <w:r>
        <w:rPr>
          <w:rFonts w:ascii="Angsana New" w:hAnsi="Angsana New"/>
        </w:rPr>
        <w:t>การประชุมเชิงปฏิบัติการเพื่อกำหนดวิสัยทัศน์การพัฒนาระหว่างผู้บริหารและเจ้าหน้าที่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</w:t>
      </w:r>
      <w:r>
        <w:rPr>
          <w:rFonts w:ascii="Angsana New" w:hAnsi="Angsana New"/>
        </w:rPr>
        <w:t>ผู้แทนภาคเอกชน ประชาชน ตลอดจนผู้บริหารองค์การบริหารส่วนตำบลบ้านแท่น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1.6  </w:t>
      </w:r>
      <w:r>
        <w:rPr>
          <w:rFonts w:ascii="Angsana New" w:hAnsi="Angsana New"/>
        </w:rPr>
        <w:t>คณะกรรมการจัดทำแผนยุทธศาสตร์การพัฒนาองค์การบริหารส่วนตำบลบ้านแท่นประกอบด้วย</w:t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</w:t>
      </w:r>
      <w:r>
        <w:rPr>
          <w:rFonts w:ascii="Angsana New" w:hAnsi="Angsana New"/>
        </w:rPr>
        <w:t>คณะกรรมการองค์การบริหารส่วนตำบลบ้านแท่น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sz w:val="24"/>
          <w:szCs w:val="24"/>
        </w:rPr>
        <w:t xml:space="preserve">1.   </w:t>
      </w:r>
      <w:r>
        <w:rPr>
          <w:rFonts w:ascii="Angsana New" w:hAnsi="Angsana New"/>
          <w:sz w:val="24"/>
          <w:sz w:val="24"/>
          <w:szCs w:val="24"/>
        </w:rPr>
        <w:t>นายมนต์ชัย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ดวงสว่า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 xml:space="preserve">    </w:t>
      </w:r>
      <w:r>
        <w:rPr>
          <w:rFonts w:ascii="Angsana New" w:hAnsi="Angsana New"/>
          <w:sz w:val="24"/>
          <w:sz w:val="24"/>
          <w:szCs w:val="24"/>
        </w:rPr>
        <w:t>ประธาน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2.   </w:t>
      </w:r>
      <w:r>
        <w:rPr>
          <w:rFonts w:ascii="Angsana New" w:hAnsi="Angsana New"/>
          <w:sz w:val="24"/>
          <w:sz w:val="24"/>
          <w:szCs w:val="24"/>
        </w:rPr>
        <w:t>นายวิเชียร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สินโพธิ์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3.   </w:t>
      </w:r>
      <w:r>
        <w:rPr>
          <w:rFonts w:ascii="Angsana New" w:hAnsi="Angsana New"/>
          <w:sz w:val="24"/>
          <w:sz w:val="24"/>
          <w:szCs w:val="24"/>
        </w:rPr>
        <w:t>นายสุพัฒน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โยธ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4.   </w:t>
      </w:r>
      <w:r>
        <w:rPr>
          <w:rFonts w:ascii="Angsana New" w:hAnsi="Angsana New"/>
          <w:sz w:val="24"/>
          <w:sz w:val="24"/>
          <w:szCs w:val="24"/>
        </w:rPr>
        <w:t>นายประวิทย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ศรีชู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5.   </w:t>
      </w:r>
      <w:r>
        <w:rPr>
          <w:rFonts w:ascii="Angsana New" w:hAnsi="Angsana New"/>
          <w:sz w:val="24"/>
          <w:sz w:val="24"/>
          <w:szCs w:val="24"/>
        </w:rPr>
        <w:t>นายบาง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บัวช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6.   </w:t>
      </w:r>
      <w:r>
        <w:rPr>
          <w:rFonts w:ascii="Angsana New" w:hAnsi="Angsana New"/>
          <w:sz w:val="24"/>
          <w:sz w:val="24"/>
          <w:szCs w:val="24"/>
        </w:rPr>
        <w:t>นายณรงค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ตองสู้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7.   </w:t>
      </w:r>
      <w:r>
        <w:rPr>
          <w:rFonts w:ascii="Angsana New" w:hAnsi="Angsana New"/>
          <w:sz w:val="24"/>
          <w:sz w:val="24"/>
          <w:szCs w:val="24"/>
        </w:rPr>
        <w:t>นายนิคม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วรสิทธิ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8.   </w:t>
      </w:r>
      <w:r>
        <w:rPr>
          <w:rFonts w:ascii="Angsana New" w:hAnsi="Angsana New"/>
          <w:sz w:val="24"/>
          <w:sz w:val="24"/>
          <w:szCs w:val="24"/>
        </w:rPr>
        <w:t>นายชัยรัตน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อินทะแส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9.   </w:t>
      </w:r>
      <w:r>
        <w:rPr>
          <w:rFonts w:ascii="Angsana New" w:hAnsi="Angsana New"/>
          <w:sz w:val="24"/>
          <w:sz w:val="24"/>
          <w:szCs w:val="24"/>
        </w:rPr>
        <w:t>นางอารีย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ศิรฺโชด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0. </w:t>
      </w:r>
      <w:r>
        <w:rPr>
          <w:rFonts w:ascii="Angsana New" w:hAnsi="Angsana New"/>
          <w:sz w:val="24"/>
          <w:sz w:val="24"/>
          <w:szCs w:val="24"/>
        </w:rPr>
        <w:t>นางสาวละออง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ลบ้านแท่น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1. </w:t>
      </w:r>
      <w:r>
        <w:rPr>
          <w:rFonts w:ascii="Angsana New" w:hAnsi="Angsana New"/>
          <w:sz w:val="24"/>
          <w:sz w:val="24"/>
          <w:szCs w:val="24"/>
        </w:rPr>
        <w:t>นายมณีรัตน์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จันทะลีล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2. </w:t>
      </w:r>
      <w:r>
        <w:rPr>
          <w:rFonts w:ascii="Angsana New" w:hAnsi="Angsana New"/>
          <w:sz w:val="24"/>
          <w:sz w:val="24"/>
          <w:szCs w:val="24"/>
        </w:rPr>
        <w:t>นางสาวธันย์นก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สะเด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3. </w:t>
      </w:r>
      <w:r>
        <w:rPr>
          <w:rFonts w:ascii="Angsana New" w:hAnsi="Angsana New"/>
          <w:sz w:val="24"/>
          <w:sz w:val="24"/>
          <w:szCs w:val="24"/>
        </w:rPr>
        <w:t>นายสนิท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มืองหนึ่ง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4. </w:t>
      </w:r>
      <w:r>
        <w:rPr>
          <w:rFonts w:ascii="Angsana New" w:hAnsi="Angsana New"/>
          <w:sz w:val="24"/>
          <w:sz w:val="24"/>
          <w:szCs w:val="24"/>
        </w:rPr>
        <w:t>นายสมจิตร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เทินเทา</w:t>
      </w:r>
      <w:r>
        <w:rPr>
          <w:rFonts w:cs="Angsana New" w:ascii="Angsana New" w:hAnsi="Angsana New"/>
          <w:sz w:val="24"/>
          <w:szCs w:val="24"/>
        </w:rPr>
        <w:tab/>
        <w:tab/>
        <w:tab/>
        <w:tab/>
        <w:tab/>
        <w:tab/>
      </w:r>
      <w:r>
        <w:rPr>
          <w:rFonts w:ascii="Angsana New" w:hAnsi="Angsana New"/>
          <w:sz w:val="24"/>
          <w:sz w:val="24"/>
          <w:szCs w:val="24"/>
        </w:rPr>
        <w:t>กรรม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 xml:space="preserve">15. </w:t>
      </w:r>
      <w:r>
        <w:rPr>
          <w:rFonts w:ascii="Angsana New" w:hAnsi="Angsana New"/>
          <w:sz w:val="24"/>
          <w:sz w:val="24"/>
          <w:szCs w:val="24"/>
        </w:rPr>
        <w:t>นางกุสุมา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ศิรินันทวิทยา</w:t>
      </w:r>
      <w:r>
        <w:rPr>
          <w:rFonts w:cs="Angsana New" w:ascii="Angsana New" w:hAnsi="Angsana New"/>
          <w:sz w:val="24"/>
          <w:szCs w:val="24"/>
        </w:rPr>
        <w:tab/>
        <w:tab/>
        <w:tab/>
        <w:t xml:space="preserve">          </w:t>
      </w:r>
      <w:r>
        <w:rPr>
          <w:rFonts w:ascii="Angsana New" w:hAnsi="Angsana New"/>
          <w:sz w:val="24"/>
          <w:sz w:val="24"/>
          <w:szCs w:val="24"/>
        </w:rPr>
        <w:t>กรรมการ</w:t>
      </w:r>
      <w:r>
        <w:rPr>
          <w:rFonts w:cs="Angsana New"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และเลขานุการ</w:t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  <w:t>16.</w:t>
      </w:r>
      <w:r>
        <w:rPr>
          <w:rFonts w:ascii="Angsana New" w:hAnsi="Angsana New"/>
          <w:sz w:val="24"/>
          <w:sz w:val="24"/>
          <w:szCs w:val="24"/>
        </w:rPr>
        <w:t>นางศศิยุภา</w:t>
      </w: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/>
          <w:sz w:val="24"/>
          <w:sz w:val="24"/>
          <w:szCs w:val="24"/>
        </w:rPr>
        <w:t>โมรีรัตน์                                                               ผู้ช่วยกรรมการและเลขานุการ</w:t>
      </w:r>
      <w:r>
        <w:rPr>
          <w:rFonts w:cs="Angsana New" w:ascii="Angsana New" w:hAnsi="Angsana New"/>
        </w:rPr>
        <w:tab/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  <w:sz w:val="24"/>
          <w:szCs w:val="24"/>
          <w:lang w:val="en-US" w:eastAsia="en-US"/>
        </w:rPr>
      </w:pPr>
      <w:r>
        <w:rPr>
          <w:rFonts w:cs="Angsana New" w:ascii="Angsana New" w:hAnsi="Angsana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44465</wp:posOffset>
                </wp:positionH>
                <wp:positionV relativeFrom="paragraph">
                  <wp:posOffset>-590550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6.5pt;mso-position-vertical-relative:text;margin-left:4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6" w:right="-594" w:firstLine="100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7   </w:t>
      </w:r>
      <w:r>
        <w:rPr>
          <w:rFonts w:ascii="Angsana New" w:hAnsi="Angsana New"/>
        </w:rPr>
        <w:t>ลักษณะแผนยุทธศาสตร์การพัฒนาองค์การบริหารส่วนตำบลบ้านแท่น</w:t>
      </w:r>
    </w:p>
    <w:p>
      <w:pPr>
        <w:pStyle w:val="Normal"/>
        <w:ind w:left="-284" w:right="-59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ascii="Angsana New" w:hAnsi="Angsana New"/>
        </w:rPr>
        <w:t>แผนยุทธศาสตร์การพัฒนาองค์การบริหารส่วนตำบลบ้านแท่น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เป็นแผนพัฒนาระยะกลางที่มีเป้าหมาย</w:t>
      </w:r>
    </w:p>
    <w:p>
      <w:pPr>
        <w:pStyle w:val="Normal"/>
        <w:ind w:left="142" w:right="-594" w:hanging="426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</w:t>
      </w:r>
      <w:r>
        <w:rPr>
          <w:rFonts w:ascii="Angsana New" w:hAnsi="Angsana New"/>
        </w:rPr>
        <w:t xml:space="preserve">ในระดับนโยบายในภาพกว้าง   ซึ่งเป็นแผนที่มีความยืดหยุ่นต่อต่อความเปลี่ยนแปลงของสภาวะแวดล้อมภายนอก   </w:t>
      </w:r>
    </w:p>
    <w:p>
      <w:pPr>
        <w:pStyle w:val="Normal"/>
        <w:ind w:left="142" w:right="-594" w:hanging="426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</w:t>
      </w:r>
      <w:r>
        <w:rPr>
          <w:rFonts w:ascii="Angsana New" w:hAnsi="Angsana New"/>
        </w:rPr>
        <w:t>ใน    กระบวนการจัดทำแผนพัฒนานี้ได้มีการเตรีมความพร้อมของเจ้าหน้าที่ที่เกี่ยวข้องในการปรับปรุงแผนพัฒนา</w:t>
      </w:r>
    </w:p>
    <w:p>
      <w:pPr>
        <w:pStyle w:val="Normal"/>
        <w:ind w:left="142" w:right="-594" w:hanging="426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</w:t>
      </w:r>
      <w:r>
        <w:rPr>
          <w:rFonts w:ascii="Angsana New" w:hAnsi="Angsana New"/>
        </w:rPr>
        <w:t>ให้สอดคล้องกับสภาพปัญหาและโอกาสในการพัฒนาแล้ว</w:t>
      </w:r>
    </w:p>
    <w:p>
      <w:pPr>
        <w:pStyle w:val="Normal"/>
        <w:ind w:left="-284" w:right="-594" w:hanging="0"/>
        <w:jc w:val="both"/>
        <w:rPr/>
      </w:pP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right="-2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483" w:firstLine="720"/>
        <w:jc w:val="center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ภาพทั่วไป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7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object w:dxaOrig="10573" w:dyaOrig="9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.85pt;height:460.05pt" filled="f" o:ole="">
            <v:imagedata r:id="rId5" o:title=""/>
          </v:shape>
          <o:OLEObject Type="Embed" ProgID="" ShapeID="ole_rId4" DrawAspect="Content" ObjectID="_1553198229" r:id="rId4"/>
        </w:object>
      </w:r>
    </w:p>
    <w:p>
      <w:pPr>
        <w:pStyle w:val="Normal"/>
        <w:tabs>
          <w:tab w:val="clear" w:pos="720"/>
          <w:tab w:val="left" w:pos="6700" w:leader="none"/>
        </w:tabs>
        <w:jc w:val="both"/>
        <w:rPr>
          <w:rFonts w:ascii="Angsana New" w:hAnsi="Angsana New" w:eastAsia="Angsana New" w:cs="Angsana New"/>
          <w:u w:val="single"/>
        </w:rPr>
      </w:pPr>
      <w:r>
        <w:rPr>
          <w:rFonts w:eastAsia="Angsana New" w:cs="Angsana New" w:ascii="Angsana New" w:hAnsi="Angsana New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ind w:lef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1 </w:t>
      </w:r>
      <w:r>
        <w:rPr>
          <w:rFonts w:ascii="Angsana New" w:hAnsi="Angsana New"/>
          <w:sz w:val="32"/>
          <w:sz w:val="32"/>
          <w:szCs w:val="32"/>
        </w:rPr>
        <w:t>ที่ตั้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องค์การบริหารส่วนตำบลบ้านแท่น   มีเขตพื้นที่ติดต่อ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ิศเหนือ</w:t>
      </w:r>
      <w:r>
        <w:rPr>
          <w:rFonts w:cs="Angsana New" w:ascii="Angsana New" w:hAnsi="Angsana New"/>
        </w:rPr>
        <w:tab/>
        <w:t xml:space="preserve">    </w:t>
        <w:tab/>
      </w:r>
      <w:r>
        <w:rPr>
          <w:rFonts w:ascii="Angsana New" w:hAnsi="Angsana New"/>
        </w:rPr>
        <w:t>จด     ตำบลกุดเพียขอม   อำเภอชนบท  จังหวัดขอนแก่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ทิศใต้</w:t>
      </w:r>
      <w:r>
        <w:rPr>
          <w:rFonts w:cs="Angsana New" w:ascii="Angsana New" w:hAnsi="Angsana New"/>
        </w:rPr>
        <w:tab/>
        <w:t xml:space="preserve">    </w:t>
        <w:tab/>
      </w:r>
      <w:r>
        <w:rPr>
          <w:rFonts w:ascii="Angsana New" w:hAnsi="Angsana New"/>
        </w:rPr>
        <w:t>จด     ตำบลปอแดง  อำเภอชนบท  จังหวัดขอนแก่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ทิศตะวันออก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จด     ตำบลหนองปลาหมอ  กิ่ง อำเภอโนนศิลา  จังหวัดขอนแก่น</w:t>
      </w:r>
    </w:p>
    <w:p>
      <w:pPr>
        <w:pStyle w:val="Normal"/>
        <w:tabs>
          <w:tab w:val="clear" w:pos="720"/>
          <w:tab w:val="left" w:pos="1530" w:leader="none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ทิศตะวันตก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จด  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ำบลห้วยแก อำเภอชนบท  จังหวัดขอนแก่น</w:t>
      </w:r>
    </w:p>
    <w:p>
      <w:pPr>
        <w:pStyle w:val="Normal"/>
        <w:ind w:left="144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2</w:t>
        <w:tab/>
      </w:r>
      <w:r>
        <w:rPr>
          <w:rFonts w:ascii="Angsana New" w:hAnsi="Angsana New"/>
        </w:rPr>
        <w:t xml:space="preserve">พื้นที่องค์การบริหารส่วนตำบลบ้านแท่นมีพื้นที่เขตการปกครองประมาณ </w:t>
      </w:r>
      <w:r>
        <w:rPr>
          <w:rFonts w:cs="Angsana New" w:ascii="Angsana New" w:hAnsi="Angsana New"/>
        </w:rPr>
        <w:t xml:space="preserve">34.5 </w:t>
      </w:r>
      <w:r>
        <w:rPr>
          <w:rFonts w:ascii="Angsana New" w:hAnsi="Angsana New"/>
        </w:rPr>
        <w:t xml:space="preserve">ตารางกิโลเมตร  หรือจำนวน  </w:t>
      </w:r>
      <w:r>
        <w:rPr>
          <w:rFonts w:cs="Angsana New" w:ascii="Angsana New" w:hAnsi="Angsana New"/>
        </w:rPr>
        <w:t xml:space="preserve">21,562.05 </w:t>
      </w:r>
      <w:r>
        <w:rPr>
          <w:rFonts w:ascii="Angsana New" w:hAnsi="Angsana New"/>
        </w:rPr>
        <w:t xml:space="preserve">ไร่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3  </w:t>
      </w:r>
      <w:r>
        <w:rPr>
          <w:rFonts w:ascii="Angsana New" w:hAnsi="Angsana New"/>
        </w:rPr>
        <w:t>ภูมิประเทศ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/>
        </w:rPr>
        <w:t xml:space="preserve">ลักษณะภูมิประเทศขององค์การบริหารส่วนตำบลบ้านแท่น มีสภาพทางกายภาพเป็นที่ราบ  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/>
        </w:rPr>
        <w:t>ดินส่วนใหญ่มีปัญหา   คือ   ดินจืด   ดินกรด   ทราย   และหน้าดินถูกชะล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</w:t>
      </w:r>
      <w:r>
        <w:rPr>
          <w:rFonts w:cs="Angsana New" w:ascii="Angsana New" w:hAnsi="Angsana New"/>
        </w:rPr>
        <w:t xml:space="preserve">1.4 </w:t>
      </w:r>
      <w:r>
        <w:rPr>
          <w:rFonts w:ascii="Angsana New" w:hAnsi="Angsana New"/>
        </w:rPr>
        <w:t xml:space="preserve">จำนวนหมู่บ้านในเขตองค์การบริหารส่วนตำบลบ้านแท่นมีทั้งสิ้น 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/>
        </w:rPr>
        <w:t>หมู่บ้าน  ได้แก่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410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มู่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ื่อบ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ครัวเรื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8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8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83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6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แท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หันแฮ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หัวนา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สระแก้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โนนแดงน้อ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โคก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โนนสมนึ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้านนาหนองทุ่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6</w:t>
            </w:r>
          </w:p>
        </w:tc>
      </w:tr>
      <w:tr>
        <w:trPr>
          <w:trHeight w:val="532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59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Angsana New" w:ascii="Angsana New" w:hAnsi="Angsana New"/>
        </w:rPr>
        <w:t xml:space="preserve">1.5 </w:t>
      </w:r>
      <w:r>
        <w:rPr>
          <w:rFonts w:ascii="Angsana New" w:hAnsi="Angsana New"/>
        </w:rPr>
        <w:t xml:space="preserve">ท้องถิ่นอื่นในตำบล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สดงจำนวนเทศบาลและสุขาภิบาลในตำบล</w:t>
      </w:r>
      <w:r>
        <w:rPr>
          <w:rFonts w:cs="Angsana New" w:ascii="Angsana New" w:hAnsi="Angsana New"/>
        </w:rPr>
        <w:t>)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จำนวนเทศบาล      </w:t>
      </w: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จำนวนสุขาภิบาล   </w:t>
      </w: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แห่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6 </w:t>
      </w:r>
      <w:r>
        <w:rPr>
          <w:rFonts w:ascii="Angsana New" w:hAnsi="Angsana New"/>
        </w:rPr>
        <w:t>จำนวนประชากร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จำนวนประชากรทั้งสิ้น</w:t>
      </w:r>
      <w:r>
        <w:rPr>
          <w:rFonts w:ascii="Angsana New" w:hAnsi="Angsana New"/>
          <w:b/>
          <w:b/>
          <w:bCs/>
        </w:rPr>
        <w:t xml:space="preserve">     </w:t>
      </w:r>
      <w:r>
        <w:rPr>
          <w:rFonts w:cs="Angsana New" w:ascii="Angsana New" w:hAnsi="Angsana New"/>
        </w:rPr>
        <w:t xml:space="preserve">4,359      </w:t>
      </w:r>
      <w:r>
        <w:rPr>
          <w:rFonts w:ascii="Angsana New" w:hAnsi="Angsana New"/>
        </w:rPr>
        <w:t>คน  แยกเป็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ascii="Angsana New" w:hAnsi="Angsana New"/>
        </w:rPr>
        <w:t xml:space="preserve">ชาย        </w:t>
      </w:r>
      <w:r>
        <w:rPr>
          <w:rFonts w:cs="Angsana New" w:ascii="Angsana New" w:hAnsi="Angsana New"/>
        </w:rPr>
        <w:t xml:space="preserve">2,047     </w:t>
      </w:r>
      <w:r>
        <w:rPr>
          <w:rFonts w:ascii="Angsana New" w:hAnsi="Angsana New"/>
        </w:rPr>
        <w:t xml:space="preserve">คน  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ascii="Angsana New" w:hAnsi="Angsana New"/>
        </w:rPr>
        <w:t xml:space="preserve">หญิง       </w:t>
      </w:r>
      <w:r>
        <w:rPr>
          <w:rFonts w:cs="Angsana New" w:ascii="Angsana New" w:hAnsi="Angsana New"/>
        </w:rPr>
        <w:t xml:space="preserve">2,312     </w:t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/>
        </w:rPr>
        <w:t xml:space="preserve">มีความหนาแน่นเฉลี่ย       </w:t>
      </w:r>
      <w:r>
        <w:rPr>
          <w:rFonts w:cs="Angsana New" w:ascii="Angsana New" w:hAnsi="Angsana New"/>
        </w:rPr>
        <w:t xml:space="preserve">131.09     </w:t>
      </w:r>
      <w:r>
        <w:rPr>
          <w:rFonts w:ascii="Angsana New" w:hAnsi="Angsana New"/>
        </w:rPr>
        <w:t>ค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ตารางกิโลเมตร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</w:t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/>
        </w:rPr>
        <w:t xml:space="preserve">จำนวนครัวเรือน               </w:t>
      </w:r>
      <w:r>
        <w:rPr>
          <w:rFonts w:cs="Angsana New" w:ascii="Angsana New" w:hAnsi="Angsana New"/>
        </w:rPr>
        <w:t xml:space="preserve">982          </w:t>
      </w:r>
      <w:r>
        <w:rPr>
          <w:rFonts w:ascii="Angsana New" w:hAnsi="Angsana New"/>
        </w:rPr>
        <w:t>ครัว  เรือ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จำนวนประชากรแยกตามอายุ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1985"/>
        <w:gridCol w:w="184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</w:rPr>
              <w:t xml:space="preserve">อายุ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ญิ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รกเกิด – น้อยกว่า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– 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– 14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– 1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 – 24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 – 2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– 34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 – 3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– 44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5 – 4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0 – 54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5 – 59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0  </w:t>
            </w:r>
            <w:r>
              <w:rPr>
                <w:rFonts w:ascii="Angsana New" w:hAnsi="Angsana New"/>
              </w:rPr>
              <w:t>ปีขึ้นไ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49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483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59</w:t>
            </w:r>
          </w:p>
        </w:tc>
      </w:tr>
    </w:tbl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สภาพทางเศรษฐกิจ </w:t>
      </w:r>
    </w:p>
    <w:p>
      <w:pPr>
        <w:pStyle w:val="Normal"/>
        <w:ind w:left="72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  </w:t>
      </w:r>
      <w:r>
        <w:rPr>
          <w:rFonts w:ascii="Angsana New" w:hAnsi="Angsana New"/>
        </w:rPr>
        <w:t>อาชีพของประชากรในเขตพื้นที่องค์การบริหารส่วนตำบลบ้านแท่น  ประชากรในพื้นที่ส่วนใหญ่ประกอบ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อาชีพการเกษตร  คือ ทำนา   เป็นอาชีพหลัก   ส่วนอาชีพรองคือ   การทำไร่</w:t>
      </w:r>
      <w:r>
        <w:rPr>
          <w:rFonts w:cs="Angsana New" w:ascii="Angsana New" w:hAnsi="Angsana New"/>
        </w:rPr>
        <w:t>,</w:t>
      </w:r>
      <w:r>
        <w:rPr>
          <w:rFonts w:ascii="Angsana New" w:hAnsi="Angsana New"/>
        </w:rPr>
        <w:t>เลี้ยงสัตว์การทอผ้า</w:t>
      </w:r>
      <w:r>
        <w:rPr>
          <w:rFonts w:cs="Angsana New" w:ascii="Angsana New" w:hAnsi="Angsana New"/>
        </w:rPr>
        <w:t>,</w:t>
      </w:r>
      <w:r>
        <w:rPr>
          <w:rFonts w:ascii="Angsana New" w:hAnsi="Angsana New"/>
        </w:rPr>
        <w:t>ค้าขาย</w:t>
      </w:r>
      <w:r>
        <w:rPr>
          <w:rFonts w:cs="Angsana New" w:ascii="Angsana New" w:hAnsi="Angsana New"/>
        </w:rPr>
        <w:t>,</w:t>
      </w:r>
      <w:r>
        <w:rPr>
          <w:rFonts w:ascii="Angsana New" w:hAnsi="Angsana New"/>
        </w:rPr>
        <w:t>รับจ้างทั่วไป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2   </w:t>
      </w:r>
      <w:r>
        <w:rPr>
          <w:rFonts w:ascii="Angsana New" w:hAnsi="Angsana New"/>
        </w:rPr>
        <w:t>หน่วยธุรกิจในเขตพื้นที่องค์การบริหารงานส่วนตำบลบ้านแท่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ปั๊มน้ำมันและก๊าซ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รงสีข้าว</w:t>
      </w:r>
      <w:r>
        <w:rPr>
          <w:rFonts w:cs="Angsana New" w:ascii="Angsana New" w:hAnsi="Angsana New"/>
        </w:rPr>
        <w:tab/>
        <w:tab/>
        <w:t>17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ร้านค้า</w:t>
      </w:r>
      <w:r>
        <w:rPr>
          <w:rFonts w:cs="Angsana New" w:ascii="Angsana New" w:hAnsi="Angsana New"/>
        </w:rPr>
        <w:tab/>
        <w:tab/>
        <w:tab/>
        <w:t xml:space="preserve"> 33         </w:t>
      </w:r>
      <w:r>
        <w:rPr>
          <w:rFonts w:ascii="Angsana New" w:hAnsi="Angsana New"/>
        </w:rPr>
        <w:t>แห่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ภาพทางสังคม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1  </w:t>
      </w:r>
      <w:r>
        <w:rPr>
          <w:rFonts w:ascii="Angsana New" w:hAnsi="Angsana New"/>
        </w:rPr>
        <w:t>สถาบันและองค์กรทางศาสนา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วัด      </w:t>
      </w:r>
      <w:r>
        <w:rPr>
          <w:rFonts w:cs="Angsana New" w:ascii="Angsana New" w:hAnsi="Angsana New"/>
        </w:rPr>
        <w:tab/>
        <w:tab/>
        <w:t xml:space="preserve">                7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สำนักสงฆ์</w:t>
      </w:r>
      <w:r>
        <w:rPr>
          <w:rFonts w:cs="Angsana New" w:ascii="Angsana New" w:hAnsi="Angsana New"/>
        </w:rPr>
        <w:tab/>
        <w:tab/>
        <w:t>2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บสถ์</w:t>
      </w:r>
      <w:r>
        <w:rPr>
          <w:rFonts w:cs="Angsana New" w:ascii="Angsana New" w:hAnsi="Angsana New"/>
        </w:rPr>
        <w:tab/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3.2  </w:t>
      </w:r>
      <w:r>
        <w:rPr>
          <w:rFonts w:ascii="Angsana New" w:hAnsi="Angsana New"/>
        </w:rPr>
        <w:t>สถาบันการศึกษา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รงเรียนมัธยมศึกษา</w:t>
      </w:r>
      <w:r>
        <w:rPr>
          <w:rFonts w:cs="Angsana New" w:ascii="Angsana New" w:hAnsi="Angsana New"/>
        </w:rPr>
        <w:tab/>
        <w:tab/>
        <w:tab/>
        <w:tab/>
        <w:t>1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รงเรียนประถมศึกษา</w:t>
      </w:r>
      <w:r>
        <w:rPr>
          <w:rFonts w:cs="Angsana New" w:ascii="Angsana New" w:hAnsi="Angsana New"/>
        </w:rPr>
        <w:tab/>
        <w:tab/>
        <w:tab/>
        <w:tab/>
        <w:t>5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รงเรียนอาชีวศึกษา</w:t>
      </w:r>
      <w:r>
        <w:rPr>
          <w:rFonts w:cs="Angsana New" w:ascii="Angsana New" w:hAnsi="Angsana New"/>
        </w:rPr>
        <w:tab/>
        <w:tab/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ศูนย์พัฒนาเด็กเล็กฯตำบล</w:t>
      </w: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</w:rPr>
        <w:t xml:space="preserve">  </w:t>
        <w:tab/>
        <w:tab/>
        <w:t>1</w:t>
        <w:tab/>
      </w:r>
      <w:r>
        <w:rPr>
          <w:rFonts w:ascii="Angsana New" w:hAnsi="Angsana New"/>
        </w:rPr>
        <w:t>ศูนย์</w:t>
      </w:r>
    </w:p>
    <w:p>
      <w:pPr>
        <w:pStyle w:val="Normal"/>
        <w:ind w:left="36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ที่อ่านหนังสือพิมพ์ประจำหมู่บ้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ห้องสมุดประชาชน</w:t>
      </w:r>
      <w:r>
        <w:rPr>
          <w:rFonts w:cs="Angsana New" w:ascii="Angsana New" w:hAnsi="Angsana New"/>
        </w:rPr>
        <w:tab/>
        <w:t>8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72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3  </w:t>
      </w:r>
      <w:r>
        <w:rPr>
          <w:rFonts w:ascii="Angsana New" w:hAnsi="Angsana New"/>
        </w:rPr>
        <w:t>สาธารณสุ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รงพยาบาลของรัฐ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เตียง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80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สถานีอนามัยประจำตำบล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หมู่บ้าน</w:t>
      </w:r>
      <w:r>
        <w:rPr>
          <w:rFonts w:cs="Angsana New" w:ascii="Angsana New" w:hAnsi="Angsana New"/>
        </w:rPr>
        <w:tab/>
        <w:tab/>
        <w:t>2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สถานพยาบาลเอกชน</w:t>
      </w:r>
      <w:r>
        <w:rPr>
          <w:rFonts w:cs="Angsana New" w:ascii="Angsana New" w:hAnsi="Angsana New"/>
        </w:rPr>
        <w:tab/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80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หน่วยกู้ชีพ </w:t>
      </w:r>
      <w:r>
        <w:rPr>
          <w:rFonts w:cs="Angsana New" w:ascii="Angsana New" w:hAnsi="Angsana New"/>
        </w:rPr>
        <w:t xml:space="preserve">1669  </w:t>
      </w:r>
      <w:r>
        <w:rPr>
          <w:rFonts w:cs="Angsana New" w:ascii="Angsana New" w:hAnsi="Angsana New"/>
        </w:rPr>
        <w:tab/>
        <w:tab/>
        <w:tab/>
        <w:t>1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firstLine="720"/>
        <w:jc w:val="both"/>
        <w:rPr/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ครอบครัวมีและใช้ส้วมราดน้ำ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ร้อยละ</w:t>
      </w:r>
      <w:r>
        <w:rPr>
          <w:rFonts w:cs="Angsana New" w:ascii="Angsana New" w:hAnsi="Angsana New"/>
        </w:rPr>
        <w:tab/>
        <w:t>100</w:t>
      </w:r>
    </w:p>
    <w:p>
      <w:pPr>
        <w:pStyle w:val="Normal"/>
        <w:ind w:left="1080" w:firstLine="360"/>
        <w:jc w:val="both"/>
        <w:rPr/>
      </w:pPr>
      <w:r>
        <w:rPr>
          <w:rFonts w:cs="Angsana New" w:ascii="Angsana New" w:hAnsi="Angsana New"/>
        </w:rPr>
        <w:t xml:space="preserve">3.4  </w:t>
      </w:r>
      <w:r>
        <w:rPr>
          <w:rFonts w:ascii="Angsana New" w:hAnsi="Angsana New"/>
        </w:rPr>
        <w:t>ความปลอดภัยในชีวิตและทรัพย์สิน</w:t>
      </w:r>
      <w:r>
        <w:rPr>
          <w:rFonts w:cs="Angsana New" w:ascii="Angsana New" w:hAnsi="Angsana New"/>
        </w:rPr>
        <w:tab/>
      </w:r>
    </w:p>
    <w:p>
      <w:pPr>
        <w:pStyle w:val="Normal"/>
        <w:ind w:left="180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 xml:space="preserve">สถานีตำรวจ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ตำรวจชุมชน</w:t>
      </w:r>
      <w:r>
        <w:rPr>
          <w:rFonts w:cs="Angsana New" w:ascii="Angsana New" w:hAnsi="Angsana New"/>
        </w:rPr>
        <w:t>)</w:t>
        <w:tab/>
        <w:tab/>
        <w:t>1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  <w:tab/>
        <w:t xml:space="preserve">-  </w:t>
      </w:r>
      <w:r>
        <w:rPr>
          <w:rFonts w:ascii="Angsana New" w:hAnsi="Angsana New"/>
        </w:rPr>
        <w:t>สถานีดับเพลิง</w:t>
      </w:r>
      <w:r>
        <w:rPr>
          <w:rFonts w:cs="Angsana New" w:ascii="Angsana New" w:hAnsi="Angsana New"/>
        </w:rPr>
        <w:tab/>
        <w:tab/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บริการพื้นฐาน</w:t>
      </w:r>
    </w:p>
    <w:p>
      <w:pPr>
        <w:pStyle w:val="Normal"/>
        <w:ind w:left="1020" w:firstLine="4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1  </w:t>
      </w:r>
      <w:r>
        <w:rPr>
          <w:rFonts w:ascii="Angsana New" w:hAnsi="Angsana New"/>
        </w:rPr>
        <w:t>การคมนาคม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ถนนคอนกรีตเสริมเหล็ก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ถนนลาดยา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ถนนหินคลุก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ถนนดิ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/>
        </w:rPr>
        <w:t>ถนนลูกรัง</w:t>
      </w:r>
    </w:p>
    <w:p>
      <w:pPr>
        <w:pStyle w:val="Normal"/>
        <w:ind w:left="1020" w:firstLine="4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2  </w:t>
      </w:r>
      <w:r>
        <w:rPr>
          <w:rFonts w:ascii="Angsana New" w:hAnsi="Angsana New"/>
        </w:rPr>
        <w:t>การโทรคมนาคม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ที่ทำการไปรษณีย์โทรเลขตำบล</w:t>
      </w: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>โทรศัพท์สาธารณะประจำหมู่บ้าน</w:t>
      </w:r>
      <w:r>
        <w:rPr>
          <w:rFonts w:cs="Angsana New" w:ascii="Angsana New" w:hAnsi="Angsana New"/>
        </w:rPr>
        <w:tab/>
        <w:t xml:space="preserve">           </w:t>
        <w:tab/>
        <w:t xml:space="preserve">  8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  </w:t>
      </w:r>
      <w:r>
        <w:rPr>
          <w:rFonts w:ascii="Angsana New" w:hAnsi="Angsana New"/>
        </w:rPr>
        <w:t xml:space="preserve">ตู้โทรศัพท์สาธารณะประจำหมู่บ้าน                  </w:t>
      </w:r>
      <w:r>
        <w:rPr>
          <w:rFonts w:cs="Angsana New" w:ascii="Angsana New" w:hAnsi="Angsana New"/>
        </w:rPr>
        <w:t xml:space="preserve">8            </w:t>
      </w:r>
      <w:r>
        <w:rPr>
          <w:rFonts w:ascii="Angsana New" w:hAnsi="Angsana New"/>
        </w:rPr>
        <w:t>แห่ง</w:t>
      </w:r>
    </w:p>
    <w:p>
      <w:pPr>
        <w:pStyle w:val="Normal"/>
        <w:ind w:left="1020" w:firstLine="4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3  </w:t>
      </w:r>
      <w:r>
        <w:rPr>
          <w:rFonts w:ascii="Angsana New" w:hAnsi="Angsana New"/>
        </w:rPr>
        <w:t>การไฟฟ้า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ทุกหมู่บ้านมีไฟฟ้าเข้าอย่างทั่วถึง   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ไฟฟ้าสาธารณะ        </w:t>
      </w:r>
      <w:r>
        <w:rPr>
          <w:rFonts w:cs="Angsana New" w:ascii="Angsana New" w:hAnsi="Angsana New"/>
        </w:rPr>
        <w:t xml:space="preserve">118      </w:t>
      </w:r>
      <w:r>
        <w:rPr>
          <w:rFonts w:ascii="Angsana New" w:hAnsi="Angsana New"/>
        </w:rPr>
        <w:t xml:space="preserve">จุด </w:t>
      </w:r>
    </w:p>
    <w:p>
      <w:pPr>
        <w:pStyle w:val="Normal"/>
        <w:ind w:left="1020" w:firstLine="4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4  </w:t>
      </w:r>
      <w:r>
        <w:rPr>
          <w:rFonts w:ascii="Angsana New" w:hAnsi="Angsana New"/>
        </w:rPr>
        <w:t>แหล่งน้ำธรรมชาติ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ลำน้ำลำห้วย</w:t>
      </w:r>
      <w:r>
        <w:rPr>
          <w:rFonts w:cs="Angsana New" w:ascii="Angsana New" w:hAnsi="Angsana New"/>
        </w:rPr>
        <w:tab/>
        <w:tab/>
        <w:t>3</w:t>
        <w:tab/>
      </w:r>
      <w:r>
        <w:rPr>
          <w:rFonts w:ascii="Angsana New" w:hAnsi="Angsana New"/>
        </w:rPr>
        <w:t>สาย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บึ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</w:rPr>
        <w:t>หนอง  และอื่น ๆ</w:t>
      </w:r>
      <w:r>
        <w:rPr>
          <w:rFonts w:cs="Angsana New" w:ascii="Angsana New" w:hAnsi="Angsana New"/>
        </w:rPr>
        <w:tab/>
        <w:t>15</w:t>
        <w:tab/>
      </w:r>
      <w:r>
        <w:rPr>
          <w:rFonts w:ascii="Angsana New" w:hAnsi="Angsana New"/>
        </w:rPr>
        <w:t>แห่ง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</w:rPr>
        <w:tab/>
        <w:t xml:space="preserve">       </w:t>
        <w:tab/>
        <w:t xml:space="preserve"> 4.5  </w:t>
      </w:r>
      <w:r>
        <w:rPr>
          <w:rFonts w:ascii="Angsana New" w:hAnsi="Angsana New"/>
        </w:rPr>
        <w:t>แหล่งน้ำที่สร้างขึ้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ฝาย</w:t>
      </w:r>
      <w:r>
        <w:rPr>
          <w:rFonts w:cs="Angsana New" w:ascii="Angsana New" w:hAnsi="Angsana New"/>
        </w:rPr>
        <w:tab/>
        <w:tab/>
        <w:tab/>
        <w:t>8</w:t>
        <w:tab/>
      </w:r>
      <w:r>
        <w:rPr>
          <w:rFonts w:ascii="Angsana New" w:hAnsi="Angsana New"/>
        </w:rPr>
        <w:t>แห่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บ่อน้ำตื้น</w:t>
      </w: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/>
        </w:rPr>
        <w:t>แห่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360" w:firstLine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5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มูลอื่น ๆ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1 </w:t>
      </w:r>
      <w:r>
        <w:rPr>
          <w:rFonts w:ascii="Angsana New" w:hAnsi="Angsana New"/>
        </w:rPr>
        <w:t xml:space="preserve">ทรัพยากรธรรมชาติในพื้นที่ป่าชุมชน  จำนวน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/>
        </w:rPr>
        <w:t>แห่ง</w:t>
      </w:r>
    </w:p>
    <w:p>
      <w:pPr>
        <w:pStyle w:val="Normal"/>
        <w:ind w:left="108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2 </w:t>
      </w:r>
      <w:r>
        <w:rPr>
          <w:rFonts w:ascii="Angsana New" w:hAnsi="Angsana New"/>
        </w:rPr>
        <w:t>มวลชนจัดตั้ง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ลูกเสือชาวบ้าน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รุ่น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ไทยอาสาป้องกันชาติ</w:t>
      </w:r>
      <w:r>
        <w:rPr>
          <w:rFonts w:cs="Angsana New" w:ascii="Angsana New" w:hAnsi="Angsana New"/>
        </w:rPr>
        <w:tab/>
        <w:tab/>
        <w:t>-</w:t>
        <w:tab/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กองทุนเพื่อความมั่นคงของชาติ</w:t>
      </w:r>
      <w:r>
        <w:rPr>
          <w:rFonts w:cs="Angsana New" w:ascii="Angsana New" w:hAnsi="Angsana New"/>
        </w:rPr>
        <w:tab/>
        <w:t>-</w:t>
        <w:tab/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ศักยภาพในตำบ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47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6.1  </w:t>
      </w:r>
      <w:r>
        <w:rPr>
          <w:rFonts w:ascii="Angsana New" w:hAnsi="Angsana New"/>
          <w:b/>
          <w:b/>
          <w:bCs/>
          <w:u w:val="single"/>
        </w:rPr>
        <w:t>ศักยภาพขององค์การบริหารส่วนตำบล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 </w:t>
      </w:r>
      <w:r>
        <w:rPr>
          <w:rFonts w:ascii="Angsana New" w:hAnsi="Angsana New"/>
        </w:rPr>
        <w:t>จำนวนบุคลากร</w:t>
      </w:r>
      <w:r>
        <w:rPr>
          <w:rFonts w:cs="Angsana New" w:ascii="Angsana New" w:hAnsi="Angsana New"/>
        </w:rPr>
        <w:tab/>
        <w:tab/>
        <w:t xml:space="preserve">           </w:t>
        <w:tab/>
        <w:tab/>
        <w:t xml:space="preserve">         </w:t>
        <w:tab/>
        <w:tab/>
        <w:t xml:space="preserve">    20  </w:t>
      </w:r>
      <w:r>
        <w:rPr>
          <w:rFonts w:ascii="Angsana New" w:hAnsi="Angsana New"/>
        </w:rPr>
        <w:t>คน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/>
          <w:b/>
          <w:b/>
          <w:bCs/>
          <w:u w:val="single"/>
        </w:rPr>
        <w:t>ตำแหน่งในส่วนสำนักงานปลัด</w:t>
      </w:r>
      <w:r>
        <w:rPr>
          <w:rFonts w:ascii="Angsana New" w:hAnsi="Angsana New"/>
        </w:rPr>
        <w:t xml:space="preserve">          </w:t>
      </w:r>
      <w:r>
        <w:rPr>
          <w:rFonts w:cs="Angsana New" w:ascii="Angsana New" w:hAnsi="Angsana New"/>
        </w:rPr>
        <w:tab/>
        <w:tab/>
        <w:t xml:space="preserve">                                     7  </w:t>
      </w:r>
      <w:r>
        <w:rPr>
          <w:rFonts w:ascii="Angsana New" w:hAnsi="Angsana New"/>
        </w:rPr>
        <w:t>คน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:- </w:t>
      </w:r>
      <w:r>
        <w:rPr>
          <w:rFonts w:ascii="Angsana New" w:hAnsi="Angsana New"/>
        </w:rPr>
        <w:t xml:space="preserve">ปลัดองค์การบริหารส่วนตำบล </w:t>
      </w:r>
      <w:r>
        <w:rPr>
          <w:rFonts w:cs="Angsana New" w:ascii="Angsana New" w:hAnsi="Angsana New"/>
        </w:rPr>
        <w:tab/>
        <w:tab/>
        <w:t xml:space="preserve">  </w:t>
        <w:tab/>
        <w:t xml:space="preserve">            </w:t>
        <w:tab/>
        <w:t xml:space="preserve">                     1  </w:t>
      </w:r>
      <w:r>
        <w:rPr>
          <w:rFonts w:ascii="Angsana New" w:hAnsi="Angsana New"/>
        </w:rPr>
        <w:t>ค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>นิติกร</w:t>
      </w:r>
      <w:r>
        <w:rPr>
          <w:rFonts w:cs="Angsana New" w:ascii="Angsana New" w:hAnsi="Angsana New"/>
        </w:rPr>
        <w:tab/>
        <w:tab/>
        <w:tab/>
        <w:tab/>
        <w:tab/>
        <w:t xml:space="preserve">                    </w:t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 xml:space="preserve">เจ้าหน้าที่วิเคราะห์นโยบายและแผน   </w:t>
      </w:r>
      <w:r>
        <w:rPr>
          <w:rFonts w:cs="Angsana New" w:ascii="Angsana New" w:hAnsi="Angsana New"/>
        </w:rPr>
        <w:tab/>
        <w:tab/>
        <w:t xml:space="preserve">        </w:t>
        <w:tab/>
        <w:t xml:space="preserve">                     1  </w:t>
      </w:r>
      <w:r>
        <w:rPr>
          <w:rFonts w:ascii="Angsana New" w:hAnsi="Angsana New"/>
        </w:rPr>
        <w:t>ค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>นักพัฒนาชุมชน</w:t>
      </w:r>
      <w:r>
        <w:rPr>
          <w:rFonts w:cs="Angsana New" w:ascii="Angsana New" w:hAnsi="Angsana New"/>
        </w:rPr>
        <w:tab/>
        <w:tab/>
        <w:tab/>
        <w:tab/>
        <w:tab/>
        <w:tab/>
        <w:t xml:space="preserve"> 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1  </w:t>
      </w:r>
      <w:r>
        <w:rPr>
          <w:rFonts w:ascii="Angsana New" w:hAnsi="Angsana New"/>
        </w:rPr>
        <w:t>ค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 xml:space="preserve">เจ้าหน้าที่ธุรการ                                                                                        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/>
        </w:rPr>
        <w:t>ค</w:t>
      </w:r>
      <w:r>
        <w:rPr>
          <w:rFonts w:ascii="Angsana New" w:hAnsi="Angsana New"/>
        </w:rPr>
        <w:t>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 xml:space="preserve">ลูกจ้างประจำ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ผู้ช่วยเจ้าหน้าที่ธุรการ</w:t>
      </w:r>
      <w:r>
        <w:rPr>
          <w:rFonts w:cs="Angsana New" w:ascii="Angsana New" w:hAnsi="Angsana New"/>
        </w:rPr>
        <w:t xml:space="preserve">)                                                         1  </w:t>
      </w:r>
      <w:r>
        <w:rPr>
          <w:rFonts w:ascii="Angsana New" w:hAnsi="Angsana New"/>
        </w:rPr>
        <w:t>คน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/>
        </w:rPr>
        <w:t xml:space="preserve">คนงานทั่วไป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แม่บ้าน</w:t>
      </w:r>
      <w:r>
        <w:rPr>
          <w:rFonts w:cs="Angsana New" w:ascii="Angsana New" w:hAnsi="Angsana New"/>
        </w:rPr>
        <w:t>)</w:t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u w:val="single"/>
        </w:rPr>
        <w:t xml:space="preserve">-  </w:t>
      </w:r>
      <w:r>
        <w:rPr>
          <w:rFonts w:ascii="Angsana New" w:hAnsi="Angsana New"/>
          <w:b/>
          <w:b/>
          <w:bCs/>
          <w:u w:val="single"/>
        </w:rPr>
        <w:t>ตำแหน่งในส่วนการคลัง</w:t>
      </w:r>
      <w:r>
        <w:rPr>
          <w:rFonts w:cs="Angsana New" w:ascii="Angsana New" w:hAnsi="Angsana New"/>
        </w:rPr>
        <w:tab/>
        <w:tab/>
        <w:tab/>
        <w:tab/>
        <w:t xml:space="preserve">           </w:t>
        <w:tab/>
        <w:t xml:space="preserve">     4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:- </w:t>
      </w:r>
      <w:r>
        <w:rPr>
          <w:rFonts w:ascii="Angsana New" w:hAnsi="Angsana New"/>
        </w:rPr>
        <w:t xml:space="preserve">หัวหน้าส่วนการคลัง     </w:t>
      </w:r>
      <w:r>
        <w:rPr>
          <w:rFonts w:cs="Angsana New" w:ascii="Angsana New" w:hAnsi="Angsana New"/>
        </w:rPr>
        <w:tab/>
        <w:tab/>
        <w:tab/>
        <w:tab/>
        <w:t xml:space="preserve">                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</w:t>
      </w:r>
      <w:r>
        <w:rPr>
          <w:rFonts w:ascii="Angsana New" w:hAnsi="Angsana New"/>
        </w:rPr>
        <w:t>เจ้า</w:t>
      </w:r>
      <w:r>
        <w:rPr>
          <w:rFonts w:ascii="Angsana New" w:hAnsi="Angsana New"/>
        </w:rPr>
        <w:t>พนักงาน</w:t>
      </w:r>
      <w:r>
        <w:rPr>
          <w:rFonts w:ascii="Angsana New" w:hAnsi="Angsana New"/>
        </w:rPr>
        <w:t xml:space="preserve">การเงินและบัญชี                                                                       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/>
        </w:rPr>
        <w:t xml:space="preserve">คน 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/>
        </w:rPr>
        <w:t>เจ้าพนักงานพัสดุ</w:t>
      </w:r>
      <w:r>
        <w:rPr>
          <w:rFonts w:cs="Angsana New" w:ascii="Angsana New" w:hAnsi="Angsana New"/>
        </w:rPr>
        <w:tab/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/>
        </w:rPr>
        <w:t xml:space="preserve">ลูกจ้างประจำ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ผู้ช่วยเจ้าหน้าที่การเงินและบัญชี</w:t>
      </w:r>
      <w:r>
        <w:rPr>
          <w:rFonts w:cs="Angsana New" w:ascii="Angsana New" w:hAnsi="Angsana New"/>
        </w:rPr>
        <w:t xml:space="preserve">)                                       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                       </w:t>
      </w:r>
      <w:r>
        <w:rPr>
          <w:rFonts w:cs="Angsana New" w:ascii="Angsana New" w:hAnsi="Angsana New"/>
          <w:u w:val="single"/>
        </w:rPr>
        <w:t xml:space="preserve">-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/>
          <w:b/>
          <w:b/>
          <w:bCs/>
          <w:u w:val="single"/>
        </w:rPr>
        <w:t>ตำแหน่งในส่วนโยธา</w:t>
      </w: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                                    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:-  </w:t>
      </w:r>
      <w:r>
        <w:rPr>
          <w:rFonts w:ascii="Angsana New" w:hAnsi="Angsana New"/>
        </w:rPr>
        <w:t>หัวหน้าส่วนโยธา</w:t>
      </w:r>
      <w:r>
        <w:rPr>
          <w:rFonts w:cs="Angsana New" w:ascii="Angsana New" w:hAnsi="Angsana New"/>
        </w:rPr>
        <w:tab/>
        <w:tab/>
        <w:tab/>
        <w:tab/>
        <w:t xml:space="preserve">                                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/>
        </w:rPr>
        <w:t xml:space="preserve">นายช่างโยธา   </w:t>
      </w:r>
      <w:r>
        <w:rPr>
          <w:rFonts w:cs="Angsana New" w:ascii="Angsana New" w:hAnsi="Angsana New"/>
        </w:rPr>
        <w:tab/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/>
        </w:rPr>
        <w:t>พนักงานผลิตน้ำประปา</w:t>
      </w:r>
      <w:r>
        <w:rPr>
          <w:rFonts w:cs="Angsana New" w:ascii="Angsana New" w:hAnsi="Angsana New"/>
        </w:rPr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/>
        </w:rPr>
        <w:t>ผช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เจ้าหน้าที่ธุรการ</w:t>
      </w:r>
      <w:r>
        <w:rPr>
          <w:rFonts w:cs="Angsana New" w:ascii="Angsana New" w:hAnsi="Angsana New"/>
        </w:rPr>
        <w:tab/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 </w:t>
      </w:r>
      <w:r>
        <w:rPr>
          <w:rFonts w:ascii="Angsana New" w:hAnsi="Angsana New"/>
        </w:rPr>
        <w:t xml:space="preserve">คนงานทั่วไป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นสวน</w:t>
      </w:r>
      <w:r>
        <w:rPr>
          <w:rFonts w:cs="Angsana New" w:ascii="Angsana New" w:hAnsi="Angsana New"/>
        </w:rPr>
        <w:t>)</w:t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ab/>
        <w:t xml:space="preserve">       -  </w:t>
      </w:r>
      <w:r>
        <w:rPr>
          <w:rFonts w:cs="Angsana New" w:ascii="Angsana New" w:hAnsi="Angsana New"/>
          <w:b/>
          <w:bCs/>
          <w:u w:val="single"/>
        </w:rPr>
        <w:t xml:space="preserve"> </w:t>
      </w:r>
      <w:r>
        <w:rPr>
          <w:rFonts w:ascii="Angsana New" w:hAnsi="Angsana New"/>
          <w:b/>
          <w:b/>
          <w:bCs/>
          <w:u w:val="single"/>
        </w:rPr>
        <w:t>ตำแหน่งในส่วนการศึกษา</w:t>
      </w:r>
      <w:r>
        <w:rPr>
          <w:rFonts w:cs="Angsana New" w:ascii="Angsana New" w:hAnsi="Angsana New"/>
        </w:rPr>
        <w:tab/>
        <w:tab/>
        <w:tab/>
        <w:tab/>
        <w:t xml:space="preserve">                     5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:   </w:t>
      </w:r>
      <w:r>
        <w:rPr>
          <w:rFonts w:ascii="Angsana New" w:hAnsi="Angsana New"/>
        </w:rPr>
        <w:t xml:space="preserve">นักวิชาการศึกษา                                      </w:t>
      </w:r>
      <w:r>
        <w:rPr>
          <w:rFonts w:cs="Angsana New" w:ascii="Angsana New" w:hAnsi="Angsana New"/>
        </w:rPr>
        <w:tab/>
        <w:tab/>
        <w:t xml:space="preserve">                               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ลูกจ้างประจำ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ครูดูแลเด็กอนุบาลและปฐมวัย</w:t>
      </w:r>
      <w:r>
        <w:rPr>
          <w:rFonts w:cs="Angsana New" w:ascii="Angsana New" w:hAnsi="Angsana New"/>
        </w:rPr>
        <w:t xml:space="preserve">)                                           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</w:t>
      </w:r>
      <w:r>
        <w:rPr>
          <w:rFonts w:ascii="Angsana New" w:hAnsi="Angsana New"/>
        </w:rPr>
        <w:t>ครูดูแลเด็กอนุบาลและปฐมวัย</w:t>
      </w:r>
      <w:r>
        <w:rPr>
          <w:rFonts w:cs="Angsana New" w:ascii="Angsana New" w:hAnsi="Angsana New"/>
        </w:rPr>
        <w:tab/>
        <w:tab/>
        <w:tab/>
        <w:tab/>
        <w:tab/>
        <w:t xml:space="preserve">     1  </w:t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</w:t>
      </w:r>
      <w:r>
        <w:rPr>
          <w:rFonts w:ascii="Angsana New" w:hAnsi="Angsana New"/>
        </w:rPr>
        <w:t>ผช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ครูดูแลเด็กอนุบาลและปฐมวัย                                                                 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คน  </w:t>
      </w:r>
    </w:p>
    <w:p>
      <w:pPr>
        <w:pStyle w:val="Normal"/>
        <w:tabs>
          <w:tab w:val="clear" w:pos="720"/>
          <w:tab w:val="left" w:pos="1830" w:leader="none"/>
        </w:tabs>
        <w:ind w:left="1830" w:hanging="39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/>
          <w:u w:val="single"/>
        </w:rPr>
        <w:t>ระดับการศึกษาของบุคลากร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มัธยมศึกษา</w:t>
      </w:r>
      <w:r>
        <w:rPr>
          <w:rFonts w:cs="Angsana New" w:ascii="Angsana New" w:hAnsi="Angsana New"/>
        </w:rPr>
        <w:tab/>
        <w:tab/>
        <w:tab/>
        <w:t xml:space="preserve">4         </w:t>
        <w:tab/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อาชีวศึกษา</w:t>
      </w:r>
      <w:r>
        <w:rPr>
          <w:rFonts w:cs="Angsana New" w:ascii="Angsana New" w:hAnsi="Angsana New"/>
        </w:rPr>
        <w:tab/>
        <w:tab/>
        <w:tab/>
        <w:t>6</w:t>
        <w:tab/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ปริญญาตรี</w:t>
      </w:r>
      <w:r>
        <w:rPr>
          <w:rFonts w:cs="Angsana New" w:ascii="Angsana New" w:hAnsi="Angsana New"/>
        </w:rPr>
        <w:tab/>
        <w:tab/>
        <w:tab/>
        <w:t>11</w:t>
        <w:tab/>
      </w:r>
      <w:r>
        <w:rPr>
          <w:rFonts w:ascii="Angsana New" w:hAnsi="Angsana New"/>
        </w:rPr>
        <w:t>คน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สูงกว่าปริญญาตรี</w:t>
      </w:r>
      <w:r>
        <w:rPr>
          <w:rFonts w:cs="Angsana New" w:ascii="Angsana New" w:hAnsi="Angsana New"/>
        </w:rPr>
        <w:tab/>
        <w:tab/>
        <w:t>1</w:t>
        <w:tab/>
      </w:r>
      <w:r>
        <w:rPr>
          <w:rFonts w:ascii="Angsana New" w:hAnsi="Angsana New"/>
        </w:rPr>
        <w:t>ค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  <w:u w:val="single"/>
        </w:rPr>
        <w:t>รายได้ขององค์การบริหารส่วนตำบล</w:t>
      </w:r>
    </w:p>
    <w:p>
      <w:pPr>
        <w:pStyle w:val="Normal"/>
        <w:ind w:left="1080" w:firstLine="72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/>
        </w:rPr>
        <w:t>ปีงบประมาณ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 2554</w:t>
        <w:tab/>
        <w:t xml:space="preserve">            </w:t>
        <w:tab/>
        <w:tab/>
      </w:r>
      <w:r>
        <w:rPr>
          <w:rFonts w:cs="Angsana New" w:ascii="Angsana New" w:hAnsi="Angsana New"/>
          <w:u w:val="single"/>
        </w:rPr>
        <w:t>15,911,571</w:t>
      </w:r>
      <w:r>
        <w:rPr>
          <w:rFonts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าท            แยกเป็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รายได้ที่องค์การบริหารส่วนตำบลจัดเก็บเอง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u w:val="single"/>
        </w:rPr>
        <w:t>7,465,200</w:t>
      </w:r>
      <w:r>
        <w:rPr>
          <w:rFonts w:cs="Angsana New" w:ascii="Angsana New" w:hAnsi="Angsana New"/>
        </w:rPr>
        <w:t xml:space="preserve">    </w:t>
        <w:tab/>
        <w:t xml:space="preserve">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รายได้ที่ส่วนราชการต่างๆจัดเก็บให้</w:t>
      </w:r>
      <w:r>
        <w:rPr>
          <w:rFonts w:cs="Angsana New" w:ascii="Angsana New" w:hAnsi="Angsana New"/>
        </w:rPr>
        <w:tab/>
        <w:t xml:space="preserve">                </w:t>
      </w:r>
      <w:r>
        <w:rPr>
          <w:rFonts w:cs="Angsana New" w:ascii="Angsana New" w:hAnsi="Angsana New"/>
          <w:u w:val="single"/>
        </w:rPr>
        <w:t>1,520,986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>เงินอุดหนุนจากรัฐบาล</w:t>
      </w:r>
      <w:r>
        <w:rPr>
          <w:rFonts w:cs="Angsana New" w:ascii="Angsana New" w:hAnsi="Angsana New"/>
        </w:rPr>
        <w:tab/>
        <w:tab/>
        <w:t xml:space="preserve">               </w:t>
        <w:tab/>
        <w:tab/>
      </w:r>
      <w:r>
        <w:rPr>
          <w:rFonts w:cs="Angsana New" w:ascii="Angsana New" w:hAnsi="Angsana New"/>
          <w:u w:val="single"/>
        </w:rPr>
        <w:t>6</w:t>
      </w:r>
      <w:r>
        <w:rPr>
          <w:rFonts w:cs="Angsana New" w:ascii="Angsana New" w:hAnsi="Angsana New"/>
          <w:u w:val="single"/>
        </w:rPr>
        <w:t>,925,385</w:t>
      </w:r>
      <w:r>
        <w:rPr>
          <w:rFonts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บา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ind w:left="0" w:hanging="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55" w:leader="none"/>
        </w:tabs>
        <w:ind w:left="0" w:hanging="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6.2   </w:t>
      </w:r>
      <w:r>
        <w:rPr>
          <w:rFonts w:ascii="Angsana New" w:hAnsi="Angsana New"/>
          <w:b/>
          <w:b/>
          <w:bCs/>
          <w:u w:val="single"/>
        </w:rPr>
        <w:t>ศักยภาพของชุมชนในพื้นที่</w:t>
      </w:r>
    </w:p>
    <w:p>
      <w:pPr>
        <w:pStyle w:val="Normal"/>
        <w:tabs>
          <w:tab w:val="clear" w:pos="720"/>
          <w:tab w:val="left" w:pos="1830" w:leader="none"/>
        </w:tabs>
        <w:ind w:left="1830" w:hanging="39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การรวมกลุ่มอาชีพของประชาชนในพื้นที่  </w:t>
      </w:r>
    </w:p>
    <w:p>
      <w:pPr>
        <w:pStyle w:val="Normal"/>
        <w:ind w:left="1440" w:firstLine="39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ารรวมกลุ่มทุกประเภท  </w:t>
      </w:r>
      <w:r>
        <w:rPr>
          <w:rFonts w:cs="Angsana New" w:ascii="Angsana New" w:hAnsi="Angsana New"/>
        </w:rPr>
        <w:tab/>
        <w:tab/>
        <w:t xml:space="preserve">  18</w:t>
        <w:tab/>
      </w:r>
      <w:r>
        <w:rPr>
          <w:rFonts w:ascii="Angsana New" w:hAnsi="Angsana New"/>
        </w:rPr>
        <w:t>กลุ่ม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  <w:t xml:space="preserve">-  </w:t>
      </w:r>
      <w:r>
        <w:rPr>
          <w:rFonts w:ascii="Angsana New" w:hAnsi="Angsana New"/>
        </w:rPr>
        <w:t>กลุ่มอาชีพ</w:t>
      </w:r>
      <w:r>
        <w:rPr>
          <w:rFonts w:cs="Angsana New" w:ascii="Angsana New" w:hAnsi="Angsana New"/>
        </w:rPr>
        <w:tab/>
        <w:tab/>
        <w:tab/>
        <w:t xml:space="preserve">  10</w:t>
        <w:tab/>
      </w:r>
      <w:r>
        <w:rPr>
          <w:rFonts w:ascii="Angsana New" w:hAnsi="Angsana New"/>
        </w:rPr>
        <w:t>กลุ่ม</w:t>
      </w:r>
    </w:p>
    <w:p>
      <w:pPr>
        <w:pStyle w:val="Normal"/>
        <w:ind w:left="1440" w:firstLine="720"/>
        <w:jc w:val="both"/>
        <w:rPr/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กลุ่มออมทรัพย์</w:t>
      </w:r>
      <w:r>
        <w:rPr>
          <w:rFonts w:cs="Angsana New" w:ascii="Angsana New" w:hAnsi="Angsana New"/>
        </w:rPr>
        <w:tab/>
        <w:tab/>
        <w:t xml:space="preserve">                  8</w:t>
        <w:tab/>
      </w:r>
      <w:r>
        <w:rPr>
          <w:rFonts w:ascii="Angsana New" w:hAnsi="Angsana New"/>
        </w:rPr>
        <w:t xml:space="preserve">กลุ่ม     </w:t>
      </w:r>
      <w:r>
        <w:rPr>
          <w:rFonts w:cs="Angsana New" w:ascii="Angsana New" w:hAnsi="Angsana New"/>
        </w:rPr>
        <w:tab/>
      </w:r>
    </w:p>
    <w:p>
      <w:pPr>
        <w:pStyle w:val="Normal"/>
        <w:ind w:left="1440"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</w:rPr>
        <w:t xml:space="preserve">กลุ่มอื่น ๆ                    </w:t>
      </w:r>
      <w:r>
        <w:rPr>
          <w:rFonts w:cs="Angsana New" w:ascii="Angsana New" w:hAnsi="Angsana New"/>
        </w:rPr>
        <w:tab/>
        <w:t xml:space="preserve">                -</w:t>
        <w:tab/>
      </w:r>
      <w:r>
        <w:rPr>
          <w:rFonts w:ascii="Angsana New" w:hAnsi="Angsana New"/>
        </w:rPr>
        <w:t>กลุ่ม</w:t>
      </w:r>
    </w:p>
    <w:p>
      <w:pPr>
        <w:pStyle w:val="Normal"/>
        <w:ind w:left="14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  <w:u w:val="single"/>
        </w:rPr>
        <w:t xml:space="preserve">6.3  </w:t>
      </w:r>
      <w:r>
        <w:rPr>
          <w:rFonts w:ascii="Angsana New" w:hAnsi="Angsana New"/>
          <w:b/>
          <w:b/>
          <w:bCs/>
          <w:u w:val="single"/>
        </w:rPr>
        <w:t>ข้อมูลเกี่ยวกับศักยภาพของท้องถิ่น</w:t>
      </w:r>
    </w:p>
    <w:p>
      <w:pPr>
        <w:pStyle w:val="Normal"/>
        <w:ind w:left="1440" w:firstLine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/>
          <w:b/>
          <w:b/>
          <w:bCs/>
        </w:rPr>
        <w:t>โครงสร้างและขบวนการบริหารงานบุคคล</w:t>
      </w:r>
      <w:r>
        <w:rPr>
          <w:rFonts w:ascii="Angsana New" w:hAnsi="Angsana New"/>
        </w:rPr>
        <w:t xml:space="preserve">   องค์การบริหารส่วนตำบลบ้านแท่นเป็น  อบต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ขนาดกลาง</w:t>
      </w:r>
      <w:r>
        <w:rPr>
          <w:rFonts w:ascii="Angsana New" w:hAnsi="Angsana New"/>
        </w:rPr>
        <w:t xml:space="preserve"> ได้ปรับปรุงแผนอัตรากำลัง 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/>
        </w:rPr>
        <w:t>ปี  ตั้งแต่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 2555 – 2559  </w:t>
      </w:r>
      <w:r>
        <w:rPr>
          <w:rFonts w:ascii="Angsana New" w:hAnsi="Angsana New"/>
        </w:rPr>
        <w:t>โดยแยกโครงสร้างของส่วนราชการ ออกดังนี้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u w:val="single"/>
        </w:rPr>
        <w:t>โครงสร้างของสำนักปลัด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บริหารงานทั่วไป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นโยบายและแผ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กฎหมายและคดี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</w:t>
      </w:r>
      <w:r>
        <w:rPr>
          <w:rFonts w:ascii="Angsana New" w:hAnsi="Angsana New"/>
          <w:u w:val="single"/>
        </w:rPr>
        <w:t>โครงสร้างส่วนการคลัง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การเงิน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การบัญชี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พัฒนาและจัดเก็บรายได้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u w:val="single"/>
        </w:rPr>
        <w:t>โครงสร้างส่วนโยธา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ก่อสร้าง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โครงสร้างส่วนการศึกษา  ศาสนา  และวัฒนธรรม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บริหารการศึกษา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งานศูนย์พัฒนาเด็กเล็ก</w:t>
      </w:r>
    </w:p>
    <w:p>
      <w:pPr>
        <w:pStyle w:val="Normal"/>
        <w:tabs>
          <w:tab w:val="clear" w:pos="720"/>
          <w:tab w:val="left" w:pos="1134" w:leader="none"/>
          <w:tab w:val="left" w:pos="180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  <w:t xml:space="preserve">2.   </w:t>
      </w:r>
      <w:r>
        <w:rPr>
          <w:rFonts w:ascii="Angsana New" w:hAnsi="Angsana New"/>
          <w:b/>
          <w:b/>
          <w:bCs/>
        </w:rPr>
        <w:t>งบประมาณและเครื่องมืออุปกรณ์ต่าง ๆ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งบประมาณในป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 2555  </w:t>
      </w:r>
      <w:r>
        <w:rPr>
          <w:rFonts w:ascii="Angsana New" w:hAnsi="Angsana New"/>
        </w:rPr>
        <w:t xml:space="preserve">งบประมาณรวมทั้งสิ้น      </w:t>
      </w:r>
      <w:r>
        <w:rPr>
          <w:rFonts w:cs="Angsana New" w:ascii="Angsana New" w:hAnsi="Angsana New"/>
          <w:u w:val="single"/>
        </w:rPr>
        <w:t>15</w:t>
      </w:r>
      <w:r>
        <w:rPr>
          <w:rFonts w:cs="Angsana New" w:ascii="Angsana New" w:hAnsi="Angsana New"/>
          <w:u w:val="single"/>
        </w:rPr>
        <w:t>,911,571</w:t>
      </w:r>
      <w:r>
        <w:rPr>
          <w:rFonts w:cs="Angsana New" w:ascii="Angsana New" w:hAnsi="Angsana New"/>
        </w:rPr>
        <w:t xml:space="preserve">        </w:t>
      </w:r>
      <w:r>
        <w:rPr>
          <w:rFonts w:ascii="Angsana New" w:hAnsi="Angsana New"/>
        </w:rPr>
        <w:t>บาท</w:t>
      </w:r>
    </w:p>
    <w:p>
      <w:pPr>
        <w:pStyle w:val="Normal"/>
        <w:tabs>
          <w:tab w:val="clear" w:pos="720"/>
          <w:tab w:val="left" w:pos="1800" w:leader="none"/>
        </w:tabs>
        <w:ind w:left="1800" w:hanging="36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เครื่องมืออุปกรณ์ต่าง ๆ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เครื่องคอมพิวเตอร์</w:t>
      </w:r>
      <w:r>
        <w:rPr>
          <w:rFonts w:cs="Angsana New" w:ascii="Angsana New" w:hAnsi="Angsana New"/>
        </w:rPr>
        <w:tab/>
        <w:tab/>
        <w:t>10</w:t>
        <w:tab/>
      </w:r>
      <w:r>
        <w:rPr>
          <w:rFonts w:ascii="Angsana New" w:hAnsi="Angsana New"/>
        </w:rPr>
        <w:t>เครื่อง</w:t>
      </w:r>
    </w:p>
    <w:p>
      <w:pPr>
        <w:pStyle w:val="Normal"/>
        <w:ind w:left="180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/>
        </w:rPr>
        <w:t>เครื่องถ่ายเอกสาร</w:t>
      </w:r>
      <w:r>
        <w:rPr>
          <w:rFonts w:cs="Angsana New" w:ascii="Angsana New" w:hAnsi="Angsana New"/>
        </w:rPr>
        <w:tab/>
        <w:tab/>
        <w:t>2</w:t>
        <w:tab/>
      </w:r>
      <w:r>
        <w:rPr>
          <w:rFonts w:ascii="Angsana New" w:hAnsi="Angsana New"/>
        </w:rPr>
        <w:t>เครื่อง</w:t>
      </w:r>
    </w:p>
    <w:p>
      <w:pPr>
        <w:pStyle w:val="Heading8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การพัฒนาท้องถิ่นในปีที่ผ่านม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b/>
          <w:b/>
          <w:bCs/>
          <w:u w:val="single"/>
        </w:rPr>
        <w:t>ผลการพัฒนาท้องถิ่นในระยะที่ผ่านม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  <w:b/>
          <w:b/>
          <w:bCs/>
        </w:rPr>
        <w:t>ด้านแก้ไขปัญหาความยากจน</w:t>
      </w:r>
      <w:r>
        <w:rPr>
          <w:rFonts w:ascii="Angsana New" w:hAnsi="Angsana New"/>
        </w:rPr>
        <w:t xml:space="preserve">  แนวทางการพัฒนาส่งเสริมอาชีพให้ ประชาชนในท้องถิ่นอยู่ดีกินดี   มีรายได้เพิ่มขึ้น   จากการสนับสนุนทุนให้กลุ่มอาชีพ   ได้แก่   กลุ่มปลูกหม่อนเลี้ยงไหมและกลุ่มทอผ้าไหม กลุ่มเจียระไนพลอย   กลุ่มปลูกอ้อย   มันสำปะหลัง  ส่งเสริมและสนับสนุนการปลูกข้าวพันธุ์ดี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b/>
          <w:b/>
          <w:bCs/>
        </w:rPr>
        <w:t>ด้านการพัฒนาเมืองและชุมชน</w:t>
      </w:r>
      <w:r>
        <w:rPr>
          <w:rFonts w:ascii="Angsana New" w:hAnsi="Angsana New"/>
        </w:rPr>
        <w:t xml:space="preserve">  แนวทางการพัฒนา ประกอบด้วย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>แนวทาง คือ   แนวทางการพัฒนาการก่อสร้าง  บำรุงถนน  สะพาน  และท่อระบายน้ำ  แนวทางการพัฒนาระบบสาธารณู</w:t>
      </w:r>
      <w:r>
        <w:rPr>
          <w:rFonts w:ascii="Angsana New" w:hAnsi="Angsana New"/>
        </w:rPr>
        <w:t>ปโภค</w:t>
      </w:r>
      <w:r>
        <w:rPr>
          <w:rFonts w:ascii="Angsana New" w:hAnsi="Angsana New"/>
        </w:rPr>
        <w:t xml:space="preserve">   ประชาชนสัญจรไปมาและขนส่งสินค้าด้านการเกษตรไปสู่ตลาดได้สะดวกและปลอดภัย   จากโครงการก่อสร้างถนน  คสล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ภายในหมู่บ้าน   และปรับปรุงถนนเชื่อมหมู่บ้าน   ตำบล   ทำให้ทุกหมู่บ้านมีแสงสว่างและไฟฟ้าใช้  จากโครงการขยายเขตไฟฟ้า  ติดตั้งและซ่อมบำรุงแสงสว่างประจำหมู่บ้าน และประชาชนมีน้ำเพื่อการบริโภคและเพื่อการเกษตร   จากโครงการปรับปรุงและขยายระบบประปา ขุดลอกลำห้วย   ก่อสร้างฝายน้ำล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b/>
          <w:b/>
          <w:bCs/>
        </w:rPr>
        <w:t>ด้านการพัฒนาทุนมนุษย์และสังคมที่คุณภาพ</w:t>
      </w:r>
      <w:r>
        <w:rPr>
          <w:rFonts w:ascii="Angsana New" w:hAnsi="Angsana New"/>
        </w:rPr>
        <w:t xml:space="preserve">   เด็ก   เยาวชนและประชาชนมีความรู้และสุขภาพแข็งแรง ชุมชนเข้มแข็ง  เพิ่มช่องทางในการรับรู้ข่าวสาร   เพิ่มประสิทธิภาพการจัดการเด็กก่อนวัยเรียน   เพิ่มประสิทธิภาพการบริหารจัดการเด็กในและนอกโรงเรียน   เพิ่มการจัดสวัสดิการให้แก่ผู้ด้อยโอกาส   เสริมสร้างชุมชนให้เข้มแข็ง   อนุรักษ์ศิลปะวัฒนาธรรมท้องถิ่น   แก้ไขปัญหายาเสพติด   ส่งเสริมอนามัยและสาธารณสุข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b/>
          <w:b/>
          <w:bCs/>
        </w:rPr>
        <w:t xml:space="preserve">ด้านการพัฒนาเศรษฐกิจระดับรากหญ้า  การลงค้า  และการลงทุน   </w:t>
      </w:r>
      <w:r>
        <w:rPr>
          <w:rFonts w:ascii="Angsana New" w:hAnsi="Angsana New"/>
        </w:rPr>
        <w:t xml:space="preserve"> ประชาชนได้รับการสนับสนุนการแปรรูปผลิตภัณฑ์การเกษตร    ผลิตภัณฑ์การเกษต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b/>
          <w:b/>
          <w:bCs/>
        </w:rPr>
        <w:t xml:space="preserve">ด้านทรัพยากรธรรมชาติและสิ่งแวดล้อม   </w:t>
      </w:r>
      <w:r>
        <w:rPr>
          <w:rFonts w:ascii="Angsana New" w:hAnsi="Angsana New"/>
        </w:rPr>
        <w:t>ประชาชนในท้องถิ่นรู้จักใช้ประโยชน์จากดินและปุ๋ยธรรมชาติ   ท้องถิ่นมีการปลูกป่าเพิ่มขึ้น   จากการให้ความรู้เกษตรแผนใหม่และสนับสนุนเทคโนโลยีที่เหมาะสม   กิจกรรมปลูกป่าชุมชน   ทำให้ขยะในชุมชนลดน้อยลง   จากโครงการสร้างจิตสำนึกและรณรงค์การจัดเก็บขยะมูลฝอ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b/>
          <w:b/>
          <w:bCs/>
        </w:rPr>
        <w:t xml:space="preserve">ด้านการพัฒนาระบบบริหารจัดการที่ดี   </w:t>
      </w:r>
      <w:r>
        <w:rPr>
          <w:rFonts w:ascii="Angsana New" w:hAnsi="Angsana New"/>
        </w:rPr>
        <w:t>ประชาชนได้มีส่วนร่วมของการประชาคมในรูปแบบประชาคม   รณรงค์และประชาสัมพันธ์สร้างจิตสำนึกให้เห็นความสำคัญในการปกครองระบบประชาธิปไตย   ได้รับข้อมูลขั้นตอนวิธีการจัดเก็บภาษี   และประชาชนที่มารับบริการมีความพอใจ</w:t>
      </w:r>
    </w:p>
    <w:p>
      <w:pPr>
        <w:pStyle w:val="Normal"/>
        <w:tabs>
          <w:tab w:val="clear" w:pos="720"/>
          <w:tab w:val="left" w:pos="540" w:leader="none"/>
        </w:tabs>
        <w:ind w:left="54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</w:t>
      </w:r>
      <w:r>
        <w:rPr>
          <w:rFonts w:cs="Angsana New" w:ascii="Angsana New" w:hAnsi="Angsana New"/>
        </w:rPr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บท</w:t>
      </w: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 xml:space="preserve">ที่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2</w:t>
      </w:r>
    </w:p>
    <w:p>
      <w:pPr>
        <w:pStyle w:val="Heading4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วิเคราะห์ศักยภาพการพัฒนาท้องถิ่น</w:t>
      </w:r>
    </w:p>
    <w:p>
      <w:pPr>
        <w:pStyle w:val="Normal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Heading9"/>
        <w:rPr>
          <w:rFonts w:ascii="Angsana New" w:hAnsi="Angsana New" w:eastAsia="Times New Roman" w:cs="Angsana New"/>
          <w:sz w:val="28"/>
          <w:szCs w:val="28"/>
        </w:rPr>
      </w:pPr>
      <w:r>
        <w:rPr>
          <w:rFonts w:eastAsia="Times New Roman" w:cs="Angsana New" w:ascii="Angsana New" w:hAnsi="Angsana New"/>
          <w:sz w:val="28"/>
          <w:szCs w:val="28"/>
        </w:rPr>
        <w:tab/>
        <w:tab/>
      </w:r>
      <w:r>
        <w:rPr>
          <w:rFonts w:eastAsia="Times New Roman" w:cs="Angsana New" w:ascii="Angsana New" w:hAnsi="Angsana New"/>
          <w:sz w:val="28"/>
          <w:szCs w:val="28"/>
        </w:rPr>
        <w:t>2.1</w:t>
      </w:r>
      <w:r>
        <w:rPr>
          <w:rFonts w:eastAsia="Times New Roman" w:cs="Angsana New" w:ascii="Angsana New" w:hAnsi="Angsana New"/>
          <w:sz w:val="28"/>
          <w:szCs w:val="28"/>
        </w:rPr>
        <w:t xml:space="preserve">   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>หลักการและแนวทางคิดในการวางแผนพัฒนาท้องถิ่น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1.1   </w:t>
      </w:r>
      <w:r>
        <w:rPr>
          <w:rFonts w:ascii="Angsana New" w:hAnsi="Angsana New"/>
        </w:rPr>
        <w:t>การพัฒนาตามนโยบายของรัฐ   แผนพัฒนาเศรษฐกิจและสังคมแห่งชาติ   แผนพัฒนา    จังหวัด และแผนพัฒนาอำเภอ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 xml:space="preserve">1.   </w:t>
      </w:r>
      <w:r>
        <w:rPr>
          <w:rFonts w:ascii="Angsana New" w:hAnsi="Angsana New"/>
          <w:b/>
          <w:b/>
          <w:bCs/>
          <w:u w:val="single"/>
        </w:rPr>
        <w:t>นโยบายการเร่งรัดแก้ไขปัญหาความยากจนของประชาชน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</w:rPr>
      </w:pPr>
      <w:r>
        <w:rPr>
          <w:rFonts w:eastAsia="Times New Roman" w:cs="Angsana New" w:ascii="Angsana New" w:hAnsi="Angsana New"/>
        </w:rPr>
        <w:tab/>
        <w:tab/>
      </w: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>สนับสนุนการดำเนินงานกองทุนหมู่บ้านและชุมชนเมือง   โดยการสนับสนุนให้คำปรึกษา   และนำวิธีการดำเนินงานของกองทุนเพื่อการบริหารกองทุนไปตามวัตถุประสงค์ของการจัดตั้งกองทุน   และให้ถูกต้องตามระเบียบข้อบังคับของกองทุนหมู่บ้านและชุมชนเมือง   โดยไม่ขัดกับระเบียบ  ข้อบังคับของคณะกรรมการกองทุนหมู่บ้านและชุมชนเมืองแห่งชาติ   รวมทั้งจะเสนอปัญหาอุปสรรคต่างๆให้คณะกรรมการการกองทุนหมู่บ้านและชุมชนเมืองแห่งชาติทราบ   และพิจารณาแก้ไขระเบียบข้อบังคับที่ยังไม่เหมาะสม   ทั้งนี้   เพื่อให้เกิดประโยชน์สูงสุด   โปรงใส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/>
        </w:rPr>
        <w:t xml:space="preserve">เป็นธรรม   มีประสิทธิภาพ   ประสิทธิผล   กองทุนมีความเข้มแข็งยั่งยืนและก้าวหน้าขึ้นเรื่อยๆ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  </w:t>
      </w:r>
      <w:r>
        <w:rPr>
          <w:rFonts w:ascii="Angsana New" w:hAnsi="Angsana New"/>
        </w:rPr>
        <w:t>สนับสนุนโครงการหนึ่งตำบลหนึ่งผลิตภัณฑ์   โดยการระดมความร่วมมือจากส่วนการราชการ   องค์กรเอกชน   กลุ่มอาชีพต่างๆ   สมาคม   ชมรม   เครือข่าย   ที่มีอยู่ในพื้นที่   เพื่อผลักดันให้เกิดผลผลิตภัณฑ์ใหม่ที่มีมาตรฐาน   และพัฒนาผลิตภัณฑ์ที่เคยทำอยู่ให้มีมาตรฐานสามารถส่งจำหน่ายได้ทั้งท้องถิ่น   ตลาดนอกท้องถิ่น   และตลาดต่างประเทศ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  </w:t>
      </w:r>
      <w:r>
        <w:rPr>
          <w:rFonts w:ascii="Angsana New" w:hAnsi="Angsana New"/>
        </w:rPr>
        <w:t>สนับสนุนโครงการอินเตอร์เน็ตตำบล   เพื่อให้เกิดประโยชน์สูงสุด   และเอื้อประโยชน์ต่อโครงการหนึ่งตำบลหนึ่งผลิตภัณฑ์และภารกิจอื่นๆ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  </w:t>
      </w:r>
      <w:r>
        <w:rPr>
          <w:rFonts w:ascii="Angsana New" w:hAnsi="Angsana New"/>
        </w:rPr>
        <w:t>ส่งเสริมสนับสนุนกระบวนการสร้างความเข้มแข็งให้กับชุมชน   โดยการสนับสนุนให้ประชาชนมีส่วนร่วมในกระบวนการประชาคม   ทั้งระดับหมู่บ้าน   ตำบล   อำเภอ   มุ่งเน้นให้ชาวบ้านได้ร่วม คิด   ร่วมทำ   ร่วมรับผิดชอบในการบริหารการพัฒนาพื้นที่   และมีส่วนร่วมในการพัฒนาต่างๆ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  </w:t>
      </w:r>
      <w:r>
        <w:rPr>
          <w:rFonts w:ascii="Angsana New" w:hAnsi="Angsana New"/>
        </w:rPr>
        <w:t>สนับสนุนโครงการสร้างหลักประกันสุขภาพถ้วนหน้า   เพื่อให้ประชาชนมีหลักประกันสุขภาพดีถ้วนหน้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b/>
          <w:bCs/>
        </w:rPr>
        <w:t xml:space="preserve">2.   </w:t>
      </w:r>
      <w:r>
        <w:rPr>
          <w:rFonts w:ascii="Angsana New" w:hAnsi="Angsana New"/>
          <w:b/>
          <w:b/>
          <w:bCs/>
          <w:u w:val="single"/>
        </w:rPr>
        <w:t>นโยบายเร่งรัดดำเนินการป้องกันและแก้ไขปัญหายาเสพติด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 </w:t>
      </w:r>
      <w:r>
        <w:rPr>
          <w:rFonts w:ascii="Angsana New" w:hAnsi="Angsana New"/>
        </w:rPr>
        <w:t>สนับสนุนนโยบายการจัดระเบียบสังคม   โดยมุ่งเน้นให้เยาวชน   ประชาชนมีจิตสำนึก         ต่อต้านไม่ยุ่งเกี่ยวอบายมุขต่างๆ   และยาเสพติด   โดยการให้ความรู้   ปลูกฝังค่านิยมให้ถูกต้อง   ส่งเสริมให้มีการออก       กำลังกาย   การเล่นกีฬา    และให้มีการบังคับใช้กฎหมายที่เกี่ยวข้องอย่างจริงจั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-   </w:t>
      </w:r>
      <w:r>
        <w:rPr>
          <w:rFonts w:ascii="Angsana New" w:hAnsi="Angsana New"/>
        </w:rPr>
        <w:t xml:space="preserve">สนับสนุนการใช้ยุทธศาสตร์พลังแผ่นดินเพื่อเอาชนะยาเสพติด   ด้วยการตัดวงจรปัญหา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วงจร   ได้แก่การควบคุมด้วยยาหรือสารเคมีตั้งต้น   ตัดวงจรผู้เสพออกจากวงจรการค้า   และการป้องกันไม่ให้มีสารเสพติดโดยใช้หลักการป้องกัน   นำหน้าการป้องกันปราบปราม   ด้านบำบัดรักษาและฟื้นฟูสมรรถภาพผู้ติดยาเสพติด   ให้ดำเนินการอย่างต่อเนื่อง   โดยใช้ทรัพยากรและสถานที่ในพื้นที่ของตำบล   เพื่อให้หมู่บ้า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ชุม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สถานศึกษา   ปอดยาเสพติดทั้งหมด   หรือให้มากที่สุด   สำหรับโครงการหมู่บ้านเฉลิมพระเกียริปลอดยาเสพติด   โครงการโรงเรียนสีขาว   โครงการประชาคมหมู่บ้านต้านยาเสพติด   โครงการประชาคมหมู่บ้านเฉลิมพระเกียรติปลอดยาเสพติด   โครงการแข่งขันกีฬาต้านภัยยาเสพติด  โครงการชุมชนสัมพันธ์  โครงการลานกีฬาต้านภัยยาเสพติด   โครงการจัดค่ายบำบัดผู้ติดยาเสพติด   โครงการเข้าค่ายพุทธธรรมต้านยาเสพติด     โครงการสร้างจิตสำนึกเพื่อช่วยเพื่อป้องกันแก้ไขปัญหายาเสพติด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ป็นต้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3.   </w:t>
      </w:r>
      <w:r>
        <w:rPr>
          <w:rFonts w:ascii="Angsana New" w:hAnsi="Angsana New"/>
          <w:b/>
          <w:b/>
          <w:bCs/>
          <w:u w:val="single"/>
        </w:rPr>
        <w:t>นโยบายการป้องกันและปราบปรามการทุจริตประพฤติมิชอบในวง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cs="Angsana New" w:ascii="Angsana New" w:hAnsi="Angsana New"/>
        </w:rPr>
        <w:t xml:space="preserve">-   </w:t>
      </w:r>
      <w:r>
        <w:rPr>
          <w:rFonts w:ascii="Angsana New" w:hAnsi="Angsana New"/>
        </w:rPr>
        <w:t>มุ่งขจัดเหตุแห่งการทุจริตประพฤติมิชอบในการจัดหา   จัดซื้อ   จัดจ้างของส่วนราชการหน่วยงานรัฐวิสาหกิจ   และ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>ส่งเสริมและการสนับสนุน   ให้เกิดกระบวนการมีส่วนร่วมของประชาคมทุกระดับ   ทั้งระดับหมู่บ้าน   ตำบลอำเภอ   ในการเข้ามาตรวจสอบการดำเนินงานโครงการของ่าวนราชการ   หน่วยงานรัฐวิสาหกิจ   องค์การปกครองส่วนท้องถิ่น   โดยใช้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บ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ข้อมูลข่าวสารของรัชการ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0   </w:t>
      </w:r>
      <w:r>
        <w:rPr>
          <w:rFonts w:ascii="Angsana New" w:hAnsi="Angsana New"/>
        </w:rPr>
        <w:t>เป็นเครื่องมือของการตรวจส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>กำชับ   กวดขัน   และกำกับดูแล   ให้มีการดำเนินการตามระเบียบพัสดุโดยเคร่งครัด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>ส่งเสริมสนับสนุนให้ข้าราชการ   พนักงาน   ลูกจ้างของส่วนราชการหน่วยงานรัฐวิสาหกิจ   และองค์กรปกครองส่วนท้องถิ่น   มีจิตสำนึกในการให้บริการประชาชนโดยไม่เรียกร้องผลประโยชน์ใดๆจากผู้มารับบริก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b/>
          <w:bCs/>
        </w:rPr>
        <w:t xml:space="preserve">4.  </w:t>
      </w:r>
      <w:r>
        <w:rPr>
          <w:rFonts w:ascii="Angsana New" w:hAnsi="Angsana New"/>
          <w:b/>
          <w:b/>
          <w:bCs/>
          <w:u w:val="single"/>
        </w:rPr>
        <w:t>นโยบายตามแผนพัฒนาเศรษฐกิจและสังคมแห่งชาติ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>ส่งเสริมและสนับสนุนให้นำปรัชญาเศรษฐกิจแบบพอเพียง   ตามพระราชดำรัสของพระบาทสมเด็จพระเจ้าอยู่หัวฯ   มาเป็นปรัชญานำทางในการพัฒนาตำบล   โดยให้นำมาเป็นแนวทางในการดำรงชีวิตของคนทุกระดับ   ตั้งแต่ระดับครอบครัว  ระดับชุมชน   และระดับสังคมส่วนรวม   ทุกสาขาอาชีพทั้งภาครัฐ   ภาคเอกชน   และภาคประชาชนให้ดำเนินในทางสายกลาง   มีความพอประมาณ   หรือความพอเพียง   ทั้งในด้านความคิด   การกระทำ   และความมีเหตุมีผ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 xml:space="preserve">ส่งเสริมและสนับสนุนให้เกิดการเปลี่ยนแปลงและสร้างคุณค่าที่ดีในสังคมไทย   บนพื้นฐานของการอนุรักษ์วัฒนะธรรมและอนุรักษ์ของความเป็นไทย   เพื่อให้สังคมที่เข้มแข็งและมีดุลยภาพใ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ด้าน คือ   สังคมคุณภาพ   สังคมแห่งภูมิปัญญาและการเรียนรู้   และสังคมสมานฉันท์และเอื้ออาทรต่อกั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 xml:space="preserve">ส่งเสริมการสนับสนุนการพัฒนาประเทศให้บรรลุวัตถุประสงค์  </w:t>
      </w:r>
      <w:r>
        <w:rPr>
          <w:rFonts w:cs="Angsana New" w:ascii="Angsana New" w:hAnsi="Angsana New"/>
        </w:rPr>
        <w:t xml:space="preserve">4   </w:t>
      </w:r>
      <w:r>
        <w:rPr>
          <w:rFonts w:ascii="Angsana New" w:hAnsi="Angsana New"/>
        </w:rPr>
        <w:t>ประการ  คือ   เพื่อฟื้นฟูเศรษฐกิจให้มีเสถียรภาพ   และมีภูมิคุ้มกัน   เพื่อวางรากฐานการพัฒนาประเทศให้เข้มแข็งยั่งยืนสามารถพึงตนเองได้อย่างรู้เท่าทันโลก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</w:rPr>
        <w:t>เพื่อให้เกิดการบริหารจัดการที่ดีในสังคมไทยทุกระดับ  และเพื่อแก้ไขปัญหาความยากจน   เพิ่มศักยภาพและโอกาสของคนไทยในการพึงพาตนเอ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 xml:space="preserve">ส่งเสริมการสนับสนุนการพัฒนาประเทศให้บรรลุเป้าหมาย   </w:t>
      </w:r>
      <w:r>
        <w:rPr>
          <w:rFonts w:cs="Angsana New" w:ascii="Angsana New" w:hAnsi="Angsana New"/>
        </w:rPr>
        <w:t xml:space="preserve">4   </w:t>
      </w:r>
      <w:r>
        <w:rPr>
          <w:rFonts w:ascii="Angsana New" w:hAnsi="Angsana New"/>
        </w:rPr>
        <w:t>ประการ   คือ   เป้าหมายดุลยภาพทางเศรษฐกิจ   เป้าหมายการยกคุณภาพชีวิต   เป้าหมายการบริหารจัดการที่ดี   และเป้าหมายลดความยากจ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 </w:t>
      </w:r>
      <w:r>
        <w:rPr>
          <w:rFonts w:ascii="Angsana New" w:hAnsi="Angsana New"/>
          <w:b/>
          <w:b/>
          <w:bCs/>
        </w:rPr>
        <w:t xml:space="preserve">ส่งเสริมและสนับสนุนการดำเนินการตามยุทธศาสตร์ในการพัฒนาประเทศ 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/>
          <w:b/>
          <w:b/>
          <w:bCs/>
        </w:rPr>
        <w:t>ยุทธ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1.</w:t>
      </w:r>
      <w:r>
        <w:rPr>
          <w:rFonts w:ascii="Angsana New" w:hAnsi="Angsana New"/>
        </w:rPr>
        <w:t>ยุทธศาสตร์การพัฒนาคุณภาพและสังคมไทยสู่สังคมแห่งภูมิปัญญาและการเรียนรู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2.</w:t>
      </w:r>
      <w:r>
        <w:rPr>
          <w:rFonts w:ascii="Angsana New" w:hAnsi="Angsana New"/>
        </w:rPr>
        <w:t>ยุทธศาสตร์การสร้างความเข้มแข็งชุมชนและสังคมให้เป็นรากฐานที่มั่นคงของประเทศ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3.</w:t>
      </w:r>
      <w:r>
        <w:rPr>
          <w:rFonts w:ascii="Angsana New" w:hAnsi="Angsana New"/>
        </w:rPr>
        <w:t>ยุทธศาสตร์การปรับโครงสร้างเศรษฐกิจให้สมดุลและยั่งยื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4.</w:t>
      </w:r>
      <w:r>
        <w:rPr>
          <w:rFonts w:ascii="Angsana New" w:hAnsi="Angsana New"/>
        </w:rPr>
        <w:t>ยุทธศาสตร์การพัฒนาความหลากหลายทางชีวภาพและการสร้างความมั่นคงของฐานทรัพยากรและสิ่งแวดล้อ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5.</w:t>
      </w:r>
      <w:r>
        <w:rPr>
          <w:rFonts w:ascii="Angsana New" w:hAnsi="Angsana New"/>
        </w:rPr>
        <w:t>ยุทธศาสตร์การเสริมสร้างธรรมมาภิบาล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-   </w:t>
      </w:r>
      <w:r>
        <w:rPr>
          <w:rFonts w:ascii="Angsana New" w:hAnsi="Angsana New"/>
        </w:rPr>
        <w:t xml:space="preserve">ส่งเสริมและสนับสนุนยุทธศาสตร์จังหวัดขอนแก่น  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>ยุทธศาสตร์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1.</w:t>
      </w:r>
      <w:r>
        <w:rPr>
          <w:rFonts w:ascii="Angsana New" w:hAnsi="Angsana New"/>
        </w:rPr>
        <w:t>การพัฒนาเศรษฐกิจให้มีความมั่งคงและมีความสามารถทางการแข่งขั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2.</w:t>
      </w:r>
      <w:r>
        <w:rPr>
          <w:rFonts w:ascii="Angsana New" w:hAnsi="Angsana New"/>
        </w:rPr>
        <w:t>การพัฒนาคุณภาพคนและสังค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3.</w:t>
      </w:r>
      <w:r>
        <w:rPr>
          <w:rFonts w:ascii="Angsana New" w:hAnsi="Angsana New"/>
        </w:rPr>
        <w:t>การบริหารจัดการทรัพยากรธรรมชาติและสิ่งแวดล้อมเพื่อการพัฒนาอย่างยั่งยื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4.</w:t>
      </w:r>
      <w:r>
        <w:rPr>
          <w:rFonts w:ascii="Angsana New" w:hAnsi="Angsana New"/>
        </w:rPr>
        <w:t>การเสริมสร้างความมั่นคงและความปลอดภัยในชีวิตและทรัพย์สิ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>5.</w:t>
      </w:r>
      <w:r>
        <w:rPr>
          <w:rFonts w:ascii="Angsana New" w:hAnsi="Angsana New"/>
        </w:rPr>
        <w:t>การพัฒนาบริหารภาครัฐ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  <w:r>
        <w:rPr>
          <w:rFonts w:cs="Angsana New" w:ascii="Angsana New" w:hAnsi="Angsana New"/>
          <w:b/>
          <w:bCs/>
        </w:rPr>
        <w:t>2.1.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  <w:b/>
          <w:b/>
          <w:bCs/>
        </w:rPr>
        <w:t>การพัฒนาตามนโยบายริเริ่มของ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  </w:t>
      </w:r>
      <w:r>
        <w:rPr>
          <w:rFonts w:ascii="Angsana New" w:hAnsi="Angsana New"/>
        </w:rPr>
        <w:t>ส่งเสริมการพัฒนาสนับสนุนให้มีการซ่อมแซมบ้านให้ผู้ยากจนเพื่อให้มีที่อยู่ที่มั่นคงแข็งแรงโดยความร่วมมือจากส่วนราชการ   หน่วยงานรัฐวิสาหกิจ   องค์กรปกครองส่วนท้องถิ่น   องค์กรเอกชนและประชาชน</w: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/>
        </w:rPr>
        <w:t>ส่งเสริมสนับสนุนให้ประชาชนมีการอาชีพทำนานอกฤดูกาลทำนา   โดยระดมความร่วมมือของส่วนราชการที่เกี่ยวข้อง   องค์กรปกครองส่วนท้องถิ่น   และให้ประชาชนมีส่วนร่วม</w: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ascii="Angsana New" w:hAnsi="Angsana New"/>
        </w:rPr>
        <w:t>ส่งเสริมสนับสนุนให้ประชาชนปลูกไผ่ไว้เพื่อการบริโภค   การแปรรูปผลผลิตและใช้ในการจัดทำผลิตภัณฑ์ต่างๆ</w: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</w:t>
      </w:r>
      <w:r>
        <w:rPr>
          <w:rFonts w:ascii="Angsana New" w:hAnsi="Angsana New"/>
        </w:rPr>
        <w:t>ส่งเสริมการดำรงชีวิตแบบเศรษฐกิจพอเพียงและพึงตนเองให้สังคมเข้มแข็ง</w: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</w:t>
      </w:r>
      <w:r>
        <w:rPr>
          <w:rFonts w:ascii="Angsana New" w:hAnsi="Angsana New"/>
        </w:rPr>
        <w:t>จัดให้มีการอบรมและส่งเสริมความรู้ทางการเกษตร</w:t>
      </w:r>
    </w:p>
    <w:p>
      <w:pPr>
        <w:pStyle w:val="Normal"/>
        <w:ind w:left="720" w:firstLine="216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</w:r>
      <w:r>
        <w:rPr>
          <w:rFonts w:ascii="Angsana New" w:hAnsi="Angsana New"/>
        </w:rPr>
        <w:t>ส่งเสริมและพัฒนาให้ประชาชนรู้จักนำภูมิปัญญาท้องถิ่นมาใช้ในการดำรงชีวิตและประกอบอาชีพ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</w:t>
      </w:r>
      <w:r>
        <w:rPr>
          <w:rFonts w:cs="Angsana New" w:ascii="Angsana New" w:hAnsi="Angsana New"/>
          <w:b/>
          <w:bCs/>
        </w:rPr>
        <w:t>2.1.2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  <w:b/>
          <w:b/>
          <w:bCs/>
        </w:rPr>
        <w:t>ผลการพัฒนาในแผนพัฒนาปีที่ผ่านม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</w:t>
      </w:r>
      <w:r>
        <w:rPr>
          <w:rFonts w:ascii="Angsana New" w:hAnsi="Angsana New"/>
        </w:rPr>
        <w:t>แผนงานพัฒนาด้านเศรษฐกิจ</w:t>
      </w:r>
    </w:p>
    <w:p>
      <w:pPr>
        <w:pStyle w:val="Normal"/>
        <w:ind w:left="720" w:firstLine="28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</w:t>
      </w:r>
      <w:r>
        <w:rPr>
          <w:rFonts w:ascii="Angsana New" w:hAnsi="Angsana New"/>
        </w:rPr>
        <w:t>พัฒนาและส่งเสริมการประกอบอาชีพและยกระดับรายได้ของประชาชนโดยเฉพาะด้านการเกษตร</w:t>
      </w:r>
    </w:p>
    <w:p>
      <w:pPr>
        <w:pStyle w:val="Normal"/>
        <w:ind w:left="720" w:firstLine="28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</w:r>
      <w:r>
        <w:rPr>
          <w:rFonts w:ascii="Angsana New" w:hAnsi="Angsana New"/>
        </w:rPr>
        <w:t>ส่งเสริมสนับสนุนการกระจายรายได้ไปสู่กลุ่มอาชีพๆในตำบลบ้านแท่นพัฒนาส่งเสริมและฟื้นฟูเศรษฐกิจชุมชนให้ดีขึ้น</w:t>
      </w:r>
    </w:p>
    <w:p>
      <w:pPr>
        <w:pStyle w:val="Normal"/>
        <w:ind w:left="720" w:firstLine="288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</w:t>
      </w:r>
      <w:r>
        <w:rPr>
          <w:rFonts w:ascii="Angsana New" w:hAnsi="Angsana New"/>
        </w:rPr>
        <w:t>ส่งเสริมและสนับสนุนการจัดตั้งกองทุนและธนาคารเพื่อรองรับและช่วยเหลือด้านการเกษตรรวมทั้งจัดการศึกษาดูงานเกี่ยวกับกลุ่มอาชี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- </w:t>
      </w:r>
      <w:r>
        <w:rPr>
          <w:rFonts w:ascii="Angsana New" w:hAnsi="Angsana New"/>
          <w:u w:val="single"/>
        </w:rPr>
        <w:t>แผนงานด้านการพัฒนาคนและสังคม</w:t>
      </w:r>
      <w:r>
        <w:rPr>
          <w:rFonts w:ascii="Angsana New" w:hAnsi="Angsana New"/>
          <w:u w:val="single"/>
        </w:rPr>
        <w:t xml:space="preserve"> </w:t>
      </w:r>
      <w:r>
        <w:rPr>
          <w:rFonts w:ascii="Angsana New" w:hAnsi="Angsana New"/>
          <w:u w:val="single"/>
        </w:rPr>
        <w:t xml:space="preserve">หมู่ </w:t>
      </w:r>
      <w:r>
        <w:rPr>
          <w:rFonts w:cs="Angsana New" w:ascii="Angsana New" w:hAnsi="Angsana New"/>
          <w:u w:val="single"/>
        </w:rPr>
        <w:t>1-8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>1.</w:t>
      </w:r>
      <w:r>
        <w:rPr>
          <w:rFonts w:ascii="Angsana New" w:hAnsi="Angsana New"/>
        </w:rPr>
        <w:t>พัฒนาและส่งเสริมศูนย์พัฒนาเด็กเล็กก่อนวัยเรียนให้มีคุณภาพ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>2.</w:t>
      </w:r>
      <w:r>
        <w:rPr>
          <w:rFonts w:ascii="Angsana New" w:hAnsi="Angsana New"/>
        </w:rPr>
        <w:t>ส่งเสริมขยายโอกาสทางการศึกษ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>3.</w:t>
      </w:r>
      <w:r>
        <w:rPr>
          <w:rFonts w:ascii="Angsana New" w:hAnsi="Angsana New"/>
        </w:rPr>
        <w:t>พัฒนาส่งเสริมการจัดการแข่งขันกีฬาต้านภัยเสพติด</w:t>
      </w:r>
    </w:p>
    <w:p>
      <w:pPr>
        <w:pStyle w:val="TextBody"/>
        <w:ind w:left="108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</w:rPr>
        <w:tab/>
        <w:tab/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4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และอนุรักษ์ขนบธรรมเนียมประเพณีท้องถิ่น</w:t>
      </w:r>
    </w:p>
    <w:p>
      <w:pPr>
        <w:pStyle w:val="TextBody"/>
        <w:ind w:left="3240" w:right="-284" w:firstLine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ให้ประชาชนมีส่วนร่วมในการปกครองตนเองตามระบอบประชาธิปไตย</w:t>
      </w:r>
    </w:p>
    <w:p>
      <w:pPr>
        <w:pStyle w:val="TextBody"/>
        <w:ind w:left="3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ab/>
        <w:t>6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ป้องกันและบรรเทาสาธารณภัย</w:t>
      </w:r>
    </w:p>
    <w:p>
      <w:pPr>
        <w:pStyle w:val="TextBody"/>
        <w:ind w:left="3240" w:right="-284" w:firstLine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7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ป้องกันและสังคมสงเคราะห์  การสงเคราะห์คนยากจน  คนพิการ  เด็กและผู้สูงอายุ</w:t>
      </w:r>
    </w:p>
    <w:p>
      <w:pPr>
        <w:pStyle w:val="TextBody"/>
        <w:ind w:left="3240" w:right="-284" w:firstLine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นับสนุนและส่งเสริมสุขภาพอนามัยของประชาชน  การควบคุมและป้องกันโรคติดต่อ</w:t>
      </w:r>
    </w:p>
    <w:p>
      <w:pPr>
        <w:pStyle w:val="TextBody"/>
        <w:ind w:left="288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ความเข้มแข็งของชุมชนและส่งเสริมเวทีประชาคม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  <w:t>-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แผนงานพัฒนาแหล่งน้ำ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 xml:space="preserve"> หมู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single"/>
        </w:rPr>
        <w:t>1-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ัดหาน้ำอุปโภคบริโภค   ให้กับหมู่บ้านที่ยังขาดแคลนน้ำ   ให้เพียงและทั่วถึงทุกครัวเรือนพัฒนาแหล่งน้ำเพื่อการอุปโภคบริโภค  และเพื่อการเกษตรพัฒนาปรับปรุงขยายระบบประปาให้ดีขึ้นและเพียงพอต่อทุกครัวเรือนในเขตองคบริหารส่วนตำบลบ้านแท่น</w:t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               -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ผนงานด้านพัฒนาโครงสร้างพื้นฐาน</w:t>
      </w:r>
    </w:p>
    <w:p>
      <w:pPr>
        <w:pStyle w:val="TextBody"/>
        <w:ind w:left="2520" w:right="-284" w:firstLine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พัฒนาด้านศักยภาพเกี่ยวกับสาธารณูปโภค  สาธารณูปการต่างๆ  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การคมนาคมโดย ก่อสร้าง ปรับปรุง บำรุงรักษาถนนภายในหมู่บ้านและเชื่อมระหว่างหมู่บ้าน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ับปรุงขยายไฟฟ้าสาธารณะและติดตั้งซ่อมแซมไฟฟ้าแสงสว่างสาธารณะ</w:t>
      </w:r>
    </w:p>
    <w:p>
      <w:pPr>
        <w:pStyle w:val="TextBody"/>
        <w:ind w:left="144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ระบายน้ำ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ผังเมืองการสำรวจและวางผังเมือง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 xml:space="preserve">แผนการพัฒนาการเมืองการบริหาร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หมู่</w:t>
      </w:r>
      <w:r>
        <w:rPr>
          <w:rFonts w:cs="Angsana New" w:ascii="Angsana New" w:hAnsi="Angsana New"/>
          <w:b w:val="false"/>
          <w:bCs w:val="false"/>
          <w:sz w:val="28"/>
          <w:szCs w:val="28"/>
          <w:u w:val="single"/>
        </w:rPr>
        <w:t>1-8</w:t>
      </w:r>
    </w:p>
    <w:p>
      <w:pPr>
        <w:pStyle w:val="TextBody"/>
        <w:ind w:left="144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>1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การบริหาร  และการบริการให้มีประสิทธิภาพ  สะดวกและรวดเร็ว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ิ่มอัตรากำลังพนักงานส่วนตำบล   ให้เพียงพอกับการปริมาณงาน</w:t>
      </w:r>
    </w:p>
    <w:p>
      <w:pPr>
        <w:pStyle w:val="TextBody"/>
        <w:ind w:left="2160" w:right="-284" w:firstLine="72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และปรับปรุง   เครื่องมือเครื่องใช้และสถานที่ปฏิบัติงานให้เพียงพอและมีประสิทธิภาพ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4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บุคลากร  ทั้งพนักงานส่วนตำบล  สมาชิกสภาองค์การบริหารส่วนตำบล  ให้มีความรู้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คุณธรรม  และจริยธรรมในการปฏิบัติงาน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>5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รายได้  โดยปรับปรุงแหล่งรายได้  ระบบการจัดเก็บภาษี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การให้บริการแก่ประชาชน  โดยการจัดการให้บริหารทั้งในและนอกสำนักงาน การอำนวยคว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ะดวกแก่ผู้มาติดต่องานต่าง ๆ    รวมทั้งการเผยแพร่ประชาสัมพันธ์ข้อมูล    ข่าวสารต่าง ๆ ให้ประชาชนทราบ        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่งเสริมให้ประชาชนมีส่วนร่วมในกิจกรรมขององค์การบริหารส่วนตำบล  </w:t>
      </w:r>
    </w:p>
    <w:p>
      <w:pPr>
        <w:pStyle w:val="TextBody"/>
        <w:ind w:left="1440" w:right="-284" w:firstLine="720"/>
        <w:rPr/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ูปประชาคม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)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เผยแพร่ความรู้   ความเข้าใจเกี่ยวกับกิจการขององค์การบริหารส่วนตำบลและการบริหารการ ปกครองตามระบอบประชาธิปไตย  ได้แก่ กิจกรรมรณรงค์การเลือกตั้ง เป็นต้น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                                        </w:t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>-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>แผนงานพัฒนาทรัพยากรธรรมชาติและสิ่งแวดล้อม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  <w:u w:val="single"/>
        </w:rPr>
        <w:t xml:space="preserve"> หมู่ </w:t>
      </w:r>
      <w:r>
        <w:rPr>
          <w:rFonts w:cs="Angsana New" w:ascii="Angsana New" w:hAnsi="Angsana New"/>
          <w:b w:val="false"/>
          <w:bCs w:val="false"/>
          <w:sz w:val="28"/>
          <w:szCs w:val="28"/>
          <w:u w:val="single"/>
        </w:rPr>
        <w:t>1-8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1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ัดการขยะและการกำจัดขยะมูลฝอย สิ่งปฏิกูลและการบำบัดน้ำเสียโดยกระตุ้นให้ประชาชนและภาคเอกชนเข้ามีส่วนร่วมในการดำเนินงาน</w:t>
      </w:r>
    </w:p>
    <w:p>
      <w:pPr>
        <w:pStyle w:val="TextBody"/>
        <w:ind w:left="945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 xml:space="preserve">      </w:t>
        <w:tab/>
        <w:tab/>
        <w:t>2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ส่งเสริมให้ประชาชนมีทัศนคติที่ดีต่อการกำจัดขยะมูลฝอยและสิ่งปฏิกูล </w:t>
      </w:r>
    </w:p>
    <w:p>
      <w:pPr>
        <w:pStyle w:val="TextBody"/>
        <w:ind w:left="216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ผยแพร่ความรู้ให้แก่ประชาชนตระหนักถึงพิษภัยและผลเสียของมลภาวะที่เป็นพิษจากขยะมูลฝอยและสิ่งปฏิกูลตลอดจนการบำบัดน้ำเสีย</w:t>
      </w:r>
    </w:p>
    <w:p>
      <w:pPr>
        <w:pStyle w:val="TextBody"/>
        <w:ind w:left="225" w:right="-284" w:firstLine="495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>4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ร้างจิตสำนึกในการรักษาทรัพยากรธรรมชาติและสิ่งแวดล้อม</w:t>
      </w:r>
    </w:p>
    <w:p>
      <w:pPr>
        <w:pStyle w:val="TextBody"/>
        <w:ind w:right="-284" w:firstLine="45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 xml:space="preserve">      </w:t>
        <w:tab/>
        <w:tab/>
        <w:t>5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เพิ่มจำนวนต้นไม้ในพื้นที่ป่าที่มีอยู่ในเขตองค์การบริหารส่วนตำบลบ้านแท่น</w:t>
      </w:r>
    </w:p>
    <w:p>
      <w:pPr>
        <w:pStyle w:val="TextBody"/>
        <w:ind w:left="1665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>6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ชาชนมีแหล่งพักผ่อนหย่อนใจ</w:t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  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>7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ถังรองรับขยะอย่างเพียงพอ</w:t>
      </w:r>
    </w:p>
    <w:p>
      <w:pPr>
        <w:pStyle w:val="TextBody"/>
        <w:ind w:left="720" w:right="-284" w:firstLine="1440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ในรอบปีงบประมาณ  ป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ศ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 2552</w:t>
        <w:tab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องค์การบริหารส่วนตำบลบ้านแท่น   มีปัญหาเรื่องงบประมาณที่ไม่พอต่อการพัฒนา  ปัญหาด้านภัยแล้งและวาตภัยเกือบทุกปี   สร้างความเสียหายให้แก่พื้นที่การเกษตรอย่างมาก   ปัญหาเยาวช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ักเรียน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/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นักศึกษา   มีค่านิยมในการดำเนินวิถีชีวิตตามแบบตะวันตกมากขึ้น เช่นการท่องเที่ยวสถานบริการ   การแต่งตัวตามแฟชั่น   การใช้สินค้าเกินความจำเป็น ๆ   ทำให้เป็นอุปสรรค์สำคัญต่อการพัฒนาทรัพยากรธรรมมนุษย์   ปัญหาการว่างงาน   ทำให้ประชาชนในวัยทำงานต้องเข้าไปทำงานต้องเข้าไปทำงานที่กรุงเทพฯหรือในเมืองใหญ่ๆ   ปัญหาเรื่องข้อมูลข่าวสารประชาชนในพื้นที่ไม่ค่อยสนใจเนื่องจากไม่มีความรู้ความเข้าใจ   ขาดการประชาสัมพันธ์   และต้องมุ่งทำงานเพื่อเลี้ยงชี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firstLine="144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-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ผลวิเคราะห์ศักยภาพเพื่อเป็นสถานภาพการพัฒนาในปัจจุบันและโอกาสการพัฒนาในอนาคตขององค์การบริหารส่วนตำบลบ้านแท่น </w:t>
      </w:r>
      <w:r>
        <w:rPr>
          <w:rFonts w:cs="Angsana New" w:ascii="Angsana New" w:hAnsi="Angsana New"/>
          <w:b w:val="false"/>
          <w:bCs w:val="false"/>
        </w:rPr>
        <w:t xml:space="preserve">( </w:t>
      </w:r>
      <w:r>
        <w:rPr>
          <w:rFonts w:cs="Angsana New" w:ascii="Angsana New" w:hAnsi="Angsana New"/>
          <w:b w:val="false"/>
          <w:bCs w:val="false"/>
        </w:rPr>
        <w:t>SWOT  ANALYSIS</w:t>
      </w:r>
      <w:r>
        <w:rPr>
          <w:rFonts w:cs="Angsana New" w:ascii="Angsana New" w:hAnsi="Angsana New"/>
          <w:b w:val="false"/>
          <w:bCs w:val="false"/>
        </w:rPr>
        <w:t>)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cs="Angsana New" w:ascii="Angsana New" w:hAnsi="Angsana New"/>
          <w:sz w:val="28"/>
          <w:szCs w:val="28"/>
        </w:rPr>
        <w:t xml:space="preserve">1   </w:t>
      </w:r>
      <w:r>
        <w:rPr>
          <w:rFonts w:ascii="Angsana New" w:hAnsi="Angsana New" w:cs="Angsana New"/>
          <w:sz w:val="28"/>
          <w:sz w:val="28"/>
          <w:szCs w:val="28"/>
        </w:rPr>
        <w:t>จุดแข็ง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1.1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บุคลากรทั้งภาครัฐ   ภาคเอกชน   และภาคประชาชน   ที่มีความรู้ความสามารถเพียงพอ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1.2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ขบวนการประชาคมและประชารัฐ   ที่มีความสนใจและมีส่วนร่วมในการดำเนินงาน   ทั้งงา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วนราชการ    องค์กรปกครองส่วนท้องถิ่น   งานของภาคเอกชน   และประชาช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1.3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กลุ่มออมทรัพย์    กลุ่มอาชีพ   และกลุ่มอาชีพ   และกลุ่มอื่นๆ   จำนวนมาก   มีความพยาม 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ยามที่จะบริหารจัดการให้เข้มแข็ง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มีผลผลิตข้าว   อ้อย  มันสำปะหลัง  ผ้าไหมที่คุณภาพและปริมาณมาก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</w:r>
      <w:r>
        <w:rPr>
          <w:rFonts w:cs="Angsana New" w:ascii="Angsana New" w:hAnsi="Angsana New"/>
          <w:sz w:val="28"/>
          <w:szCs w:val="28"/>
        </w:rPr>
        <w:t xml:space="preserve">2.   </w:t>
      </w:r>
      <w:r>
        <w:rPr>
          <w:rFonts w:ascii="Angsana New" w:hAnsi="Angsana New" w:cs="Angsana New"/>
          <w:sz w:val="28"/>
          <w:sz w:val="28"/>
          <w:szCs w:val="28"/>
        </w:rPr>
        <w:t>จุดอ่อ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1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ชาชนจำนวนมากยังมีฐานที่ยากจน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2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โครงสร้างพื้นฐานยังไม่เพียงพอ   เช่น  ถนน ประปา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>2.3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ห่งน้ำเพื่อการเกษตรไม่เพียงพอ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4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ห่งน้ำเพื่ออุปโภคบริโภคยังไม่เพียงพอ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5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ี่ทำกินมีจำนวนจำกัด  ดินมีความอุดมสมบูรณ์ต่ำ   และปัญหาดินเค็ม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6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ปัญหาเรื่องตกงานไม่มีงานทำเป็นหลักเป็นแหล่ง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7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ชาชนมีความรู้ความสามารถในการบริหารจัดการเงินทุนหรือกลุ่มยังไม่ดีเท่าที่คว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8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ปัญหาเรื่องยาเสพติด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9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ปัญหาด้านสาธารณภัย   เช่น  วาตภัย   อุทกภัย   ภัยแล้ง  น้ำท่วม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10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ประชาชนเล่นการพนันและอบายมุขต่างๆ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2.11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บริหาร   อบต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ยังมีปัญหาหลายประการที่ต้องปรับปรุงแก้ไข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</w:r>
      <w:r>
        <w:rPr>
          <w:rFonts w:cs="Angsana New" w:ascii="Angsana New" w:hAnsi="Angsana New"/>
          <w:sz w:val="28"/>
          <w:szCs w:val="28"/>
        </w:rPr>
        <w:t xml:space="preserve">3.  </w:t>
      </w:r>
      <w:r>
        <w:rPr>
          <w:rFonts w:ascii="Angsana New" w:hAnsi="Angsana New" w:cs="Angsana New"/>
          <w:sz w:val="28"/>
          <w:sz w:val="28"/>
          <w:szCs w:val="28"/>
        </w:rPr>
        <w:t>โอกาส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.1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ปัญหาเร่งด่วนของรัฐบาลในการแก้ไขปัญหาสำหรับเร่งด่วน คือ การแก้ไขปัญหาความยาก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นทั้งในชนบทและนอกเมือง   เช่นโครงการกองทุนหมู่บ้านและชุมชนเมือง   โครงการสร้างหลักประกันคุณภาพถ้วน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หน้ารักษาฟรี   โครงการเรียนฟรี   โครงการสร้างลักประกันถ้วนหน้า   โครงการหนึ่งตำบลหึ่งผลิตภัณฑ์   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3.2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มีกฎหมายรัฐธรรมนูญ   มี พ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ร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ำหนดแผนและขั้นตอนการกระจายอำนาจให้แก่องค์กร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ปกครองส่วนท้องถิ่น  และกฎหมาย   ระเบียบข้อบังคับ   ที่เกี่ยวข้องกับการกระจายอำนาจให้กับ องค์กรปกครองส่วน 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ท้องถิ่นรวมทั้งนโยบายของรัฐบาลในการกระจายอำนาจแก่ท้องถิ่น  ซึ้งจะทำให้ท้องถิ่นมีความพร้อมทั้งอำนาจ  หน้าที่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บุคลากร   ที่จะดำเนินการให้เกิดประโยชน์แก่ประชาชนได้อย่างรวดเร็ว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3   </w:t>
      </w:r>
      <w:r>
        <w:rPr>
          <w:rFonts w:ascii="Angsana New" w:hAnsi="Angsana New"/>
        </w:rPr>
        <w:t>มีกฎหมายรัฐธรรมนูญ   และกฎหมายที่เกี่ยวข้อง   กำหนดเรื่องสิทธิเสรีภาพของประชาชนมากขึ้นซึ่งจะทำให้ประชาชนได้รับการคุ้มครองและมีส่วนร่วมในการพัฒนาด้านต่างๆ   มากขึ้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4   </w:t>
      </w:r>
      <w:r>
        <w:rPr>
          <w:rFonts w:ascii="Angsana New" w:hAnsi="Angsana New"/>
        </w:rPr>
        <w:t>มี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บ  ข้อมูลข่าวสารของราชการ 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0   </w:t>
      </w:r>
      <w:r>
        <w:rPr>
          <w:rFonts w:ascii="Angsana New" w:hAnsi="Angsana New"/>
        </w:rPr>
        <w:t>กำหนดให้หน่วยงานของรัฐต้องเปิดเผยให้ประชาชนทราบ   และให้ประชาชนสามารถขอตรวจดูข้อมูลต่างๆ   ได้   ยกเว้นข้อมูลที่เป็นความลับของทางราชการซึ่งจะเป็นประโยชน์ต่อส่วนรวม   และการตรวจสอบของประชาชน   ที่จะร่วมตรวจสอบราชการหน่วยงานรัฐวิสาหกิจ   และองค์กรปกครองส่วนท้องถิ่น   เป็นไปตามหลักการของการบริหารกิจการบ้านเมืองและสังคมที่ดี   หลักนิติธรรม   หลักความโปร่งใส  หลักการมีส่วนร่วม  หลักความรับผิดชอบ    และความคุ้มค่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5   </w:t>
      </w:r>
      <w:r>
        <w:rPr>
          <w:rFonts w:ascii="Angsana New" w:hAnsi="Angsana New"/>
        </w:rPr>
        <w:t>นโยบายครัวโลก   เกษตรอินทรีย์  เกษตรปลอดสารพิษ   โดยรัฐบาลพิจารณาที่จะประกาศให้ไทยเป็นศูนย์กลางในการผลิตอาหารให้กับประชากรทั่วโลก  ไม่ว่าจะเป็นสิ้นค้าในการเกษตรปศุสัตว์  การประมง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6   </w:t>
      </w:r>
      <w:r>
        <w:rPr>
          <w:rFonts w:ascii="Angsana New" w:hAnsi="Angsana New"/>
        </w:rPr>
        <w:t>นโยบายเครือข่ายเทคโนโลยีสารสนเทศ   และ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E  - commerce  </w:t>
      </w:r>
      <w:r>
        <w:rPr>
          <w:rFonts w:ascii="Angsana New" w:hAnsi="Angsana New"/>
        </w:rPr>
        <w:t>สภาวะของโลกในปัจจุบันมีการแข่งขันค่อนข้างสูง   โดยเฉพาะด้านเศรษฐกิจ   ซึ่งจะต้องอาศัยความรวดเร็วของระบบข้อมูลข่าวสารทางเศรษฐกิจมาเป็นปัจจัยในการตัดสินใจการได้มาซึ่งความรวดเร็วของข้อมูลข่าวสารดังกล่าว  ซึ่งต้องยอมรับว่าระบบสารสนเทศมีความสำคัญและมีความจำเป็นมากดังนั้นเพื่อการแข่งขันของประเทศในเวทีโลกก้าวทันความเปลี่ยนแปลงไม่เพียงแต่เฉพาะด้านเศรษฐกิจเท่านั้น   ยังรวมถึงข้อมูลข่างสารในด้านต่างๆ   ด้วย  เช่น  การเมือง   สังคม   และที่สำคัญ  การพัฒนาคนให้มีการเรียนรู้ดังนั้น   นโยบายการส่งเสริมเทคโนโลยีสารสนเทศจึงเป็นสิ่งสำคัญต่อการพัฒนาตำบ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3.7   </w:t>
      </w:r>
      <w:r>
        <w:rPr>
          <w:rFonts w:ascii="Angsana New" w:hAnsi="Angsana New"/>
        </w:rPr>
        <w:t xml:space="preserve">นโยบายส่งเสริม  สินค้า   </w:t>
      </w:r>
      <w:r>
        <w:rPr>
          <w:rFonts w:cs="Angsana New" w:ascii="Angsana New" w:hAnsi="Angsana New"/>
        </w:rPr>
        <w:t>OTOP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/>
        </w:rPr>
        <w:t xml:space="preserve">เพื่อการแข่งขัน   การส่งเสริมสินค้า 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/>
        </w:rPr>
        <w:t xml:space="preserve">ตำบล  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/>
        </w:rPr>
        <w:t>ผลิตภัณฑ์   ตามนโยบายของรัฐบาลนั้น   ถือว่าเป็นเรื่องสำคัญมากต่อการแก้ไขปัญหาความยากจน   และเป็นการส่งเสริมภูมิปัญญาท้องถิ่น   ซึ่งนโยบายดังกล่าวถือได้ว่าเป็นโอกาสที่สำคัญยิ่งต่อการที่จะยกระดับคุณภาพชีวิตและรายได้ของประชาช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4.   </w:t>
      </w:r>
      <w:r>
        <w:rPr>
          <w:rFonts w:ascii="Angsana New" w:hAnsi="Angsana New"/>
          <w:b/>
          <w:b/>
          <w:bCs/>
        </w:rPr>
        <w:t>ข้อจำกัด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/>
          <w:b/>
          <w:b/>
          <w:bCs/>
        </w:rPr>
        <w:t xml:space="preserve">อุปสรรค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1.   </w:t>
      </w:r>
      <w:r>
        <w:rPr>
          <w:rFonts w:ascii="Angsana New" w:hAnsi="Angsana New"/>
        </w:rPr>
        <w:t>ภาวการณ์แข่งขันสูงไม่ใช่เมืองหลักห่างไกลจากศูนย์กลางส่งออกสินค้า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2.   </w:t>
      </w:r>
      <w:r>
        <w:rPr>
          <w:rFonts w:ascii="Angsana New" w:hAnsi="Angsana New"/>
        </w:rPr>
        <w:t>ประสบปัญหาอุทกภัย   พื้นที่การเกษตรหลายร้อยไร่ประสบปัญหาอุทกภัย   ทำให้ข้าวในไร่นาเสียหายแทบทุกปี</w:t>
      </w:r>
    </w:p>
    <w:p>
      <w:pPr>
        <w:pStyle w:val="Normal"/>
        <w:rPr/>
      </w:pPr>
      <w:r>
        <w:rPr>
          <w:rFonts w:cs="Angsana New" w:ascii="Angsana New" w:hAnsi="Angsana New"/>
        </w:rPr>
        <w:tab/>
        <w:tab/>
        <w:t xml:space="preserve">3.  </w:t>
      </w:r>
      <w:r>
        <w:rPr>
          <w:rFonts w:ascii="Angsana New" w:hAnsi="Angsana New"/>
        </w:rPr>
        <w:t>กระแสตะวันตกมีปัญหาต่อการศึกษา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วัยรุ่น   ปัจจุบันเยาวช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ัก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 xml:space="preserve">นักศึกษา   มีค่านิยมในการดำเนินวิถีชีวิตตามแบบตะวันตกมากขึ้น   </w:t>
      </w:r>
      <w:r>
        <w:rPr>
          <w:rFonts w:ascii="Angsana New" w:hAnsi="Angsana New"/>
          <w:b/>
          <w:b/>
          <w:bCs/>
        </w:rPr>
        <w:t xml:space="preserve">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4.   </w:t>
      </w:r>
      <w:r>
        <w:rPr>
          <w:rFonts w:ascii="Angsana New" w:hAnsi="Angsana New"/>
        </w:rPr>
        <w:t>การมีส่วนร่วมของภาคเอกชน   และภาคประชาชน   ยังไม่มากเท่าที่คว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5.   </w:t>
      </w:r>
      <w:r>
        <w:rPr>
          <w:rFonts w:ascii="Angsana New" w:hAnsi="Angsana New"/>
        </w:rPr>
        <w:t>การบูรณาการในการกำหนดเป้าหมายการพัฒนาของตำบลของส่วนราชการรัฐวิสาหกิจ   ภาคเอกชนและภาคประชาชน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>ยังไม่ดีเท่าที่คว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6.   </w:t>
      </w:r>
      <w:r>
        <w:rPr>
          <w:rFonts w:ascii="Angsana New" w:hAnsi="Angsana New"/>
        </w:rPr>
        <w:t>ตลาดรองรับผลผลิตบางอย่างไม่เพียงพอ  และถูกพ่อค้าคนกลางเอารัดเอาเปรียบ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7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แหล่งท่องเที่ยวมีจำนวนจำกัดไม่มีแหล่งท่องเที่ยวที่สำคัญ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40"/>
          <w:sz w:val="40"/>
          <w:szCs w:val="40"/>
          <w:u w:val="single"/>
        </w:rPr>
        <w:t xml:space="preserve">บทที่ </w:t>
      </w:r>
      <w:r>
        <w:rPr>
          <w:rFonts w:cs="Angsana New" w:ascii="Angsana New" w:hAnsi="Angsana New"/>
          <w:sz w:val="40"/>
          <w:szCs w:val="40"/>
          <w:u w:val="single"/>
        </w:rPr>
        <w:t>3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        </w:t>
      </w:r>
      <w:r>
        <w:rPr>
          <w:rFonts w:ascii="Angsana New" w:hAnsi="Angsana New" w:cs="Angsana New"/>
          <w:u w:val="single"/>
        </w:rPr>
        <w:t>วิสัยทัศน์</w:t>
      </w:r>
      <w:r>
        <w:rPr>
          <w:rFonts w:ascii="Angsana New" w:hAnsi="Angsana New" w:cs="Angsana New"/>
          <w:u w:val="single"/>
        </w:rPr>
        <w:t>การพัฒนาองค์การบริหารส่วนตำบลบ้านแท่น</w:t>
      </w:r>
    </w:p>
    <w:p>
      <w:pPr>
        <w:pStyle w:val="TextBody"/>
        <w:spacing w:before="240" w:after="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คำนำ</w:t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วิสัยทัศน์ในการพัฒนาเป็นผลลัพธ์สูงสุดในการพัฒนาองค์กรปกครองส่วนท้องถิ่นจะต้องมุ่งไปในทิศทางที่จะทำให้บรรลุวัตถุประสงค์ที่กำหนดไว้   วิสัยทัศน์    จึงเป็นการพัฒนาที่จะนำไปสู่ความเจริญรุ่งเรืองและยังยืนต่อไปในอนาคต</w:t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วิสัยทัศน์จะเป็นสิ่งที่โน้มน้าวการพัฒนาให้เกิดพลังในการขับเคลื่อนการพัฒนาจากทุกฝ่ายอย่างกระตือรือร้น</w:t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</w:r>
      <w:r>
        <w:rPr>
          <w:rFonts w:ascii="Angsana New" w:hAnsi="Angsana New" w:cs="Angsana New"/>
          <w:sz w:val="28"/>
          <w:sz w:val="28"/>
          <w:szCs w:val="28"/>
        </w:rPr>
        <w:t>กระบวนการจัดทำวิสัยทัศน์การพัฒนาองค์การบริหารส่วนตำบลบ้านแท่น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ชี้แจ้งทำความเข้าใจการจัดทำวิสัยทัศน์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สรุปข้อมูลปัญหา   ความต้องการ   ศักยภาพปัจจัยในการพัฒนาทั้งภายในและภายนอก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ประชุมเชิงปฏิบัติการ   เพื่อกำหนดวิสัยทัศน์เพื่อการพัฒนา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               </w:t>
      </w:r>
      <w:r>
        <w:rPr>
          <w:rFonts w:ascii="Angsana New" w:hAnsi="Angsana New" w:cs="Angsana New"/>
          <w:sz w:val="36"/>
          <w:sz w:val="36"/>
          <w:szCs w:val="36"/>
        </w:rPr>
        <w:t xml:space="preserve">วิสัยทัศน์การพัฒนาองค์การบริหารส่วนตำบลบ้านแท่นในปี  </w:t>
      </w:r>
      <w:r>
        <w:rPr>
          <w:rFonts w:cs="Angsana New" w:ascii="Angsana New" w:hAnsi="Angsana New"/>
          <w:sz w:val="36"/>
          <w:szCs w:val="36"/>
        </w:rPr>
        <w:t>2560</w:t>
      </w:r>
    </w:p>
    <w:p>
      <w:pPr>
        <w:pStyle w:val="TextBody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52"/>
          <w:szCs w:val="52"/>
        </w:rPr>
      </w:pPr>
      <w:r>
        <w:rPr>
          <w:rFonts w:ascii="Angsana New" w:hAnsi="Angsana New" w:cs="Angsana New"/>
          <w:b w:val="false"/>
          <w:b w:val="false"/>
          <w:bCs w:val="false"/>
          <w:sz w:val="52"/>
          <w:sz w:val="52"/>
          <w:szCs w:val="52"/>
        </w:rPr>
        <w:t>วิสัยทัศน์</w:t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52"/>
          <w:szCs w:val="52"/>
        </w:rPr>
      </w:pPr>
      <w:r>
        <w:rPr>
          <w:rFonts w:eastAsia="Angsana New" w:cs="Angsana New" w:ascii="Angsana New" w:hAnsi="Angsana New"/>
          <w:b w:val="false"/>
          <w:bCs w:val="false"/>
          <w:sz w:val="52"/>
          <w:szCs w:val="52"/>
        </w:rPr>
        <w:t>“</w:t>
      </w:r>
      <w:r>
        <w:rPr>
          <w:rFonts w:ascii="Angsana New" w:hAnsi="Angsana New" w:cs="Angsana New"/>
          <w:b w:val="false"/>
          <w:b w:val="false"/>
          <w:bCs w:val="false"/>
          <w:sz w:val="52"/>
          <w:sz w:val="52"/>
          <w:szCs w:val="52"/>
        </w:rPr>
        <w:t>น้ำไหล ไฟสว่าง ทางดี มีความสุข พร้อมใจปรองดอง</w:t>
      </w:r>
      <w:r>
        <w:rPr>
          <w:rFonts w:ascii="Angsana New" w:hAnsi="Angsana New" w:cs="Angsana New"/>
          <w:b w:val="false"/>
          <w:b w:val="false"/>
          <w:bCs w:val="false"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52"/>
          <w:sz w:val="52"/>
          <w:szCs w:val="52"/>
        </w:rPr>
        <w:t xml:space="preserve">” 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2500</wp:posOffset>
                </wp:positionH>
                <wp:positionV relativeFrom="paragraph">
                  <wp:posOffset>-568960</wp:posOffset>
                </wp:positionV>
                <wp:extent cx="457200" cy="3429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4.8pt;mso-position-vertical-relative:text;margin-left:4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ภารกิจหลัก</w:t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16"/>
          <w:szCs w:val="16"/>
        </w:rPr>
        <w:tab/>
        <w:tab/>
      </w: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แก้ไขปัญหาความยากจน  ให้แก่ประชาชน </w:t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พัฒนาเมืองและชุมชน บำรุงถนน  สะพาน  และท่อระบายน้ำ  การพัฒนาระบบสาธารณูปโภค</w:t>
      </w:r>
    </w:p>
    <w:p>
      <w:pPr>
        <w:pStyle w:val="TextBody"/>
        <w:tabs>
          <w:tab w:val="clear" w:pos="720"/>
          <w:tab w:val="left" w:pos="709" w:leader="none"/>
        </w:tabs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ab/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การพัฒนาทุนมนุษย์และสังคมที่มีคุณภาพ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  </w:t>
      </w:r>
    </w:p>
    <w:p>
      <w:pPr>
        <w:pStyle w:val="TextBody"/>
        <w:tabs>
          <w:tab w:val="clear" w:pos="720"/>
          <w:tab w:val="left" w:pos="1080" w:leader="none"/>
        </w:tabs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พัฒนาเศรษฐกิจระดับรากหญ้า   การค้า  และการลงทุน</w:t>
      </w:r>
      <w:r>
        <w:rPr>
          <w:rFonts w:ascii="Angsana New" w:hAnsi="Angsana New" w:cs="Angsana New"/>
          <w:b w:val="false"/>
          <w:b w:val="false"/>
          <w:bCs w:val="false"/>
          <w:u w:val="single"/>
        </w:rPr>
        <w:t xml:space="preserve"> 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5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พัฒนาการท่องเที่ยว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6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ด้านทรัพยากรธรรมชาติและสิ่งแวดล้อม</w:t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  <w:t xml:space="preserve">7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การพัฒนาระบบบริหารจัดการที่ดี</w:t>
      </w:r>
    </w:p>
    <w:p>
      <w:pPr>
        <w:pStyle w:val="TextBody"/>
        <w:ind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ุดมุงหมายเพื่อการพัฒนาขององค์การบริหารส่วนตำบลบ้านแท่น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ำเนินการให้ประชาชนมีอาชีพที่มั่นคง   และมีรายได้เพิ่มขึ้น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2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ยกระดับคุณภาพการศึกษาของประชาชนทุกระดับ   ปลูกฝังให้ประชาชนมีคุณธรรม  จริยธรรม  ส่งเสริมและสนับสนุนให้ประชาชนตระหนักและอนุรักษ์วัฒนธรรมและภูมิปัญญาท้องถิ่น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3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ำเนินการเพื่อความปลอดภัยในชีวิตและทรัพย์สินของประชาชนรวมทั้งป้องกันและแก้ไขปัญหายาเสพติด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4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ำเนินการให้ประชาชนมีแหล่งน้ำเพียงพอต่อการอุปโภคและใช้ในการเกษตร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5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ำเนินการให้ประชาชนมีการคมนาคมสะดวกรวดเร็ว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6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ดำเนินการให้ประชาชนมีระบบสาธารณูปโภคอย่างทั่วถึง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7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พัฒนาประสิทธิภาพการบริหารและการจัดการอย่างต่อเนื่อง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8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และสนับสนุนให้เกิดความร่วมมือระหว่างประชาชน   หน่วยงานภาครัฐ  เอกชนและอื่นๆ  เพื่อบรรลุจุดมุ่งหมายการพัฒนา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9. 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ส่งเสริมสนับสนุนหลักการปกครองระบบประชาธิปไตย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0.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>จัดการทรัพยากรธรรมชาติและสิ่งแวดล้อมเพื่อการพัฒนาที่ยั่งยืน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 xml:space="preserve">11.  </w:t>
      </w:r>
      <w:r>
        <w:rPr>
          <w:rFonts w:ascii="Angsana New" w:hAnsi="Angsana New" w:cs="Angsana New"/>
          <w:b w:val="false"/>
          <w:b w:val="false"/>
          <w:bCs w:val="false"/>
          <w:sz w:val="28"/>
          <w:sz w:val="28"/>
          <w:szCs w:val="28"/>
        </w:rPr>
        <w:t xml:space="preserve">จัดการระบบบริหารบ้านเมืองที่ดี   </w:t>
      </w:r>
    </w:p>
    <w:p>
      <w:pPr>
        <w:pStyle w:val="TextBody"/>
        <w:ind w:left="720"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021" w:gutter="0" w:header="706" w:top="1440" w:footer="0" w:bottom="110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Angsana New" w:hAnsi="Angsana New" w:cs="Angsana New"/>
          <w:sz w:val="36"/>
          <w:szCs w:val="36"/>
          <w:u w:val="single"/>
        </w:rPr>
      </w:pPr>
      <w:r>
        <w:rPr>
          <w:rFonts w:cs="Angsana New" w:ascii="Angsana New" w:hAnsi="Angsana New"/>
          <w:sz w:val="36"/>
          <w:szCs w:val="36"/>
          <w:u w:val="single"/>
        </w:rPr>
      </w:r>
    </w:p>
    <w:p>
      <w:pPr>
        <w:pStyle w:val="TextBody"/>
        <w:ind w:left="720" w:right="-284" w:hanging="0"/>
        <w:rPr>
          <w:rFonts w:ascii="Angsana New" w:hAnsi="Angsana New" w:cs="Angsana New"/>
          <w:sz w:val="36"/>
          <w:szCs w:val="36"/>
          <w:u w:val="single"/>
          <w:lang w:val="en-US" w:eastAsia="en-US"/>
        </w:rPr>
      </w:pPr>
      <w:r>
        <w:rPr>
          <w:rFonts w:cs="Angsana New" w:ascii="Angsana New" w:hAnsi="Angsana New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66835</wp:posOffset>
                </wp:positionH>
                <wp:positionV relativeFrom="paragraph">
                  <wp:posOffset>-621030</wp:posOffset>
                </wp:positionV>
                <wp:extent cx="4572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48.9pt;mso-position-vertical-relative:text;margin-left:7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จุดมุ่งหมายเพื่อการพัฒนาท้องถิ่น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88"/>
        <w:gridCol w:w="2976"/>
        <w:gridCol w:w="1181"/>
        <w:gridCol w:w="851"/>
        <w:gridCol w:w="850"/>
        <w:gridCol w:w="851"/>
        <w:gridCol w:w="850"/>
        <w:gridCol w:w="88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มุ่งหมายเพื่อการพัฒนาท้องถิ่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GOAL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ัวชี้วัด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KPI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้อมูลพื้นฐา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BASELIN  DATA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TARGET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ชนมีอาชีพและรายได้พอเพีย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กระดับคุณภาพการศึกษาประชาชน ปลูกฝังและส่งเสริมให้ประชาชนมีคุณธรรม จริยธรรมรวมทั้งตระหนักและอนุรักษ์วัฒนธรรมและภูมิปัญญาท้องถิ่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ชนในวั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ทำงา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13-1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ี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ว่างง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ครัวเรือนที่มีรายได้มากกว่ารายจ่า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กรที่อ่านออกเขียนได้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ชนและเยาวช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สนใจในการสืบทอดวัฒนธ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ละภูมิปัญญาท้องถิ่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ชนในวัยทำงานที่ว่างง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ประชากรในวัยทำ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งา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รายได้มากกว่ารายจ่าย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กรที่รู้หนังสือสามารถอ่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ออกเขียนได้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กร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ชนและเยาวชนที่สนใจวัฒนธรรมและภูมิปัญญาท้องถิ่นมี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ประชากรและเยาวชนทั้งหม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6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7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8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9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5%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66835</wp:posOffset>
                </wp:positionH>
                <wp:positionV relativeFrom="paragraph">
                  <wp:posOffset>-194945</wp:posOffset>
                </wp:positionV>
                <wp:extent cx="4572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35pt;mso-position-vertical-relative:text;margin-left:7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จุดมุ่งหมายเพื่อการพัฒนาท้องถิ่น</w: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88"/>
        <w:gridCol w:w="2976"/>
        <w:gridCol w:w="1181"/>
        <w:gridCol w:w="851"/>
        <w:gridCol w:w="850"/>
        <w:gridCol w:w="851"/>
        <w:gridCol w:w="850"/>
        <w:gridCol w:w="88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มุ่งหมายเพื่อการพัฒนาท้องถิ่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GOAL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ัวชี้วัด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KPI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้อมูลพื้นฐา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BASELIN  DATA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TARGET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ดำเนินการเพื่อความปลอดภัยในชีวิตและทรัพย์สินของประชาชนรวมทั้งป้องกันและแก้ไขปัญหายาเสพติ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ีแห่งน้ำเพียงพอต่อการอุปโภคและใช้ในการเกษต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ารคมนาคมสะดวก รวดเร็ว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กรที่ได้รับ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วามปลอดภัยในชีวิตและทรัพย์สิ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กรที่ไม่ยุ่งเกี่ยวกับยาเสพติ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ครัวเรือนที่มีน้ำใช้ในการอุปโภค บริโภคและใช้ในการเกษตรเพียงพ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้อยละของครัวเรือนที่มีการคมนาคมสะดวกรวด  รวดเร็ว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ระชากรที่ได้รับความปลอดภัยในชีวิตและทรัพย์สิน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ประชากร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รายได้มากกว่ารายจ่าย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น้ำใช้ในการอุปโภคบริโภคและในการเกษตร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การคมนาคมสะดวกรวดเร็ว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ั้งหม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6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7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8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9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0%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/>
      </w:pPr>
      <w:r>
        <w:rPr/>
        <w:t>จุดมุ่งหมายเพื่อ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66835</wp:posOffset>
                </wp:positionH>
                <wp:positionV relativeFrom="paragraph">
                  <wp:posOffset>-194945</wp:posOffset>
                </wp:positionV>
                <wp:extent cx="457200" cy="3429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35pt;mso-position-vertical-relative:text;margin-left:7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88"/>
        <w:gridCol w:w="2976"/>
        <w:gridCol w:w="1181"/>
        <w:gridCol w:w="851"/>
        <w:gridCol w:w="850"/>
        <w:gridCol w:w="851"/>
        <w:gridCol w:w="850"/>
        <w:gridCol w:w="88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มุ่งหมายเพื่อการพัฒนาท้องถิ่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GOAL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ัวชี้วัด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KPI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้อมูลพื้นฐา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BASELIN  DATA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TARGET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ะบบสาธารณูปโภคมีเพียงพอและได้มาตรฐ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ฒนาประสิทธิภาพการบริหารและการจัด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่งเสริมและสนับสนุนให้เกิดความร่วมมือระหว่างประชาชน หน่วยงานภาครัฐ เอกชนอื่นๆเพื่อบรรลุจุดมุ่งหมายการพัฒนา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ครัวเรือนที่มีน้ำ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ปาใช้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ครัวเรือนที่มีไฟฟ้าใช้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กรที่มารับบริการแล้วมีความพึงพอใจ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้อยละของกิจกรรมที่ประชาชนหน่วยงานภาครัฐ เอกชนและอื่นๆ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่วมมือกันแล้วเกิดผลสำเร็จตามเป้าหมาย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ที่มีน้ำประปาใช้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งา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ไฟฟ้าใช้มี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98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กรที่มารับบริการแล้วมีควา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พึงพอใจ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ประชากร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กิจกรรมที่ประชาชนหน่วยงานภาครัฐเอกชนและอื่นๆ ร่วมมือกันและเกิดผลสำเร็จ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กิจกรรมทั้งหม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/>
      </w:pPr>
      <w:r>
        <w:rPr/>
        <w:t>จุดมุ่งหมายเพื่อการพัฒนาท้องถิ่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66835</wp:posOffset>
                </wp:positionH>
                <wp:positionV relativeFrom="paragraph">
                  <wp:posOffset>-194945</wp:posOffset>
                </wp:positionV>
                <wp:extent cx="457200" cy="3429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5.35pt;mso-position-vertical-relative:text;margin-left:7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88"/>
        <w:gridCol w:w="2976"/>
        <w:gridCol w:w="1181"/>
        <w:gridCol w:w="851"/>
        <w:gridCol w:w="850"/>
        <w:gridCol w:w="851"/>
        <w:gridCol w:w="850"/>
        <w:gridCol w:w="88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มุ่งหมายเพื่อการพัฒนาท้องถิ่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GOAL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ตัวชี้วัด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KPI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้อมูลพื้นฐาน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BASELIN  DATA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  <w:tc>
          <w:tcPr>
            <w:tcW w:w="5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เป้าหมาย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TARGETS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)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่งเสริมและสนับสนุนหลักการปกครองระบอบประชาธิปไต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ดการทรัพยากรธรรมชาติและสิงแวดล้อมเพื่อการพัฒนาที่ยั่งยื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ประชาชนที่มาใช้สิทธิเลือกตั้งจากจำนวนประชาชนที่มีสิทธิเลือกตั้ง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ครัวเรือนที่มีการจัดการขยะอย่างถูกสุขอนามั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้อยละของพื้นที่ป่าในเขตที่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ชาชนที่มีสิทธิเลือกตั้งมา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ใช้สิทธิ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ประชาชนที่มีสิทธิเลือกตั้ง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ครัวเรือนที่มีการกำจัดขยะอย่างถูกสุขอนามัยมี 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ครัวเรือนทั้งหม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พื้นที่ป่าในเขต เดิมมีร้อยละ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ของพื้นที่ป่าทั้งหมด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5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5%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บทที่ </w:t>
      </w:r>
      <w:r>
        <w:rPr>
          <w:rFonts w:cs="Angsana New" w:ascii="Angsana New" w:hAnsi="Angsana New"/>
          <w:u w:val="single"/>
        </w:rPr>
        <w:t>4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ยุทธศาสตร์การพัฒนา   และแนวทางการพัฒนาท้องถิ่น</w:t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แก้ไขปัญหาความต้องการ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่งเสริมและพัฒนาอาชีพให้แก่ประชาช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งเสริมกลุ่มปลูกหม่อนเลี้ยงไหมและทอผ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 –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ที่จดทะเบียนอำเภอ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การเกษตรผสมผสาน หมู่</w:t>
            </w:r>
            <w:r>
              <w:rPr>
                <w:rFonts w:cs="Angsana New" w:ascii="Angsana New" w:hAnsi="Angsana New"/>
                <w:sz w:val="24"/>
                <w:szCs w:val="24"/>
              </w:rPr>
              <w:t>1 -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งเสริมการปลูกผักสวนครัว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 –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งเสริมกลุ่มอาชีพเลี้ยงโค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– 8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บรมส่งเสริมด้านการเกษต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ซื้อพันธุ์ข้าว  กข</w:t>
            </w:r>
            <w:r>
              <w:rPr>
                <w:rFonts w:cs="Angsana New" w:ascii="Angsana New" w:hAnsi="Angsana New"/>
                <w:sz w:val="24"/>
                <w:szCs w:val="24"/>
              </w:rPr>
              <w:t>.6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เทคโนโลยีการเกษตรและยาปราบศัตรูพืช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่งเสริมการปลูกอ้อยและมันสำปะหลังพันธุ์ดี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 – 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ศึกษาดูงานกลุ่มอาชีพ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นับสนุนกลุ่มข้าวหอมมะลิ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ขีดความสามารถกลุ่มออมทรัพย์เพื่อ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สนับสนุนการแปรูปผลิตภัณฑ์การเกษต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สนับสนุนกลุ่มเจียระไนพลอ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มไก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ื้นบ้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สนับสนุนกลุ่มทำน้ำยาอเนกประสงค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กลุ่มอาชีพทำเห็ดขอนขาว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7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ตั้งกลุ่มอาชีพเสริมทำดอกไม้จ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8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รถไถนาและเครื่องนวดข้าว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9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หนึ่งตำบลหนึ่งฟาร์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20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ตั้งปั๊มน้ำมันชุมช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บบหยอดเหรียญ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21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ครงการรับซื้อน้ำมันพืชที่ใช้แล้ว</w:t>
            </w:r>
          </w:p>
        </w:tc>
      </w:tr>
    </w:tbl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เมืองและชุมชน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นวทางการพัฒนาก่อสร้างถนน บำรุงถนน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ะพาน และท่อระบายน้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ปรับปรุงถนนดิน  หมู่ที่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่อสร้างถนน คสล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ก่อสร้างถนนลาดยาง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 –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มู่ 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ถน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ดยาง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มู่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ปรุงถนนดิ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ถนนลูกรัง 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ถน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ลาดยาง 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  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้านร่องดูก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่อสร้างประตูปิด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เปิดน้ำ หมู่ </w:t>
            </w: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  <w:t>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เมืองและชุมชน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แนวทางการพัฒนาก่อสร้างถนน บำรุงถนน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ะพาน และท่อระบายน้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ก่อสร้างสะพานฝายวังม่วงไปหนองปลาหมอ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ก่อสร้างร่องระบายน้ำ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ทำร่องระบายน้ำ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ทำร่องระบายน้ำ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ขุดใส่ท่อระบายน้ำหนองดินดำ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ขุดลอกห้วยหนองเอี่ยน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ขุดลอกหนองโสกกกแด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ก่อสร้างสะพาน บ๊อกคอนเวิร์ค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ขุดลอกลำห้วยอีสานเขียว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,7,8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ินศักยภาพ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ขุดลอกลำห้วยอีสานเขียว  ม</w:t>
            </w:r>
            <w:r>
              <w:rPr>
                <w:rFonts w:cs="Angsana New" w:ascii="Angsana New" w:hAnsi="Angsana New"/>
                <w:sz w:val="24"/>
                <w:szCs w:val="24"/>
              </w:rPr>
              <w:t>. 2,3,5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เมืองและชุมชน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ระบบสาธารณูปโภ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8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ป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ะแก้ว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5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างบ้านไปหนองปลาหม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เข้าวัด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7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ัลลังศิลาทิพย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ขยายเขตไฟฟ้า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8 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ปบ้านฮ่องดูก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เติมไฟฟ้าแสงสว่าง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่อมบำรุงรักษาไฟฟ้าแสงสว่างสาธารณะประจำ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หมู่บ้าน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รวจและวางผังเมืองติดตั้งสัญญาณเครื่องหมา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ราจ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ขยายเขตไฟฟ้าจาก 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ปหมู่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โครงการขยายเขตประปาภูมิภาค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u w:val="single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เพิ่มช่องทางในการรับรู้ข่าวสารให้แก่ประชาช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เพิ่มประสิทธิภาพการบริหารการจัดการศึกษาเด็กก่อนวัยเรีย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ปรับปรุงระบ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internet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ำบล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เครื่องขยายเสียงตามสา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พัฒนาศูนย์ข้อมูลแห่งชุมช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การศึกษาเด็กอนุบาล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-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ทัศนะศึกษาเพื่อการเรียนรู้ของเด็ก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นับสนุนเครื่องเล่นพัฒนาการเด็กเล็ก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-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้า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จำ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รูดูแลเด็กปฐมวั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-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สนับสนุนอาหารกลางวันแก่เด็กปฐมวั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Cordia New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จ้างเหมารถรับส่งเด็กเล็กปฐมวั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-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พัฒนาเพิ่มประสิทธิภาพของบุคลากร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ฐมนิเทศ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ปกครอง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กิจกรรมวันเด็ก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ติดตั้งเครื่องกองน้ำ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จัดซื้อถังเก็บน้ำ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รับปรุง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รถรับส่งเด็กศูนย์พัฒนาเด็กเล็ก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u w:val="single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  <w:u w:val="single"/>
        </w:rPr>
        <w:t xml:space="preserve">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ประสิทธิภาพการบริหาร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ดการศึกษาเด็กในและนอก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ศึกษาขั้นพื้นฐานผู้พลาดโอกาส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ทุนการศึกษา เด็กที่เรียนดี แต่ยาก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นับสนุนโครงการเข้าค่ายลูกเสือ นักเรียน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อาหารกลางว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ึกษาตามแห่งเรียนรู้ 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้างนักเรียน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ักศึกษา ช่วงปิดภาคเรีย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กษตรเพื่ออาหารกลางวัน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กลางวัน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ลา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หารเสริม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ลา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อุปกรณ์กีฬานักเรีย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นับสนุนการแข่งขันกีฬานักเรียนในเขต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นักกีฬาเข้าแข่งข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ิจกรรมวันเด็กแห่งชาติ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ซื้อ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5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ข้าค่ายวิชาการ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u w:val="single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 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4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ด้านการจัดการสวัสดิการสังคมให้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ก่ผู้ด้อยโอกาส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เบี้ยยังชีพผู้สูง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ลา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เบี้ยยังชีพผู้สูงอายุ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บี้ยยังชีพผู้พิ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ลา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บี้ยยังชีพผู้พิ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เบี้ยยังชีพผู้ป่วยเอดส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ลา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วันผู้สูงอายุ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ตรวจสุขภา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หาแว่นสายตาให้กับ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ช่วยเหลือ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สวัสดิการชุมช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ช่วยเหลืออุดหนุนชมรมผู้สูงอายุ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เสริมสร้างชุมชนให้เข้มแข็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งเสริม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ิจกรรมตรวจสุขภาพ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แข่งขันกีฬาต้านภัยยาเสพติด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ฏิบัติการเพื่อเอาชนะยาเสพติดอำเภอชนบท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กองทุนช่วยเหลือผู้ป่วยเอดส์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รับบริ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ลหิต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อกร้านกาชาดในงานเทศกาลไหม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ศูนย์ถ่ายทอด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ุดหนุนโครงการชุมชน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เติม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อุปกรณ์กีฬาให้เยาวชน หมู่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เสริมสร้างชุมชนให้เข้มแข็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2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ควบคุมโรคพิษสุนัขบ้า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ุดหนุนปศุสัตว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ส่งเสริมและพัฒนาสุขภาพสัตว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ทำซองบังคับสัตว์สำหรับฉีดวัคซีนและ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สมเทียมประจำหมู่บ้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บ้านท้องถิ่นไทยเทิดไท้องค์ราช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6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กลุ่มสตรี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7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ผ้าห่ม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กันหนาว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8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ช่วยเหลือถุงยังชีพผู้สูงอายุ 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9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อุดหนุนอำเภอสายใยรักครอบครัวอบอุ่น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อำเภอสายใยรักครอบครัวอบอุ่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1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รับปรุงภูมิทัศน์ในที่ว่าอำเภอ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หมู่บ้านอยู่ดีมีสุข ปราศจกทุกข์และโรคภัยที่ป้องกันได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2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อำเภอสร้างกระบวนการเรียนรู้ในการจัดทำแผ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แพทย์แผนไทยใส่ใจสุขภาพชุมชน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5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สนับสนุนเพื่อสมทบกองทุ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ปสช</w:t>
            </w:r>
            <w:r>
              <w:rPr>
                <w:rFonts w:cs="Angsana New" w:ascii="Angsana New" w:hAnsi="Angsana New"/>
                <w:sz w:val="24"/>
                <w:szCs w:val="24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อุดหนุนวันสตรี สากลของโลก  </w:t>
            </w:r>
          </w:p>
        </w:tc>
      </w:tr>
    </w:tbl>
    <w:p>
      <w:pPr>
        <w:pStyle w:val="TextBody"/>
        <w:ind w:left="720" w:right="-28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left="720" w:right="-284" w:hanging="0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ส่งเสริมอนุรักษ์ศิลปวัฒนธรรมท้องถิ่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7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ป้องกันและรักษาควา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ลอดภัยในชีวิตและทรัพย์สิ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สืบสานตำนานไหม อำเภอชนบท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จัดงานประเพณีต่าง ๆ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บั้งไฟ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ส่งเสริมกิจกรรมด้านจริยธรรมการเรียนรู้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อนุรักษ์ ศิลปวัฒนธรรม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ทศกาลเข้าพรรษา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พัฒนา คุณธรรม จริยธรร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อำเภอในการจัดทำรัฐพิธีต่างๆ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ฝึกอบรมอาสาสมัคป้องกันภัยฝ่ายพลเรือ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ป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ร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วัสดุฝึก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้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่วยเหลือผู้ประสบสาธารณภั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รถดับเพลิง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ุนมนุษย์และ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ังคมที่มีคุณภาพ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8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ส่งเสริมอนามัยและการสาธารณสุข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เมืองน่าอยู่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รณรงค์และป้องกันโรคฉี่หนู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อนามัย บ้านแท่น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ัวนากลาง</w:t>
            </w:r>
          </w:p>
          <w:p>
            <w:pPr>
              <w:pStyle w:val="Normal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บริการหน่วยกู้ชีพ </w:t>
            </w:r>
            <w:r>
              <w:rPr>
                <w:rFonts w:cs="Angsana New" w:ascii="Angsana New" w:hAnsi="Angsana New"/>
                <w:sz w:val="24"/>
                <w:szCs w:val="24"/>
              </w:rPr>
              <w:t>(1669)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้องกันโรคระบาด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เศรษฐกิจระดับรากหญ้า   การค้า  และการลงทุน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ส่งเสริมการลงทุ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ส่งเสริมสนับสนุนการแปรรูปผลิตภัณฑ์การเกษตร ผลิตภัณฑ์อุตสาหกรรมในครัวเรือน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การท่องเที่ยว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ส่งเสริมการท่องเที่ยว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ปรับปรุงภูมิทัศน์ หมู่ </w:t>
            </w:r>
            <w:r>
              <w:rPr>
                <w:rFonts w:cs="Angsana New" w:ascii="Angsana New" w:hAnsi="Angsana New"/>
                <w:sz w:val="24"/>
                <w:szCs w:val="24"/>
              </w:rPr>
              <w:t>1-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ปรับปรุงภูมิทัศน์สนามกีฬากลาง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ุทธศาสตร์การพัฒนา   และแนวทางการพัฒนาท้องถิ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ทรัพยากรธรรมชาติและสิ่งแวดล้อม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สร้างจิตสำนึกและความตระหนักในการจัดการทรัพยากรธรรมชาติและสิ่งแวดล้อ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จัดการขยะมูลฝอ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ลูกป่าเฉลิมพระเกียรติ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ำจัดวัชพืช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้างเหมาจัดเก็บขยะ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ที่รองรับขยะ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รับปรุงที่ทิ้งขยะ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รถขยะ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ระบบบริหารจัดการที่ด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ระบบการเมืองการปกครอ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การเงินการคลังท้องถิ่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ส่งเสริมการมีส่วนร่วมของการประชาคมในรูปแบบประชาค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รณรงค์และประชาสัมพันธ์เพื่อสร้างจิตสำนึกให้เห็นความสำคัญในการปกครองระบ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ุดหนุนอำเภอชนบทเพื่อให้ความรู้ในการปกครองระบ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อบรมการให้ความรู้เกี่ยวกับภาษีท้องถิ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เก็บภาษีนอกสถานที่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ระบบบริห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ัดการที่ด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ที่ทำการองค์การบริหารส่วนตำบลบ้านแท่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ครงการจัดเก็บข้อมูลความจำเป็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ปฐ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ทำรั่ว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ปรับปรุงภูมิทัศน์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ับปรุงการให้บริการ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ฒนาเครื่องมือเครื่องใช้ใน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ซื้อ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หาครุภัณฑ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นักงา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6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ค่าตอบแทนในกรณีพิเศษ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จ้างเหมาบริการ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8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สริมสร้างสมรรถภาพของบุคลากรโดยการอบร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้าที่พนักงานให้ความรู้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โรงจอดรถ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ลานอเนกประสงค์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  <w:lang w:val="en-US" w:eastAsia="en-US"/>
        </w:rPr>
      </w:pPr>
      <w:r>
        <w:rPr>
          <w:rFonts w:cs="Angsana New" w:ascii="Angsana New" w:hAnsi="Angsana Ne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ยุทธศาสตร์การพัฒนา   และแนวทางการพัฒนาท้องถิ่น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TextBody"/>
        <w:ind w:left="720" w:right="-284" w:hanging="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17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002"/>
        <w:gridCol w:w="43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ครงการ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ยุทธศาสตร์การพัฒนาระบบบริหารจัดการที่ดี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นวทางการพัฒนาที่ทำการองค์การบริหารส่วนตำบลบ้านแท่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หอประชุมอเนกประสงค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ทำป้ายบอกหมู่บ้า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้ายบอกแนวเขต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ทำป้ายคัทเอ๊าท์ ประชาสัมพันธ์ ประจำ อบต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ก่อสร้างศูนย์ปฏิบัติการกู้ชีพ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ปพร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วัสดุวิทยา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.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ครงการจัดซื้อวัสดุไฟฟ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บทที่ </w:t>
      </w:r>
      <w:r>
        <w:rPr>
          <w:rFonts w:cs="Angsana New" w:ascii="Angsana New" w:hAnsi="Angsana New"/>
          <w:u w:val="single"/>
        </w:rPr>
        <w:t>5</w:t>
      </w:r>
    </w:p>
    <w:p>
      <w:pPr>
        <w:pStyle w:val="TextBody"/>
        <w:jc w:val="center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ารนำแผนยุทธศาสตร์การพัฒนาท้องถิ่นไปสู่การปฏิบัติ   และการติดตามประเมินผล</w:t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ยุทธศาสตร์ที่</w:t>
      </w:r>
      <w:r>
        <w:rPr>
          <w:rFonts w:cs="Angsana New" w:ascii="Angsana New" w:hAnsi="Angsana New"/>
          <w:u w:val="single"/>
        </w:rPr>
        <w:t xml:space="preserve">1 </w:t>
      </w:r>
      <w:r>
        <w:rPr>
          <w:rFonts w:ascii="Angsana New" w:hAnsi="Angsana New" w:cs="Angsana New"/>
          <w:u w:val="single"/>
        </w:rPr>
        <w:t>การพัฒนาด้านเศรษฐกิจ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่งเสริมและพัฒนาอาชีพให้กับประชาช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1275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ส่งเสริมกลุ่มปลูกหม่อนเลี้ยงไหมและทอผ้า หมู่ </w:t>
            </w:r>
            <w:r>
              <w:rPr>
                <w:rFonts w:cs="Angsana New" w:ascii="Angsana New" w:hAnsi="Angsana New"/>
              </w:rPr>
              <w:t>1 –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/>
              </w:rPr>
              <w:t>ส่งเสริมการเกษตรผสมผสาน หมู่</w:t>
            </w:r>
            <w:r>
              <w:rPr>
                <w:rFonts w:cs="Angsana New" w:ascii="Angsana New" w:hAnsi="Angsana New"/>
              </w:rPr>
              <w:t>1 -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ส่งเสริมการปลูกผักสวนครัว หมู่ </w:t>
            </w:r>
            <w:r>
              <w:rPr>
                <w:rFonts w:cs="Angsana New" w:ascii="Angsana New" w:hAnsi="Angsana New"/>
              </w:rPr>
              <w:t>1 – 8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 xml:space="preserve">ส่งเสริมกลุ่มอาชีพเลี้ยงโคหมู่ </w:t>
            </w:r>
            <w:r>
              <w:rPr>
                <w:rFonts w:cs="Angsana New" w:ascii="Angsana New" w:hAnsi="Angsana New"/>
              </w:rPr>
              <w:t xml:space="preserve">1 – 8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อบรมส่งเสริมด้านการเกษต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จัดซื้อพันธุ์ข้าว  กข</w:t>
            </w:r>
            <w:r>
              <w:rPr>
                <w:rFonts w:cs="Angsana New" w:ascii="Angsana New" w:hAnsi="Angsana New"/>
              </w:rPr>
              <w:t>.6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ส่งเสริ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สนับสนุนเทคโนโลยีการเกษตรและยาปราบศัตรูพืช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 xml:space="preserve">ส่งเสริมการปลูกอ้อยและมันสำปะหลังพันธุ์ดี หมู่ </w:t>
            </w:r>
            <w:r>
              <w:rPr>
                <w:rFonts w:cs="Angsana New" w:ascii="Angsana New" w:hAnsi="Angsana New"/>
              </w:rPr>
              <w:t>1 – 8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จัดการศึกษาดูงานกลุ่มอาชีพ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/>
              </w:rPr>
              <w:t xml:space="preserve">สนับสนุนกลุ่มข้าวหอมมะลิ หมู่ที่ </w:t>
            </w:r>
            <w:r>
              <w:rPr>
                <w:rFonts w:cs="Angsana New" w:ascii="Angsana New" w:hAnsi="Angsana New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พัฒนาขีดความสามารถกลุ่มออมทรัพย์เพื่อการผลิ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ที่ได้รับการ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เรือน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เรือน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สมาชิก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เรือน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เรือน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วเรือนที่ได้รับการ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สมาชิก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กลุ่มที่เข้าร่วมโครงการ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สมาชิกที่ได้รับการส่งเสริ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</w:t>
            </w:r>
          </w:p>
          <w:p>
            <w:pPr>
              <w:pStyle w:val="TextBody"/>
              <w:jc w:val="both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,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วเรือ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ยุทธศาสตร์ที่</w:t>
      </w:r>
      <w:r>
        <w:rPr>
          <w:rFonts w:cs="Angsana New" w:ascii="Angsana New" w:hAnsi="Angsana New"/>
          <w:u w:val="single"/>
        </w:rPr>
        <w:t xml:space="preserve">1 </w:t>
      </w:r>
      <w:r>
        <w:rPr>
          <w:rFonts w:ascii="Angsana New" w:hAnsi="Angsana New" w:cs="Angsana New"/>
          <w:u w:val="single"/>
        </w:rPr>
        <w:t>การพัฒนาด้านเศรษฐกิจ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ส่งเสริมและพัฒนาอาชีพให้กับประชาช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/>
              </w:rPr>
              <w:t>ส่งเสริมสนับสนุนการแปรูปผลิตภัณฑ์การเกษต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/>
              </w:rPr>
              <w:t>ส่งเสริมสนับสนุนกลุ่มเจียระไนพลอ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4.</w:t>
            </w:r>
            <w:r>
              <w:rPr>
                <w:rFonts w:ascii="Angsana New" w:hAnsi="Angsana New"/>
              </w:rPr>
              <w:t>จัดตั้งชมรมไก่ชนพื้นบ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/>
              </w:rPr>
              <w:t>โครงการสนับสนุนกลุ่มทำน้ำยาอเนกประสงค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6.</w:t>
            </w:r>
            <w:r>
              <w:rPr>
                <w:rFonts w:ascii="Angsana New" w:hAnsi="Angsana New"/>
              </w:rPr>
              <w:t>สนับสนุนกลุ่มอาชีพทำเห็ดขอนขา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7.</w:t>
            </w:r>
            <w:r>
              <w:rPr>
                <w:rFonts w:ascii="Angsana New" w:hAnsi="Angsana New"/>
              </w:rPr>
              <w:t>โครงการจัดตั้งกลุ่มอาชีพเสริมทำดอกไม้จ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8.</w:t>
            </w:r>
            <w:r>
              <w:rPr>
                <w:rFonts w:ascii="Angsana New" w:hAnsi="Angsana New"/>
              </w:rPr>
              <w:t>โครงการจัดซื้อรถไถนาและเครื่องนวดข้า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9.</w:t>
            </w:r>
            <w:r>
              <w:rPr>
                <w:rFonts w:ascii="Angsana New" w:hAnsi="Angsana New"/>
              </w:rPr>
              <w:t>โครงการหนึ่งตำบลหนึ่งฟาร์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0.</w:t>
            </w:r>
            <w:r>
              <w:rPr>
                <w:rFonts w:ascii="Angsana New" w:hAnsi="Angsana New"/>
              </w:rPr>
              <w:t>จัดตั้งปั๊มน้ำมันชุมช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แบบหยอดเหรียญ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</w:rPr>
              <w:t>21.</w:t>
            </w:r>
            <w:r>
              <w:rPr>
                <w:rFonts w:ascii="Angsana New" w:hAnsi="Angsana New"/>
              </w:rPr>
              <w:t>โครงการรับซื้อน้ำมันพืชที่ใช้แล้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3.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7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2 </w:t>
      </w:r>
      <w:r>
        <w:rPr>
          <w:rFonts w:ascii="Angsana New" w:hAnsi="Angsana New" w:cs="Angsana New"/>
          <w:u w:val="single"/>
        </w:rPr>
        <w:t>ด้าน การพัฒนาเมืองและชุมชนให้น่าอยู่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ก่อสร้าง บำรุงถนน สะพาน และท่อระบายน้ำ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ก่อสร้างถนนคอนกรีตเสริมเหล็กภายในหมู่บ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่อสร้างถนนดิ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่อสร้างถนนลาดยางเชื่อมระหว่างหมู่บ้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ก่อสร้างสะพานฝายวังม่ว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ก่อสร้างร่องระบายน้ำ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ขยายเขตไฟฟ้าในพื้นที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เพิ่มเติมไฟฟ้าแสงสว่างในหมู่บ้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คสล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ี่ก่อสร้า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ถนนดินที่สร้า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ถนนลาดยางที่ก่อสร้า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สะพานที่ก่อสร้า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ร่องน้ำที่ก่อสร้า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ขยายไฟฟ้าพื้นที่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จุดที่เพิ่มเติ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,7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2,5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,3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2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,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,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,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,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,5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าย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2 </w:t>
      </w:r>
      <w:r>
        <w:rPr>
          <w:rFonts w:ascii="Angsana New" w:hAnsi="Angsana New" w:cs="Angsana New"/>
          <w:u w:val="single"/>
        </w:rPr>
        <w:t>ด้าน การพัฒนาเมืองและชุมชนให้น่าอยู่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ระบบสาธารณูปโภค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ขยายระบบประปาส่วนภูมิภาค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ขุดลอกลำห้วยหนองเอี่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ขุดลอกหนองโสกกกแด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ขุดลอกลำห้วยอีสานเขีย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ขุดลอกลำห้วยเสีย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สำรวจและวางผังเมืองติดตั้งสัญญาณเครื่องหมายจราจร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ซ่อมแซมไฟฟ้าสาธารณ</w:t>
            </w:r>
            <w:r>
              <w:rPr>
                <w:rFonts w:ascii="Angsana New" w:hAnsi="Angsana New"/>
              </w:rPr>
              <w:t>ะ</w:t>
            </w:r>
            <w:r>
              <w:rPr>
                <w:rFonts w:ascii="Angsana New" w:hAnsi="Angsana New"/>
              </w:rPr>
              <w:t>ประจ</w:t>
            </w:r>
            <w:r>
              <w:rPr>
                <w:rFonts w:ascii="Angsana New" w:hAnsi="Angsana New"/>
              </w:rPr>
              <w:t>ำ</w:t>
            </w:r>
            <w:r>
              <w:rPr>
                <w:rFonts w:ascii="Angsana New" w:hAnsi="Angsana New"/>
              </w:rPr>
              <w:t>หมู่บ้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มู่บ้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ล่งน้ำที่ได้ขุดลอก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ล่งน้ำที่ได้ขุดลอก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ล่งน้ำที่ได้ขุดลอก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ล่งน้ำที่ได้ขุดลอก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จุดติดตั้งสัญญาณเครื่องหมา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ทุกหมู่บ้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,0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ม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.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ุด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บ้า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7,8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,00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เพิ่มช่องทางในการรับรู้ข่าวสารให้แก่ประชาช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การปรับปรุงระบ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interet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พัฒนาศูนย์ข้อมูล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จัดซื้อเครื่องขยายเสีย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ที่ต้องปรับปรุ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ต้อง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ซ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2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เพิ่มประสิทธิภาพการบริหารจัดการศึกษาเด็กก่อนวัยเรีย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ส่งเสริ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การศึกษาเด็กอนุบาล </w:t>
            </w:r>
            <w:r>
              <w:rPr>
                <w:rFonts w:cs="Angsana New" w:ascii="Angsana New" w:hAnsi="Angsana New"/>
              </w:rPr>
              <w:t xml:space="preserve">3-5 </w:t>
            </w:r>
            <w:r>
              <w:rPr>
                <w:rFonts w:ascii="Angsana New" w:hAnsi="Angsana New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ทัศนะศึกษาเพื่อการเรียนรู้ของ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สนับสนุนเครื่องเล่นพัฒนาการเด็กเล็ก </w:t>
            </w:r>
            <w:r>
              <w:rPr>
                <w:rFonts w:cs="Angsana New" w:ascii="Angsana New" w:hAnsi="Angsana New"/>
              </w:rPr>
              <w:t xml:space="preserve">3-5 </w:t>
            </w:r>
            <w:r>
              <w:rPr>
                <w:rFonts w:ascii="Angsana New" w:hAnsi="Angsana New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 xml:space="preserve">จ้างครูดูแลเด็กปฐมวัย </w:t>
            </w:r>
            <w:r>
              <w:rPr>
                <w:rFonts w:cs="Angsana New" w:ascii="Angsana New" w:hAnsi="Angsana New"/>
              </w:rPr>
              <w:t xml:space="preserve">3-5 </w:t>
            </w:r>
            <w:r>
              <w:rPr>
                <w:rFonts w:ascii="Angsana New" w:hAnsi="Angsana New"/>
              </w:rPr>
              <w:t xml:space="preserve">ปี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โครงการสนับสนุนอาหารกลางวันแก่เด็กปฐมวั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พัฒนา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Cordia New"/>
              </w:rPr>
              <w:t xml:space="preserve">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7.</w:t>
            </w:r>
            <w:r>
              <w:rPr>
                <w:rFonts w:ascii="Angsana New" w:hAnsi="Angsana New"/>
              </w:rPr>
              <w:t xml:space="preserve">จ้างเหมารถรับส่งเด็กเล็กปฐมวัย </w:t>
            </w:r>
            <w:r>
              <w:rPr>
                <w:rFonts w:cs="Angsana New" w:ascii="Angsana New" w:hAnsi="Angsana New"/>
              </w:rPr>
              <w:t xml:space="preserve">3-5 </w:t>
            </w:r>
            <w:r>
              <w:rPr>
                <w:rFonts w:ascii="Angsana New" w:hAnsi="Angsana New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ส่งเสริมพัฒนาเพิ่มประสิทธิภาพของบุคลากรการ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โครงการปฐมนิเทศ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ผู้ปกครอง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โครงการจัดกิจกรรมวันเด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/>
              </w:rPr>
              <w:t>โครงการติดตั้งเครื่องกองน้ำ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/>
              </w:rPr>
              <w:t xml:space="preserve">โครงการจัดซื้อถังเก็บน้ำ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3.</w:t>
            </w:r>
            <w:r>
              <w:rPr>
                <w:rFonts w:ascii="Angsana New" w:hAnsi="Angsana New"/>
              </w:rPr>
              <w:t>โครงการปรับปรุงศูนย์พัฒนาเด็กเล็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4.</w:t>
            </w:r>
            <w:r>
              <w:rPr>
                <w:rFonts w:ascii="Angsana New" w:hAnsi="Angsana New"/>
              </w:rPr>
              <w:t>โครงการจัดซื้อรถรับส่งเด็กศูนย์พัฒนาเด็กเล็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นับส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หนึ่ง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หนึ่ง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นึ่ง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ซ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3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เพิ่มประสิทธิภาพการบริหารจัดการศึกษาเด็กในและนอกโรงเรีย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ส่งเสริ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การศึกษาขั้นพื้นฐานผู้พลาดโอกาส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สนับสนุนทุนการศึกษา เด็กที่เรียนดี แต่ยาก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สนับสนุนโครงการเข้าค่ายลูกเสือ นักเรียน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 xml:space="preserve">4.  </w:t>
            </w:r>
            <w:r>
              <w:rPr>
                <w:rFonts w:ascii="Angsana New" w:hAnsi="Angsana New"/>
              </w:rPr>
              <w:t>สนับสนุนอาหารกลางว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ศึกษาตามแห่งเรียนรู้ 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>จ้างนักเรีย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ักศึกษา ช่วงปิดภาค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โครงการเกษตรเพื่ออาหารกลางวันนัก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 xml:space="preserve">8. </w:t>
            </w:r>
            <w:r>
              <w:rPr>
                <w:rFonts w:ascii="Angsana New" w:hAnsi="Angsana New"/>
              </w:rPr>
              <w:t>สนับสนุน</w:t>
            </w:r>
            <w:r>
              <w:rPr>
                <w:rFonts w:ascii="Angsana New" w:hAnsi="Angsana New"/>
              </w:rPr>
              <w:t>อาหารกลางวัน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กลา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สนับสนุน</w:t>
            </w:r>
            <w:r>
              <w:rPr>
                <w:rFonts w:ascii="Angsana New" w:hAnsi="Angsana New"/>
              </w:rPr>
              <w:t>อาหารเสริม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กลา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/>
              </w:rPr>
              <w:t>สนับสนุนอุปกรณ์กีฬานักเรีย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/>
              </w:rPr>
              <w:t>สนับสนุนการแข่งขันกีฬานักเรียนในเขต อบต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/>
              </w:rPr>
              <w:t>ส่งนักกีฬาเข้าแข่งข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3.</w:t>
            </w:r>
            <w:r>
              <w:rPr>
                <w:rFonts w:ascii="Angsana New" w:hAnsi="Angsana New"/>
              </w:rPr>
              <w:t>โครงการกิจกรรมวันเด็กแห่งชาติ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/>
              </w:rPr>
              <w:t>จัดซื้อสื่อ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15.</w:t>
            </w:r>
            <w:r>
              <w:rPr>
                <w:rFonts w:ascii="Angsana New" w:hAnsi="Angsana New"/>
              </w:rPr>
              <w:t>โครงการเข้าค่ายวิชา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นที่ส่งเสริ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นที่สนับส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คนที่สนับส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ส่งเข้าแข่งขั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โรงเรียนสนับส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0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4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ด้านการจัดสวัสดิการสังคมให้แกผู้ด้อยโอกาส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 xml:space="preserve">โครงการเบี้ยยังชีพผู้สูงอายุ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กลา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 xml:space="preserve">โครงการเบี้ยยังชีพผู้สูงอายุ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 อบต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โครงการเบี้ยยังชีพผู้พิ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กลา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โครงการเบี้ยยังชีพผู้พิกา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อบต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 xml:space="preserve">โครงการเบี้ยยังชีพผู้ป่วยเอด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งบกลาง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โครงการวันผู้สูงอาย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โครงการตรวจสุขภา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ครงการจัดหาแว่นสายตาให้กับผู้สูงอายุ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โครงการช่วยเหลือ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โครงการอุดหนุนสวัสดิการชุม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/>
              </w:rPr>
              <w:t>โครงการช่วยเหลืออุดหนุนชมรมผู้สูงอายุ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สูงอายุ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สูงอายุ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พิการ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พิการ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ป่วยเอดส์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นที่จัดหาแว่นตา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ช่วยเหลื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5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และส่งเสริมชุมชนให้เข้มแข็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ส่งเสริมสุข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ิจกรรมตรวจสุขภา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จัดการแข่งขันกีฬาต้านภัยยาเสพติ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โครงการปฏิบัติการเพื่อเอาชนะยาเสพติดอำเภอชนบท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โครงการอุดหนุนกองทุนช่วยเหลือผู้ป่วยเอดส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โครงการรับบริจา</w:t>
            </w:r>
            <w:r>
              <w:rPr>
                <w:rFonts w:ascii="Angsana New" w:hAnsi="Angsana New"/>
              </w:rPr>
              <w:t>ค</w:t>
            </w:r>
            <w:r>
              <w:rPr>
                <w:rFonts w:ascii="Angsana New" w:hAnsi="Angsana New"/>
              </w:rPr>
              <w:t>โลห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/>
              </w:rPr>
              <w:t>โครงการออกร้านกาชาดในงานเทศกาลไห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/>
              </w:rPr>
              <w:t>โครงการอุดหนุนศูนย์ถ่ายทอดเทคโนโลย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9. </w:t>
            </w:r>
            <w:r>
              <w:rPr>
                <w:rFonts w:ascii="Angsana New" w:hAnsi="Angsana New"/>
              </w:rPr>
              <w:t>อุดหนุนโครงการชุมชนสัมพันธ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0. </w:t>
            </w:r>
            <w:r>
              <w:rPr>
                <w:rFonts w:ascii="Angsana New" w:hAnsi="Angsana New"/>
              </w:rPr>
              <w:t>เพิ่มเติมเบี้ยยังชีพผู้สูงอายุ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/>
              </w:rPr>
              <w:t>โครงการจัดซื้ออุปกรณ์กีฬาให้เยาวชน หมู่</w:t>
            </w:r>
            <w:r>
              <w:rPr>
                <w:rFonts w:cs="Angsana New" w:ascii="Angsana New" w:hAnsi="Angsana New"/>
              </w:rPr>
              <w:t>1-8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ทุกหมู่บ้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ทุกหมู่บ้า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ที่สนับสนุ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ป่วยเอดส์ที่ได้รับเบี้ย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 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7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กิจกร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นที่จัดหาแว่นตา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ช่วยเหลื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49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ลุ่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5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และส่งเสริมชุมชนให้เข้มแข็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2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โครงการควบคุมโรคพิษสุนัขบ้า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ุดหนุนปศุสัตว์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โครงการส่งเสริมและพัฒนาสุขภาพสัตว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/>
              </w:rPr>
              <w:t>โครงการจัดทำซองบังคับสัตว์สำหรับฉีดวัคซีนและผสมเที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/>
              </w:rPr>
              <w:t>โครงการบ้านท้องถิ่นไทยเทิดไท้องค์ราชั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  <w:r>
              <w:rPr>
                <w:rFonts w:ascii="Angsana New" w:hAnsi="Angsana New"/>
              </w:rPr>
              <w:t>โครงการอุดหนุนกลุ่มสตรี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. </w:t>
            </w:r>
            <w:r>
              <w:rPr>
                <w:rFonts w:ascii="Angsana New" w:hAnsi="Angsana New"/>
              </w:rPr>
              <w:t>โครงการจัดซื้อผ้าห่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เครื่องกันหนาว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. </w:t>
            </w:r>
            <w:r>
              <w:rPr>
                <w:rFonts w:ascii="Angsana New" w:hAnsi="Angsana New"/>
              </w:rPr>
              <w:t>โครงการช่วยเหลือถุงยังชีพผู้สูงอายุ ผู้ด้อยโอกาส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. </w:t>
            </w:r>
            <w:r>
              <w:rPr>
                <w:rFonts w:ascii="Angsana New" w:hAnsi="Angsana New"/>
              </w:rPr>
              <w:t xml:space="preserve">โครงการอุดหนุนอำเภอสายใยรักครอบครัวอบอุ่น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. </w:t>
            </w:r>
            <w:r>
              <w:rPr>
                <w:rFonts w:ascii="Angsana New" w:hAnsi="Angsana New"/>
              </w:rPr>
              <w:t>โครงการอุดหนุนอำเภอสายใยรักครอบครัวอบอุ่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1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ครงการปรับปรุงภูมิทัศน์ในที่ว่าอำเภอ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. </w:t>
            </w:r>
            <w:r>
              <w:rPr>
                <w:rFonts w:ascii="Angsana New" w:hAnsi="Angsana New"/>
              </w:rPr>
              <w:t>โครงการหมู่บ้านอยู่ดีมีสุข ปราศจกทุกข์และโรคภัยที่ป้องกันได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  <w:r>
              <w:rPr>
                <w:rFonts w:ascii="Angsana New" w:hAnsi="Angsana New"/>
              </w:rPr>
              <w:t>โครงการอุดหนุนอำเภอสร้างกระบวนการเรียนรู้ในการจัดทำแผ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 </w:t>
            </w:r>
            <w:r>
              <w:rPr>
                <w:rFonts w:ascii="Angsana New" w:hAnsi="Angsana New"/>
              </w:rPr>
              <w:t xml:space="preserve">โครงการแพทย์แผนไทยใส่ใจสุขภาพชุมชน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  <w:r>
              <w:rPr>
                <w:rFonts w:ascii="Angsana New" w:hAnsi="Angsana New"/>
              </w:rPr>
              <w:t xml:space="preserve">โครงการสนับสนุนเพื่อสมทบกอ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สปสช</w:t>
            </w:r>
            <w:r>
              <w:rPr>
                <w:rFonts w:cs="Angsana New" w:ascii="Angsana New" w:hAnsi="Angsana New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6. </w:t>
            </w:r>
            <w:r>
              <w:rPr>
                <w:rFonts w:ascii="Angsana New" w:hAnsi="Angsana New"/>
              </w:rPr>
              <w:t>โครงการอุดหนุนวันสตรี สากลของโล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ควบคุ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พัฒนาสุขภาพสัตว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ฉีดวัคซี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ั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7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ซื้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ผู้สูงอายุและผู้ด้อยโอกาส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1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ั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0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หลั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8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น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6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ส่งเสริมอนุรักษ์ศิลปวัฒ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นธรรม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ธรรมท้องถิ่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โครงการอุดหนุนสืบสานตำนานไหม อำเภอชนบท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 xml:space="preserve">โครงการจัดงานประเพณีต่าง ๆ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ุญบั้งไฟ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โครงการส่งเสริมกิจกรรมด้านจริยธรรมการเรียนรู้ การอนุรักษ์ ศิลปวัฒนธรรมและภูมิปัญญา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โครงการเทศกาลเข้าพรร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โครงการพัฒนา คุณธรรม จริยธรรม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โครงการอุดหนุนอำเภอในการจัดทำรัฐพิธีต่างๆ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จัดประเพณี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จัดประเพณี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6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u w:val="single"/>
          <w:lang w:val="en-US" w:eastAsia="en-US"/>
        </w:rPr>
      </w:pPr>
      <w:r>
        <w:rPr>
          <w:rFonts w:cs="Angsana New" w:ascii="Angsana New" w:hAnsi="Angsana New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7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ป้องกันและรักษาความปลอดภัยในชีวิตและทรัพย์สิ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โครงการฝึกอบรมอาสาสมัคป้องกันภัยฝ่ายพลเรือ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อป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พร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และวัสดุฝึ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ป้อง</w:t>
            </w:r>
            <w:r>
              <w:rPr>
                <w:rFonts w:ascii="Angsana New" w:hAnsi="Angsana New"/>
              </w:rPr>
              <w:t>ช่วยเหลือผู้ประสบสาธารณภั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โครงการจัดซื้อรถดับเพลิ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ช่วยเหลื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จัดซื้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3 </w:t>
      </w:r>
      <w:r>
        <w:rPr>
          <w:rFonts w:ascii="Angsana New" w:hAnsi="Angsana New" w:cs="Angsana New"/>
          <w:u w:val="single"/>
        </w:rPr>
        <w:t>ด้าน การพัฒนาทุนมนุษย์และสังคมที่คุณ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8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ส่งเสริมสุขภาพอนามัยและการสาธารณสุข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โครงการเมืองน่าอยู่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รณรงค์และป้องกันโรคฉี่หนู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โครงการอุดหนุนอนามัย บ้านแท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หัวนากลาง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 xml:space="preserve">โครงการบริการหน่วยกู้ชีพ </w:t>
            </w:r>
            <w:r>
              <w:rPr>
                <w:rFonts w:cs="Angsana New" w:ascii="Angsana New" w:hAnsi="Angsana New"/>
              </w:rPr>
              <w:t>(1669)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โครงการป้องกันโรคระบา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2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ช่วยเหลื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4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4 </w:t>
      </w:r>
      <w:r>
        <w:rPr>
          <w:rFonts w:ascii="Angsana New" w:hAnsi="Angsana New" w:cs="Angsana New"/>
          <w:u w:val="single"/>
        </w:rPr>
        <w:t>ด้าน การพัฒนาเศรษฐกิจระดับรากฐาน การค้า และการลงทุน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ส่งเสริมการลงทุ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ส่งเสริมและสนับสนุนการแปรรูปผลิตภัณฑ์การเกษตรผลิตภัณฑ์อุตสาหกรร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มู่บ้านที่สนับสนุ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5 </w:t>
      </w:r>
      <w:r>
        <w:rPr>
          <w:rFonts w:ascii="Angsana New" w:hAnsi="Angsana New" w:cs="Angsana New"/>
          <w:u w:val="single"/>
        </w:rPr>
        <w:t>ด้าน การพัฒนาการท่องเที่ย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52535</wp:posOffset>
                </wp:positionH>
                <wp:positionV relativeFrom="paragraph">
                  <wp:posOffset>-309245</wp:posOffset>
                </wp:positionV>
                <wp:extent cx="457200" cy="3429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35pt;mso-position-vertical-relative:text;margin-left:6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ส่งเสริมการท่องเที่ยว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 xml:space="preserve">โครงการปรับปรุงภูมิทัศน์ หมู่ </w:t>
            </w:r>
            <w:r>
              <w:rPr>
                <w:rFonts w:cs="Angsana New" w:ascii="Angsana New" w:hAnsi="Angsana New"/>
              </w:rPr>
              <w:t>1-8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ก่อสร้างปรับปรุงภูมิทัศน์สนามกีฬากล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ปรับปรุ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6 </w:t>
      </w:r>
      <w:r>
        <w:rPr>
          <w:rFonts w:ascii="Angsana New" w:hAnsi="Angsana New" w:cs="Angsana New"/>
          <w:u w:val="single"/>
        </w:rPr>
        <w:t>การจัดการทรัพยากรธรรมชาติและสิ่งแวดล้อ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19235</wp:posOffset>
                </wp:positionH>
                <wp:positionV relativeFrom="paragraph">
                  <wp:posOffset>-42545</wp:posOffset>
                </wp:positionV>
                <wp:extent cx="457200" cy="3429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35pt;mso-position-vertical-relative:text;margin-left:7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สร้างจิตสำนึกและตระหนักในการจัดการทรัพยากรธรรมชาต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โครงการปลูกป่าเฉลิมพระเกียรติ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โครงการกำจัดวัชพืช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ปลูก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กำจัดวัชพื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6 </w:t>
      </w:r>
      <w:r>
        <w:rPr>
          <w:rFonts w:ascii="Angsana New" w:hAnsi="Angsana New" w:cs="Angsana New"/>
          <w:u w:val="single"/>
        </w:rPr>
        <w:t>การจัดการทรัพยากรธรรมชาติและสิ่งแวดล้อม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2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บำบัดและจัดการขย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>โครงการจ้างเหมาจัดเก็บขย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จัดซื้อที่รองรับขยะ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โครงการปรับปรุงที่ทิ้งขยะ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/>
              </w:rPr>
              <w:t>โครงการจัดซื้อรถขย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ปรับปรุ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ันที่จัดซื้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7 </w:t>
      </w:r>
      <w:r>
        <w:rPr>
          <w:rFonts w:ascii="Angsana New" w:hAnsi="Angsana New" w:cs="Angsana New"/>
          <w:u w:val="single"/>
        </w:rPr>
        <w:t>การพัฒนาระบบบริหารจัดการที่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71635</wp:posOffset>
                </wp:positionH>
                <wp:positionV relativeFrom="paragraph">
                  <wp:posOffset>109855</wp:posOffset>
                </wp:positionV>
                <wp:extent cx="457200" cy="3429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65pt;mso-position-vertical-relative:text;margin-left:7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81135</wp:posOffset>
                </wp:positionH>
                <wp:positionV relativeFrom="paragraph">
                  <wp:posOffset>-80645</wp:posOffset>
                </wp:positionV>
                <wp:extent cx="457200" cy="3429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.35pt;mso-position-vertical-relative:text;margin-left:7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ระบบการเมืองการปกครอ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ครงการส่งเสริมการมีส่วนร่วมของการประชาคมในรูปแบบประชา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โครงการรณรงค์และประชาสัมพันธ์เพื่อสร้างจิตสำนึกให้เห็นความสำคัญในการปกครองระบ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โครงการอุดหนุนอำเภอชนบทเพื่อให้ความรู้ในการปกครองระบ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ุดหนุ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7 </w:t>
      </w:r>
      <w:r>
        <w:rPr>
          <w:rFonts w:ascii="Angsana New" w:hAnsi="Angsana New" w:cs="Angsana New"/>
          <w:u w:val="single"/>
        </w:rPr>
        <w:t>การพัฒนาระบบบริหารจัดการที่ดี</w: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1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ระบบการเมืองการปกครอง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ครงการอบรมให้ความรู้เกี่ยวกับภาษีท้องถิ่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โครงการจัดเก็บภาษีนอกสถานที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ที่อบรม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อกจัดเก็บภาษี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7 </w:t>
      </w:r>
      <w:r>
        <w:rPr>
          <w:rFonts w:ascii="Angsana New" w:hAnsi="Angsana New" w:cs="Angsana New"/>
          <w:u w:val="single"/>
        </w:rPr>
        <w:t>การพัฒนาระบบบริหารจัดการที่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81135</wp:posOffset>
                </wp:positionH>
                <wp:positionV relativeFrom="paragraph">
                  <wp:posOffset>-80645</wp:posOffset>
                </wp:positionV>
                <wp:extent cx="457200" cy="3429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.35pt;mso-position-vertical-relative:text;margin-left:7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3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องค์การบริหารส่วนตำบลบ้านแท่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/>
              </w:rPr>
              <w:t xml:space="preserve">โครงการจัดเก็บข้อมูลความจำเป็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จปฐ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/>
              </w:rPr>
              <w:t>โครงการทำรั่ว อบต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/>
              </w:rPr>
              <w:t>โครงการปรับปรุงภูมิทัศน์ อบต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ับปรุงการให้บริการประชาช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/>
              </w:rPr>
              <w:t>พัฒนาเครื่องมือเครื่องใช้ใน อบ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จัดซื้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จัดหาครุภัณฑ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ำนัก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/>
              </w:rPr>
              <w:t xml:space="preserve">ค่าตอบแทนในกรณีพิเศษ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่าจ้างเหมาบริ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/>
              </w:rPr>
              <w:t>เสริมสร้างสมรรถภาพของบุคลากรโดยการอบร</w:t>
            </w: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>เจ้าหน้าที่พนักงานให้ความรู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/>
              </w:rPr>
              <w:t>โครงการก่อสร้างโรงจอดรถ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/>
              </w:rPr>
              <w:t>โครงการก่อสร้างลานอเนกประสงค์ อบต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ออกจักเก็บ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ทำ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ทำ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ทำ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ที่จัดซื้อ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ครั้งที่ตอบแทน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7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8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9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0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ครั้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ยุทธศาสตร์ที่ </w:t>
      </w:r>
      <w:r>
        <w:rPr>
          <w:rFonts w:cs="Angsana New" w:ascii="Angsana New" w:hAnsi="Angsana New"/>
          <w:u w:val="single"/>
        </w:rPr>
        <w:t xml:space="preserve">7 </w:t>
      </w:r>
      <w:r>
        <w:rPr>
          <w:rFonts w:ascii="Angsana New" w:hAnsi="Angsana New" w:cs="Angsana New"/>
          <w:u w:val="single"/>
        </w:rPr>
        <w:t>การพัฒนาระบบบริหารจัดการที่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081135</wp:posOffset>
                </wp:positionH>
                <wp:positionV relativeFrom="paragraph">
                  <wp:posOffset>-80645</wp:posOffset>
                </wp:positionV>
                <wp:extent cx="4572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6.35pt;mso-position-vertical-relative:text;margin-left:7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 xml:space="preserve">แนวทางที่ </w:t>
      </w:r>
      <w:r>
        <w:rPr>
          <w:rFonts w:cs="Angsana New" w:ascii="Angsana New" w:hAnsi="Angsana New"/>
          <w:sz w:val="28"/>
          <w:szCs w:val="28"/>
          <w:u w:val="single"/>
        </w:rPr>
        <w:t xml:space="preserve">3  </w:t>
      </w:r>
      <w:r>
        <w:rPr>
          <w:rFonts w:ascii="Angsana New" w:hAnsi="Angsana New" w:cs="Angsana New"/>
          <w:sz w:val="28"/>
          <w:sz w:val="28"/>
          <w:szCs w:val="28"/>
          <w:u w:val="single"/>
        </w:rPr>
        <w:t>การพัฒนาการองค์การบริหารส่วนตำบลบ้านแท่น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134"/>
        <w:gridCol w:w="851"/>
        <w:gridCol w:w="850"/>
        <w:gridCol w:w="851"/>
        <w:gridCol w:w="850"/>
        <w:gridCol w:w="851"/>
        <w:gridCol w:w="1417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  <w:p>
            <w:pPr>
              <w:pStyle w:val="TextBody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ับผิดชอบ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-2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6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1. </w:t>
            </w:r>
            <w:r>
              <w:rPr>
                <w:rFonts w:ascii="Angsana New" w:hAnsi="Angsana New"/>
              </w:rPr>
              <w:t>โครงการก่อสร้างหอประชุมอเนกประสงค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. </w:t>
            </w:r>
            <w:r>
              <w:rPr>
                <w:rFonts w:ascii="Angsana New" w:hAnsi="Angsana New"/>
              </w:rPr>
              <w:t>โครงการจัดทำป้ายบอกหมู่บ้าน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ป้ายบอกแนวเข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/>
              </w:rPr>
              <w:t>โครงการจัดทำป้ายคัทเอ๊าท์ ประชาสัมพันธ์ ประจำ อบต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. </w:t>
            </w:r>
            <w:r>
              <w:rPr>
                <w:rFonts w:ascii="Angsana New" w:hAnsi="Angsana New"/>
              </w:rPr>
              <w:t>โครงการก่อสร้างศูนย์ปฏิบัติการกู้ชีพ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อปพร</w:t>
            </w:r>
            <w:r>
              <w:rPr>
                <w:rFonts w:cs="Angsana New" w:ascii="Angsana New" w:hAnsi="Angsana New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. </w:t>
            </w:r>
            <w:r>
              <w:rPr>
                <w:rFonts w:ascii="Angsana New" w:hAnsi="Angsana New"/>
              </w:rPr>
              <w:t>โครงการจัดซื้อวัสดุวิทยา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6. </w:t>
            </w:r>
            <w:r>
              <w:rPr>
                <w:rFonts w:ascii="Angsana New" w:hAnsi="Angsana New"/>
              </w:rPr>
              <w:t>โครงการจัดซื้อวัสดุไฟฟ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1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หลั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2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3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หมู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-8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4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ศูนย์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5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จำนวน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16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นวนแห่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ทุกหมู่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แห่ง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40" w:right="1100" w:gutter="0" w:header="709" w:top="102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ind w:left="1080" w:right="-284" w:hanging="36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</w:t>
      </w:r>
      <w:r>
        <w:rPr>
          <w:rFonts w:cs="Angsana New" w:ascii="Angsana New" w:hAnsi="Angsana New"/>
          <w:sz w:val="28"/>
          <w:szCs w:val="28"/>
        </w:rPr>
        <w:tab/>
        <w:tab/>
      </w:r>
    </w:p>
    <w:p>
      <w:pPr>
        <w:pStyle w:val="TextBody"/>
        <w:ind w:right="-284" w:firstLine="72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  <w:tab/>
      </w:r>
      <w:r>
        <w:rPr>
          <w:rFonts w:cs="Angsana New" w:ascii="Angsana New" w:hAnsi="Angsana New"/>
          <w:sz w:val="28"/>
          <w:szCs w:val="28"/>
        </w:rPr>
        <w:t xml:space="preserve"> </w:t>
      </w:r>
    </w:p>
    <w:p>
      <w:pPr>
        <w:pStyle w:val="TextBody"/>
        <w:ind w:left="144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</w:t>
      </w:r>
    </w:p>
    <w:p>
      <w:pPr>
        <w:pStyle w:val="TextBody"/>
        <w:ind w:left="144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021" w:gutter="0" w:header="706" w:top="1440" w:footer="0" w:bottom="110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eastAsia="Angsana New" w:cs="Angsana New" w:ascii="Angsana New" w:hAnsi="Angsana New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4"/>
          <w:szCs w:val="24"/>
          <w:u w:val="single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  <w:u w:val="single"/>
        </w:rPr>
      </w:r>
    </w:p>
    <w:p>
      <w:pPr>
        <w:pStyle w:val="TextBody"/>
        <w:jc w:val="center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ind w:left="720" w:right="-284" w:hanging="0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p>
      <w:pPr>
        <w:pStyle w:val="TextBody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</w:rPr>
      </w:r>
    </w:p>
    <w:sectPr>
      <w:headerReference w:type="default" r:id="rId12"/>
      <w:type w:val="nextPage"/>
      <w:pgSz w:w="11906" w:h="16838"/>
      <w:pgMar w:left="1701" w:right="1021" w:gutter="0" w:header="720" w:top="1440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585" w:leader="none"/>
      </w:tabs>
      <w:ind w:right="360" w:hanging="0"/>
      <w:rPr/>
    </w:pPr>
    <w:r>
      <w:rPr>
        <w:rStyle w:val="PageNumber"/>
        <w:rFonts w:eastAsia="Times New Roman" w:cs="Times New Roman"/>
      </w:rPr>
      <w:t xml:space="preserve">                                                                                                                                                                                               </w:t>
    </w:r>
    <w:r>
      <w:rPr/>
      <w:tab/>
      <w:t xml:space="preserve">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</w:t>
    </w:r>
    <w:r>
      <w:rPr/>
      <w:tab/>
      <w:tab/>
      <w:tab/>
      <w:t xml:space="preserve">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585" w:leader="none"/>
      </w:tabs>
      <w:ind w:right="360" w:hanging="0"/>
      <w:rPr/>
    </w:pPr>
    <w:r>
      <w:rPr/>
      <w:tab/>
      <w:t xml:space="preserve"> </w:t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</w:rPr>
      <w:t xml:space="preserve">               </w:t>
    </w:r>
    <w:r>
      <w:rPr/>
      <w:tab/>
      <w:tab/>
      <w:tab/>
      <w:t xml:space="preserve">              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</w:t>
    </w:r>
    <w:r>
      <w:rPr/>
      <w:tab/>
      <w:tab/>
    </w:r>
    <w:r>
      <w:rPr>
        <w:rFonts w:cs="Cordia New" w:ascii="Cordia New" w:hAnsi="Cordia New"/>
      </w:rPr>
      <w:t xml:space="preserve">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585" w:leader="none"/>
      </w:tabs>
      <w:ind w:right="360" w:hanging="0"/>
      <w:jc w:val="right"/>
      <w:rPr/>
    </w:pPr>
    <w:r>
      <w:rPr/>
      <w:tab/>
      <w:t xml:space="preserve"> </w:t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</w:rPr>
      <w:t xml:space="preserve">               </w:t>
    </w:r>
    <w:r>
      <w:rPr/>
      <w:tab/>
      <w:tab/>
      <w:tab/>
      <w:t xml:space="preserve">              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</w:t>
    </w:r>
    <w:r>
      <w:rPr/>
      <w:tab/>
      <w:tab/>
    </w:r>
    <w:r>
      <w:rPr>
        <w:rFonts w:cs="Cordia New" w:ascii="Cordia New" w:hAnsi="Cordia New"/>
      </w:rPr>
      <w:t xml:space="preserve">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585" w:leader="none"/>
      </w:tabs>
      <w:ind w:right="360" w:hanging="0"/>
      <w:jc w:val="right"/>
      <w:rPr/>
    </w:pPr>
    <w:r>
      <w:rPr/>
      <w:tab/>
      <w:t xml:space="preserve"> 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 w:cs="Times New Roman"/>
      </w:rPr>
      <w:t xml:space="preserve">               </w:t>
    </w:r>
    <w:r>
      <w:rPr/>
      <w:tab/>
      <w:tab/>
      <w:tab/>
      <w:t xml:space="preserve">              </w:t>
    </w:r>
  </w:p>
  <w:p>
    <w:pPr>
      <w:pStyle w:val="Header"/>
      <w:jc w:val="right"/>
      <w:rPr/>
    </w:pPr>
    <w:r>
      <w:rPr/>
    </w:r>
  </w:p>
  <w:p>
    <w:pPr>
      <w:pStyle w:val="Header"/>
      <w:jc w:val="center"/>
      <w:rPr/>
    </w:pPr>
    <w:r>
      <w:rPr>
        <w:rFonts w:eastAsia="Times New Roman" w:cs="Times New Roman"/>
      </w:rPr>
      <w:t xml:space="preserve">                                                                                                                                    </w:t>
    </w:r>
    <w:r>
      <w:rPr/>
      <w:tab/>
      <w:tab/>
    </w:r>
    <w:r>
      <w:rPr>
        <w:rFonts w:cs="Cordia New" w:ascii="Cordia New" w:hAnsi="Cordia New"/>
      </w:rPr>
      <w:t xml:space="preserve">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9585" w:leader="none"/>
      </w:tabs>
      <w:ind w:right="360" w:hanging="0"/>
      <w:jc w:val="right"/>
      <w:rPr/>
    </w:pPr>
    <w:r>
      <w:rPr/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center"/>
      <w:outlineLvl w:val="0"/>
    </w:pPr>
    <w:rPr>
      <w:rFonts w:ascii="Times New Roman" w:hAnsi="Times New Roman" w:cs="Cordia New"/>
      <w:b/>
      <w:bCs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rFonts w:ascii="Times New Roman" w:hAnsi="Times New Roman" w:cs="Cordia New"/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Times New Roman" w:hAnsi="Times New Roman" w:cs="Cordi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Times New Roman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70" w:right="-483" w:hanging="0"/>
      <w:outlineLvl w:val="4"/>
    </w:pPr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483" w:hanging="0"/>
      <w:outlineLvl w:val="5"/>
    </w:pPr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Cordia New"/>
      <w:b/>
      <w:bCs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Cordi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rdia New" w:hAnsi="Cordia New" w:cs="Cordia New"/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1z1">
    <w:name w:val="WW8Num41z1"/>
    <w:qFormat/>
    <w:rPr>
      <w:rFonts w:ascii="Cordia New" w:hAnsi="Cordia New" w:eastAsia="Cordia New" w:cs="Cordia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Cordia New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bidi="th-TH"/>
    </w:rPr>
  </w:style>
  <w:style w:type="paragraph" w:styleId="TextBody">
    <w:name w:val="Body Text"/>
    <w:basedOn w:val="Normal"/>
    <w:pPr>
      <w:ind w:right="-284" w:hanging="0"/>
    </w:pPr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ข้อความแบบบล็อก"/>
    <w:basedOn w:val="Normal"/>
    <w:qFormat/>
    <w:pPr>
      <w:ind w:left="1701" w:right="-483" w:hanging="981"/>
    </w:pPr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2">
    <w:name w:val="เนื้อความ 2"/>
    <w:basedOn w:val="Normal"/>
    <w:qFormat/>
    <w:pPr/>
    <w:rPr>
      <w:rFonts w:ascii="Times New Roman" w:hAnsi="Times New Roman" w:cs="Cordia New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Cordia New"/>
      <w:b/>
      <w:bCs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eastAsia="Times New Roman" w:cs="Angsana New"/>
      <w:b/>
      <w:bCs/>
      <w:sz w:val="36"/>
      <w:szCs w:val="36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6:06:00Z</dcterms:created>
  <dc:creator>Administrator</dc:creator>
  <dc:description/>
  <cp:keywords/>
  <dc:language>en-US</dc:language>
  <cp:lastModifiedBy>Windows User</cp:lastModifiedBy>
  <cp:lastPrinted>2009-04-21T10:37:00Z</cp:lastPrinted>
  <dcterms:modified xsi:type="dcterms:W3CDTF">2018-10-16T07:20:00Z</dcterms:modified>
  <cp:revision>129</cp:revision>
  <dc:subject/>
  <dc:title>รายละเอียดโครงการพัฒนา  2551-2553</dc:title>
</cp:coreProperties>
</file>