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17"/>
        <w:gridCol w:w="1134"/>
        <w:gridCol w:w="1276"/>
        <w:gridCol w:w="992"/>
        <w:gridCol w:w="567"/>
        <w:gridCol w:w="567"/>
        <w:gridCol w:w="567"/>
        <w:gridCol w:w="567"/>
        <w:gridCol w:w="1560"/>
        <w:gridCol w:w="1700"/>
        <w:gridCol w:w="1418"/>
        <w:gridCol w:w="1417"/>
        <w:gridCol w:w="993"/>
        <w:gridCol w:w="850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วามเชื่อมโยงกับยุทธศาสตร์จังหวัด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ุทธศาสตร์ อป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นเขตจังหวัด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ุทธศาสตร์ อป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ป้าประสงค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ัวชี้วัดผลผลิ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่าเป้าหมาย</w:t>
            </w:r>
          </w:p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/>
              </w:rPr>
              <w:t>กลยุทธ์</w:t>
            </w:r>
            <w:r>
              <w:rPr>
                <w:rFonts w:cs="TH SarabunIT๙" w:ascii="TH SarabunIT๙" w:hAnsi="TH SarabunIT๙"/>
                <w:sz w:val="24"/>
                <w:szCs w:val="24"/>
                <w:lang w:val="en-US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/>
              </w:rPr>
              <w:t>แนวทางการพัฒนา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/>
              </w:rPr>
              <w:t>ตัวชี้วัดระดับ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/>
              </w:rPr>
              <w:t>กลยุทธ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/>
              </w:rPr>
              <w:t>ความก้าวหน้าของเป้าหมาย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  <w:lang w:val="en-US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/>
              </w:rPr>
              <w:t>กิจกรรม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/>
              </w:rPr>
              <w:t>หน่วยงานที่รับผิดชอบ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/>
              </w:rPr>
              <w:t>หน่วยสนับสนุน</w:t>
            </w:r>
          </w:p>
        </w:tc>
      </w:tr>
      <w:tr>
        <w:trPr>
          <w:trHeight w:val="46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๖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๖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๖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๖๔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eastAsia="Times New Roman" w:cs="TH SarabunIT๙" w:ascii="TH SarabunIT๙" w:hAnsi="TH SarabunIT๙"/>
                <w:b w:val="false"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  <w:lang w:val="en-US"/>
              </w:rPr>
            </w:r>
          </w:p>
        </w:tc>
      </w:tr>
      <w:tr>
        <w:trPr>
          <w:trHeight w:val="14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u w:val="single"/>
                <w:lang w:val="en-US"/>
              </w:rPr>
              <w:t xml:space="preserve">ยุทธศาสตร์ ที่ </w:t>
            </w: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u w:val="single"/>
                <w:lang w:val="en-US"/>
              </w:rPr>
              <w:t>2</w:t>
            </w: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การพัฒนาคนและสังคมที่มีคุณภาพ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u w:val="single"/>
              </w:rPr>
              <w:t xml:space="preserve">ยุทธศาสตร์ ที่ </w:t>
            </w: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u w:val="single"/>
              </w:rPr>
              <w:t>1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การพัฒนาคนและสังคมที่มีคุณภาพ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u w:val="single"/>
              </w:rPr>
              <w:t>3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</w:rPr>
              <w:t>การพัฒนาการศึกษาและศักยภาพพลเมือง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u w:val="single"/>
              </w:rPr>
              <w:t>6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u w:val="single"/>
              </w:rPr>
              <w:t>การส่งเสริมสร้างสุขภาวะ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u w:val="single"/>
              </w:rPr>
              <w:t>7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</w:rPr>
              <w:t>การสร้างเสริมทุนทางสังคมให้เข้มแข็งและพัฒนาเศรษฐกิจชุมชนเพื่อการเศรษฐกิจชุมชนเพื่อการแข่งขันภายใต้หลักปรัชญาเศรษฐกิจพอเพีย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</w:rPr>
              <w:t>ยุทธศาสตร์ ที่ ๑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การพัฒนาคนและสังคม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</w:rPr>
              <w:t>ประชาชนภายในตำบลบ้านแท่นมีคุณภาพชีวิตที่ดีและสังคมน่าอยู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ดับคุณภาพชีวิตของประชาชนภายในตำบลมีความเป็นอยู่ที่เพิ่มขึ้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5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11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7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2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16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6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5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11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7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2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16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5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11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7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2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16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5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11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7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2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12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1.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แนวทางการส่งเสริมและสนับสนุนการรักษาความสงบภายใน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2.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แนวทางการพัฒนาการศึกษาเด็กก่อนปฐมวัย ศูนย์พัฒนาเด็กเล็ก อบต</w:t>
            </w: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.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บ้านแท่น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3.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แนวทางการพัฒนาด้านจัดสวัสดิการสังคมให้แก่ผู้สูงอายุ</w:t>
            </w: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/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ผู้พิการ</w:t>
            </w: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 xml:space="preserve">/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ผู้ป่วยเอดส์ และผู้ด้อยโอกาส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4.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แนวทางสร้างความเข้มแข็งชุมชน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5.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แนวทางการพัฒนาส่งเสริมสุขภาพอนามัยและการสาธารณสุข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6.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แนวทางการพัฒนาการส่งเสริมอนุรักษ์ศิลปวัฒนธรรมท้องถิ่นและนันทนาการ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้องกันและลดอุบัติเหตูทางถนนในช่วงเทศกาล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ัฒนาการศึกษาระดับเด็กก่อนวัยเรียนปฐมวัย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่งเสริมและพัฒนาสังคมให้ดีขึ้น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่งเสริมให้ชุมชนเข้มแข็ง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ัฒนาและส่งเสริมสุขภาพอนามัยและการสาธารณสุขให้มีประสิทธิภาพมากขึ้น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ัฒนาและส่งเสริมวัฒนธรรมของท้องถิ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ัฒนาและส่งเสริมสุขภาพอนามัยและการสาธารณสุขมากขึ้น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อุบัติเหตุลดลงในช่วงเทศกาล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นักเรียนที่ได้รับการสนับสนุน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นักเรียนที่ได้รับการสนับสนุน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ผู้สูงอายุ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ผู้พิการ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/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ผู้ป่วยเอดส์ และผู้ด้อยโอกาส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ชุมชนที่มีการสนับสนุน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ชุมชนที่มีการสนับสนุน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ชุมชนที่มีการส่งเสริ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ีละ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11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7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6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6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 xml:space="preserve">สำนักปลัด 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กองการศึกษา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กองการศึกษา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 xml:space="preserve">สำนักปลัด 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กองการศึกษา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กองการศึกษา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 xml:space="preserve">สำนักปลัด 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กองการศึกษา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กองการศึกษา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สำนักปลัด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กองการศึกษา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กองการศึกษา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H SarabunIT๙"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H SarabunIT๙"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31"/>
        <w:gridCol w:w="1120"/>
        <w:gridCol w:w="1276"/>
        <w:gridCol w:w="992"/>
        <w:gridCol w:w="567"/>
        <w:gridCol w:w="567"/>
        <w:gridCol w:w="567"/>
        <w:gridCol w:w="567"/>
        <w:gridCol w:w="1559"/>
        <w:gridCol w:w="1560"/>
        <w:gridCol w:w="1559"/>
        <w:gridCol w:w="1417"/>
        <w:gridCol w:w="993"/>
        <w:gridCol w:w="850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วามเชื่อมโยงกับยุทธศาสตร์จังหวัด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ุทธศาสตร์ อป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นเขตจังหวัด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ุทธศาสตร์ อป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87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ป้าประสงค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ัวชี้วัดผลผลิ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่าเป้าหมาย</w:t>
            </w:r>
          </w:p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/>
              </w:rPr>
              <w:t>กลยุทธ์</w:t>
            </w:r>
            <w:r>
              <w:rPr>
                <w:rFonts w:cs="TH SarabunIT๙" w:ascii="TH SarabunIT๙" w:hAnsi="TH SarabunIT๙"/>
                <w:sz w:val="24"/>
                <w:szCs w:val="24"/>
                <w:lang w:val="en-US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/>
              </w:rPr>
              <w:t>แนวทางการพัฒน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/>
              </w:rPr>
              <w:t>ตัวชี้วัดระดับ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/>
              </w:rPr>
              <w:t>กลยุทธ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/>
              </w:rPr>
              <w:t>ความก้าวหน้าของเป้าหมาย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  <w:lang w:val="en-US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/>
              </w:rPr>
              <w:t>กิจกรรม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/>
              </w:rPr>
              <w:t>หน่วยงานที่รับผิดชอบ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/>
              </w:rPr>
              <w:t>หน่วยสนับสนุน</w:t>
            </w:r>
          </w:p>
        </w:tc>
      </w:tr>
      <w:tr>
        <w:trPr>
          <w:trHeight w:val="46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๖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๖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๖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๖๔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>
          <w:trHeight w:val="47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u w:val="single"/>
                <w:lang w:val="en-US"/>
              </w:rPr>
              <w:t xml:space="preserve">ยุทธศาสตร์ ที่ </w:t>
            </w: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u w:val="single"/>
                <w:lang w:val="en-US"/>
              </w:rPr>
              <w:t>4</w:t>
            </w: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การเสริมสร้างความปลอดภัยในชีวิตและทรัพย์สิน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u w:val="single"/>
              </w:rPr>
              <w:t xml:space="preserve">ยุทธศาสตร์ ที่ </w:t>
            </w: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u w:val="single"/>
              </w:rPr>
              <w:t>2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การพัฒนาโครงสร้างพื้นฐาน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ยุทธศาสตร์ ที่ </w:t>
            </w: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</w:rPr>
              <w:t>2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การพัฒนาเมืองและชุมช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</w:rPr>
              <w:t>ประชาชนภายในตำบลบ้านแท่นสัญจรไปมาสะดวกและปลอดภั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ดับคุณภาพชีวิตของประชาชนภายในตำบลมีความเป็นอยู่ที่เพิ่มขึ้นอย่างต่อเนื่อ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25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2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26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27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28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1.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แนวทางการพัฒนาการก่อสร้าง บำรุงถนน สะพาน และท่อระบายน้ำ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2.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แนวทางการพัฒนา ระบบสาธารณูปโภ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ัฒนาการก่อสร้าง บำรุงถนน สะพานและท่อระบายน้ำ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ัฒนาระบบสาธารณูปโภค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ที่เพิ่มขึ้นของการก่อสร้างบริการประชาชน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ที่เพิ่มขึ้นของระบบสาธารณูปโภค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กองช่าง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กองช่า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กองช่าง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กองช่าง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8332" w:leader="none"/>
        </w:tabs>
        <w:ind w:left="709" w:hanging="709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18332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8332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17"/>
        <w:gridCol w:w="1134"/>
        <w:gridCol w:w="1276"/>
        <w:gridCol w:w="992"/>
        <w:gridCol w:w="567"/>
        <w:gridCol w:w="567"/>
        <w:gridCol w:w="567"/>
        <w:gridCol w:w="567"/>
        <w:gridCol w:w="1559"/>
        <w:gridCol w:w="1560"/>
        <w:gridCol w:w="1559"/>
        <w:gridCol w:w="1417"/>
        <w:gridCol w:w="993"/>
        <w:gridCol w:w="850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</w:rPr>
              <w:t>ความเชื่อมโยงกับยุทธศาสตร์จังหวัด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ุทธศาสตร์ อป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นเขตจังหวัด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ุทธศาสตร์ อป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ป้าประสงค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ัวชี้วัดผลผลิ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่าเป้าหมาย</w:t>
            </w:r>
          </w:p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/>
              </w:rPr>
              <w:t>กลยุทธ์</w:t>
            </w:r>
            <w:r>
              <w:rPr>
                <w:rFonts w:cs="TH SarabunIT๙" w:ascii="TH SarabunIT๙" w:hAnsi="TH SarabunIT๙"/>
                <w:sz w:val="24"/>
                <w:szCs w:val="24"/>
                <w:lang w:val="en-US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/>
              </w:rPr>
              <w:t>แนวทางการพัฒน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/>
              </w:rPr>
              <w:t>ตัวชี้วัดระดับ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/>
              </w:rPr>
              <w:t>กลยุทธ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/>
              </w:rPr>
              <w:t>ความก้าวหน้าของเป้าหมาย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  <w:lang w:val="en-US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/>
              </w:rPr>
              <w:t>กิจกรรม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/>
              </w:rPr>
              <w:t>หน่วยงานที่รับผิดชอบ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/>
              </w:rPr>
              <w:t>หน่วยสนับสนุน</w:t>
            </w:r>
          </w:p>
        </w:tc>
      </w:tr>
      <w:tr>
        <w:trPr>
          <w:trHeight w:val="46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๖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๖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๖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๖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>
          <w:trHeight w:val="47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u w:val="single"/>
                <w:lang w:val="en-US"/>
              </w:rPr>
              <w:t xml:space="preserve">ยุทธศาสตร์ ที่ </w:t>
            </w: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การพัฒนาเศรษฐกิจให้มีความมั่นคงและมีความสามารถทางการแข่งขัน</w:t>
            </w:r>
          </w:p>
          <w:p>
            <w:pPr>
              <w:pStyle w:val="Heading"/>
              <w:ind w:right="-860" w:hanging="0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u w:val="single"/>
              </w:rPr>
              <w:t xml:space="preserve">ยุทธศาสตร์ ที่ </w:t>
            </w: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u w:val="single"/>
              </w:rPr>
              <w:t>7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การสร้างเสริมทุนทางสังคมให้เข้มแข็งและพัฒนาเศรษฐกิจชุมชนภายใต้หลักปรัชญาเศรษฐกิจพอเพียง</w:t>
            </w:r>
          </w:p>
          <w:p>
            <w:pPr>
              <w:pStyle w:val="Heading"/>
              <w:ind w:left="328" w:hanging="328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ยุทธศาสตร์ ที่ </w:t>
            </w: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</w:rPr>
              <w:t>3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การพัฒนาด้านเศรษฐกิจชุมชน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</w:rPr>
              <w:t>ประชาชนภายในตำบลบ้านแท่นมีคุณภาพชีวิตที่ดีขึ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ดับคุณภาพชีวิตของประชาชนภายในตำบลมีความเป็นอยู่ที่เพิ่มขึ้นอย่างต่อเนื่อ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21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2</w:t>
            </w: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2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23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24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1.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แนวทางการพัฒนาและส่งเสริมอาชีพให้แก่ประชาชน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ัฒนาละส่งเสริมอาชีพให้แก่ประชาชน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ประชาชนที่เข้าร่วมโครงการ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สำนักปลัด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สำนักปลัด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8332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8332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8332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8332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8332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8332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8332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4678" w:leader="none"/>
          <w:tab w:val="left" w:pos="18332" w:leader="none"/>
        </w:tabs>
        <w:ind w:right="42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17"/>
        <w:gridCol w:w="1134"/>
        <w:gridCol w:w="1276"/>
        <w:gridCol w:w="992"/>
        <w:gridCol w:w="567"/>
        <w:gridCol w:w="567"/>
        <w:gridCol w:w="567"/>
        <w:gridCol w:w="567"/>
        <w:gridCol w:w="1559"/>
        <w:gridCol w:w="1560"/>
        <w:gridCol w:w="1559"/>
        <w:gridCol w:w="1417"/>
        <w:gridCol w:w="993"/>
        <w:gridCol w:w="992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วามเชื่อมโยงกับยุทธศาสตร์จังหวัด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ุทธศาสตร์ อป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นเขตจังหวัด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ุทธศาสตร์ อป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ป้าประสงค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ัวชี้วัดผลผลิ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่าเป้าหมาย</w:t>
            </w:r>
          </w:p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/>
              </w:rPr>
              <w:t>กลยุทธ์</w:t>
            </w:r>
            <w:r>
              <w:rPr>
                <w:rFonts w:cs="TH SarabunIT๙" w:ascii="TH SarabunIT๙" w:hAnsi="TH SarabunIT๙"/>
                <w:sz w:val="24"/>
                <w:szCs w:val="24"/>
                <w:lang w:val="en-US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/>
              </w:rPr>
              <w:t>แนวทางการพัฒน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/>
              </w:rPr>
              <w:t>ตัวชี้วัดระดับ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/>
              </w:rPr>
              <w:t>กลยุทธ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/>
              </w:rPr>
              <w:t>ความก้าวหน้าของเป้าหมาย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  <w:lang w:val="en-US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/>
              </w:rPr>
              <w:t>กิจกรรม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/>
              </w:rPr>
              <w:t>หน่วยงานที่รับผิดชอบ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/>
              </w:rPr>
              <w:t>หน่วยสนับสนุน</w:t>
            </w:r>
          </w:p>
        </w:tc>
      </w:tr>
      <w:tr>
        <w:trPr>
          <w:trHeight w:val="46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๖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๖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๖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๖๔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>
          <w:trHeight w:val="47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u w:val="single"/>
                <w:lang w:val="en-US"/>
              </w:rPr>
              <w:t xml:space="preserve">ยุทธศาสตร์ ที่ </w:t>
            </w: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u w:val="single"/>
                <w:lang w:val="en-US"/>
              </w:rPr>
              <w:t>3</w:t>
            </w: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การบริหารจัดการทรัพยากรธรรมชาติและสิ่งแวดล้อมเพื่อการพัฒนาอย่างยั่งยืน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u w:val="single"/>
              </w:rPr>
              <w:t xml:space="preserve">ยุทธศาสตร์ ที่ </w:t>
            </w: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u w:val="single"/>
              </w:rPr>
              <w:t>4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การบริหารจัดการทรัพยากรธรรมชาติและสิ่งแวดล้อมเพื่อการพัฒนาอย่างยั่งยื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ยุทธศาสตร์ ที่ </w:t>
            </w: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</w:rPr>
              <w:t>4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การพัฒนาด้านการจัดการทรัพย์กรธรรมชาติและสิ่งแวดล้อม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</w:rPr>
              <w:t>ประชาชนภายในตำบลบ้านแท่นมีคุณภาพชีวิตที่ดีและสังคมน่าอยู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ดับคุณภาพชีวิตของประชาชนภายในตำบลมีความเป็นอยู่ที่เพิ่มขึ้นอย่างต่อเนื่อ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2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3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2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3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2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3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2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3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1.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แนวทางการการบริหารจัดการทรัพยากรธรรมชาติและสิ่งแวดล้อมเพื่อการพัฒนาอย่างยั่งยืน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2.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แนวทางการพัฒนาการบำบัดและจัดการขยะ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ัฒนา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การบริหารจัดการทรัพยากรธรรมชาติและสิ่งแวดล้อมเพื่อการพัฒนาอย่างยั่งยืน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ัฒนาการบำบัดและจัดการขยะ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ประชาชนที่เข้าร่วมโครง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ลดลงในการกำจัดขยะในครัวเรือ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 xml:space="preserve">สำนักปลัด 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กองช่าง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สำนักปลัด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กองช่า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สำนักปลัด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สำนักปลัด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8332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8332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8332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6"/>
        <w:gridCol w:w="1275"/>
        <w:gridCol w:w="993"/>
        <w:gridCol w:w="1275"/>
        <w:gridCol w:w="567"/>
        <w:gridCol w:w="567"/>
        <w:gridCol w:w="567"/>
        <w:gridCol w:w="567"/>
        <w:gridCol w:w="1276"/>
        <w:gridCol w:w="1134"/>
        <w:gridCol w:w="1276"/>
        <w:gridCol w:w="1134"/>
        <w:gridCol w:w="992"/>
        <w:gridCol w:w="1134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2410" w:hanging="241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วามเชื่อมโยงกับยุทธศาสตร์จังหวัด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ุทธศาสตร์ อป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นเขตจังหวัด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ุทธศาสตร์ อปท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ป้าประสงค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ัวชี้วัดผลผลิ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่าเป้าหมาย</w:t>
            </w:r>
          </w:p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/>
              </w:rPr>
              <w:t>กลยุทธ์</w:t>
            </w:r>
            <w:r>
              <w:rPr>
                <w:rFonts w:cs="TH SarabunIT๙" w:ascii="TH SarabunIT๙" w:hAnsi="TH SarabunIT๙"/>
                <w:sz w:val="24"/>
                <w:szCs w:val="24"/>
                <w:lang w:val="en-US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/>
              </w:rPr>
              <w:t>แนวทางการพัฒน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/>
              </w:rPr>
              <w:t>ตัวชี้วัดระดับ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/>
              </w:rPr>
              <w:t>กลยุทธ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/>
              </w:rPr>
              <w:t>ความก้าวหน้าของเป้าหมาย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/>
              </w:rPr>
              <w:t>โครงการ</w:t>
            </w:r>
            <w:r>
              <w:rPr>
                <w:rFonts w:cs="TH SarabunIT๙" w:ascii="TH SarabunIT๙" w:hAnsi="TH SarabunIT๙"/>
                <w:sz w:val="24"/>
                <w:szCs w:val="24"/>
                <w:lang w:val="en-US"/>
              </w:rPr>
              <w:t>/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/>
              </w:rPr>
              <w:t>กิจกรรม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/>
              </w:rPr>
              <w:t>หน่วยงานที่รับผิดชอ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  <w:lang w:val="en-US"/>
              </w:rPr>
              <w:t>หน่วยสนับสนุน</w:t>
            </w:r>
          </w:p>
        </w:tc>
      </w:tr>
      <w:tr>
        <w:trPr>
          <w:trHeight w:val="46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๖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๖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๖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๖๔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>
          <w:trHeight w:val="47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u w:val="single"/>
                <w:lang w:val="en-US"/>
              </w:rPr>
              <w:t xml:space="preserve">ยุทธศาสตร์ ที่ </w:t>
            </w: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u w:val="single"/>
                <w:lang w:val="en-US"/>
              </w:rPr>
              <w:t>6</w:t>
            </w: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การพัฒนาบริหารภาครัฐ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u w:val="single"/>
              </w:rPr>
              <w:t xml:space="preserve">ยุทธศาสตร์ ที่ </w:t>
            </w: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u w:val="single"/>
              </w:rPr>
              <w:t>8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การพัฒนาการบริหารภาครัฐภายใต้หลักธรรมมาภิบา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u w:val="single"/>
              </w:rPr>
              <w:t xml:space="preserve">ยุทธศาสตร์ ที่ </w:t>
            </w: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u w:val="single"/>
              </w:rPr>
              <w:t>5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พัฒนาระบบการบริหารจัดการที่ด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</w:rPr>
              <w:t>องค์กรที่มีคุณภาพภายใต้หลักธรรมาภิบาลและการบริหารจัดการที่ด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ะดับมาตรฐานองค์กรที่มีคุณภาพและได้รับการยอมรั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11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3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11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3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11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3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11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3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1.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แนวบริหารทั่วไป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  <w:t>2.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แนวทางการพัฒนาที่ทำการองค์การบริหารส่วนตำบลบ้านแท่น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ัฒนาระบบการเมืองการปกคร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ัฒนาการการบริหารองค์การบริหารส่วนตำบลให้มีคุณภาพ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ความร่วมมือของส่วนรวม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้อยละของความเข้มแข็งขององค์กรและผ่านมาตรฐานระดับองค์ก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ปีละ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1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 xml:space="preserve">สำนักปลัด 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กองคลัง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กองช่าง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ส่วนการศึกษา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 xml:space="preserve">สำนักปลัด 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กองคลัง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กองช่าง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ส่วนการศึกษา</w:t>
            </w:r>
          </w:p>
          <w:p>
            <w:pPr>
              <w:pStyle w:val="Heading"/>
              <w:rPr>
                <w:rFonts w:ascii="TH SarabunIT๙" w:hAnsi="TH SarabunIT๙" w:cs="TH SarabunIT๙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8332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499" w:gutter="0" w:header="570" w:top="626" w:footer="442" w:bottom="498"/>
      <w:pgNumType w:start="8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BrowalliaUPC">
    <w:charset w:val="00"/>
    <w:family w:val="swiss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36"/>
        <w:szCs w:val="36"/>
      </w:rPr>
    </w:pPr>
    <w:r>
      <w:rPr>
        <w:rFonts w:cs="TH SarabunPSK" w:ascii="TH SarabunPSK" w:hAnsi="TH SarabunPSK"/>
        <w:sz w:val="36"/>
        <w:szCs w:val="36"/>
      </w:rPr>
    </w:r>
  </w:p>
  <w:p>
    <w:pPr>
      <w:pStyle w:val="Footer"/>
      <w:rPr>
        <w:rFonts w:ascii="TH SarabunPSK" w:hAnsi="TH SarabunPSK" w:cs="TH SarabunPSK"/>
        <w:sz w:val="36"/>
        <w:szCs w:val="36"/>
      </w:rPr>
    </w:pPr>
    <w:r>
      <w:rPr>
        <w:rFonts w:cs="TH SarabunPSK" w:ascii="TH SarabunPSK" w:hAnsi="TH SarabunPSK"/>
        <w:sz w:val="36"/>
        <w:szCs w:val="3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  <w:p>
    <w:pPr>
      <w:pStyle w:val="Heading"/>
      <w:rPr>
        <w:rFonts w:ascii="TH SarabunPSK" w:hAnsi="TH SarabunPSK" w:cs="TH SarabunPSK"/>
        <w:sz w:val="40"/>
        <w:szCs w:val="40"/>
      </w:rPr>
    </w:pPr>
    <w:r>
      <w:rPr>
        <w:rFonts w:cs="TH SarabunPSK" w:ascii="TH SarabunPSK" w:hAnsi="TH SarabunPSK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b/>
      <w:bCs/>
      <w:sz w:val="36"/>
      <w:szCs w:val="36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PageNumber">
    <w:name w:val="Page Number"/>
    <w:basedOn w:val="Style12"/>
    <w:rPr/>
  </w:style>
  <w:style w:type="character" w:styleId="Style13">
    <w:name w:val="หัวกระดาษ อักขระ"/>
    <w:qFormat/>
    <w:rPr>
      <w:rFonts w:ascii="Cordia New" w:hAnsi="Cordia New" w:eastAsia="Cordia New" w:cs="Cordia New"/>
      <w:sz w:val="28"/>
      <w:szCs w:val="32"/>
      <w:lang w:eastAsia="zh-CN"/>
    </w:rPr>
  </w:style>
  <w:style w:type="character" w:styleId="Style14">
    <w:name w:val="ชื่อเรื่อง อักขระ"/>
    <w:qFormat/>
    <w:rPr>
      <w:rFonts w:ascii="BrowalliaUPC" w:hAnsi="BrowalliaUPC" w:eastAsia="Cordia New" w:cs="BrowalliaUPC"/>
      <w:b/>
      <w:bCs/>
      <w:sz w:val="36"/>
      <w:szCs w:val="36"/>
    </w:rPr>
  </w:style>
  <w:style w:type="character" w:styleId="Style15">
    <w:name w:val="ข้อความบอลลูน อักขระ"/>
    <w:qFormat/>
    <w:rPr>
      <w:rFonts w:ascii="Tahoma" w:hAnsi="Tahoma" w:eastAsia="Cordia New" w:cs="Tahoma"/>
      <w:sz w:val="16"/>
      <w:lang w:eastAsia="zh-CN"/>
    </w:rPr>
  </w:style>
  <w:style w:type="character" w:styleId="Style16">
    <w:name w:val="ท้ายกระดาษ อักขระ"/>
    <w:qFormat/>
    <w:rPr>
      <w:rFonts w:ascii="Cordia New" w:hAnsi="Cordia New" w:eastAsia="Cordia New" w:cs="Cordia New"/>
      <w:sz w:val="28"/>
      <w:szCs w:val="32"/>
      <w:lang w:eastAsia="zh-CN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rowalliaUPC" w:hAnsi="BrowalliaUPC" w:cs="BrowalliaUPC"/>
      <w:b/>
      <w:bCs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ข้อความข้อคิดเห็น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7:38:00Z</dcterms:created>
  <dc:creator>iLLuSioN</dc:creator>
  <dc:description/>
  <cp:keywords/>
  <dc:language>en-US</dc:language>
  <cp:lastModifiedBy>PODANG</cp:lastModifiedBy>
  <cp:lastPrinted>2017-02-02T11:34:00Z</cp:lastPrinted>
  <dcterms:modified xsi:type="dcterms:W3CDTF">2017-02-02T04:35:00Z</dcterms:modified>
  <cp:revision>55</cp:revision>
  <dc:subject/>
  <dc:title>ส่วนที่ 5  บัญชีโครงการพัฒนา</dc:title>
</cp:coreProperties>
</file>