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 xml:space="preserve">(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ปีงบประมาณ 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>.256</w:t>
      </w:r>
      <w:r>
        <w:rPr>
          <w:rFonts w:cs="TH SarabunIT๙" w:ascii="TH SarabunIT๙" w:hAnsi="TH SarabunIT๙"/>
          <w:b/>
          <w:bCs/>
          <w:sz w:val="72"/>
          <w:szCs w:val="72"/>
        </w:rPr>
        <w:t>1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 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1828800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บ้านแท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ชนบท  จังหวัดขอนแก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การจัดทำ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สร้า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2-2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และประสาน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6  </w:t>
      </w:r>
      <w:r>
        <w:rPr>
          <w:rFonts w:ascii="TH SarabunIT๙" w:hAnsi="TH SarabunIT๙" w:cs="TH SarabunIT๙"/>
          <w:sz w:val="32"/>
          <w:sz w:val="32"/>
          <w:szCs w:val="32"/>
        </w:rPr>
        <w:t>และตาม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แนวทางปฏิบัติในการจัดทำแผนดำเนินงานฯ เพื่อเป็นการกำหนดทิศทางในการพัฒนาให้สอดคล้องซึ่งกันระหว่างแผนทุกแผนและงบประมาณรายจ่ายประจำปี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ัตถุประสงค์ของแผนดำเนินการ พ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ศ</w:t>
      </w:r>
      <w:r>
        <w:rPr>
          <w:rFonts w:cs="TH SarabunIT๙" w:ascii="TH SarabunIT๙" w:hAnsi="TH SarabunIT๙"/>
          <w:sz w:val="32"/>
          <w:szCs w:val="32"/>
          <w:u w:val="single"/>
        </w:rPr>
        <w:t>. 256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ถึงรายละเอียด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และกิจกรรมที่ดำเนินการจริงทั้งหมดในพื้นที่ดำเนินการจริงทั้งหมดในพื้นที่องค์การบริหารส่วนตำบลบ้านแท่น และยังสามารถนำมาใช้ในการติดตามและประเมินผลเมื่อสิ้นปีงบประมาณว่ามีความสำเร็จตามวัตถุประสงค์ และเป้าหมายที่ตั้งไว้ตามแผน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>และแผนพัฒนาสี่ปี</w:t>
      </w:r>
      <w:r>
        <w:rPr>
          <w:rFonts w:ascii="TH SarabunIT๙" w:hAnsi="TH SarabunIT๙" w:cs="TH SarabunIT๙"/>
          <w:sz w:val="32"/>
          <w:sz w:val="32"/>
          <w:szCs w:val="32"/>
        </w:rPr>
        <w:t>อีกทั้งเป็น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ที่ได้มีการประสานและบูรณาการการทำงานทั้งภายในและภายนอกองค์กรอีก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ขั้นตอนการจัดทำ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บ้านแท่นเก็บรวบรวมข้อมูล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จะมีการดำเนินการในพื้นที่ขององค์การบริหารส่วนตำบลบ้านแท่น ซึงมีทั้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ขององค์การบริหารส่วนตำบลบ้านแท่นเอง และ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หน่วยงานอื้นจะเข้ามาดำเนินการในพื้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สนับสนุนการจัดทำแผนพัฒนาองค์การบริหารส่วนตำบลบ้านแท่นจัดทำร่างแผนดำเนินการ โดยพิจาณาจัดหมวดหมู่ให้สอดคล้องกับยุทธศาสตร์และแนวทางการพัฒนาขององค์การบริหารส่วนตำบลบ้านแท่น ที่กำหนดไว้แผนยุทธศาสตร์การพัฒนา โดยมีเค้าโครงแผน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คือ 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ทนำ ส่ว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ใช้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บ้านแท่นนำร่างแผนดำเนินการเสนอคณะผู้บริหารส่วนตำบลบ้านแท่นเพื่อประกาศใช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โยชน์ของ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ควบคุมการดำเนินงานให้เป็นไปอย่างเหมาะสมและ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ถึงเป้าหมาย รายละเอีย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ระยะที่ชัดเจนและแสดงถึงการดำเนินงานจร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รวบรวมข้อมูลจากทุกหน่วยงานที่จะเข้าดำเนินการในพื้นที่องค์การบริหารส่วนตำบลบ้านแท่น ทำให้ง่ายต่อการตรวจสอบการดำเนินงาน และการประเมิน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ใช้ทรัพยากรการบริหารของท้องถิ่นเป็นไปอย่างคุ้มค่าและมีประสิทธิภาพเพื่อให้เกิดประโยชน์สาธารณะสูงส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431"/>
        <w:gridCol w:w="1604"/>
        <w:gridCol w:w="1334"/>
        <w:gridCol w:w="1254"/>
        <w:gridCol w:w="1010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ินกา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พัฒนาคุณภาพและ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นงานส่งเสริมและการรักษาความสงบ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ังคม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ร้างความเข้มแข็ง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ศาสนาวัฒนธรรมและนันทนาการ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.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.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,305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4</w:t>
            </w:r>
            <w:r>
              <w:rPr>
                <w:rFonts w:cs="TH SarabunIT๙" w:ascii="TH SarabunIT๙" w:hAnsi="TH SarabunIT๙"/>
                <w:sz w:val="28"/>
              </w:rPr>
              <w:t>48</w:t>
            </w:r>
            <w:r>
              <w:rPr>
                <w:rFonts w:cs="TH SarabunIT๙" w:ascii="TH SarabunIT๙" w:hAnsi="TH SarabunIT๙"/>
                <w:sz w:val="28"/>
              </w:rPr>
              <w:t>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3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1</w:t>
            </w:r>
            <w:r>
              <w:rPr>
                <w:rFonts w:cs="TH SarabunIT๙" w:ascii="TH SarabunIT๙" w:hAnsi="TH SarabunIT๙"/>
                <w:sz w:val="28"/>
              </w:rPr>
              <w:t>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7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2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3,546,9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620"/>
        <w:gridCol w:w="1260"/>
        <w:gridCol w:w="1258"/>
        <w:gridCol w:w="10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>
          <w:trHeight w:val="19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การพัฒนาเมืองและ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เคหะและชุมชน ก่อสร้า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ำรุงถน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ท่อ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.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6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6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1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การพัฒนาเศรษฐกิจ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0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 ด้านการพัฒนาการบริหาร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พัฒนาสร้างจิตสำนึกในการ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พัฒนาการบำบัดและจัดการขย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0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20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428"/>
        <w:gridCol w:w="1604"/>
        <w:gridCol w:w="1334"/>
        <w:gridCol w:w="1256"/>
        <w:gridCol w:w="1010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เนินกา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 การพัฒนาการด้านระบบการบริหาร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นงาน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.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34,1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6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34,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.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6,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94,9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260" w:hRule="atLeast"/>
        </w:trPr>
        <w:tc>
          <w:tcPr>
            <w:tcW w:w="98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106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การพัฒนาคุณภาพและ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่งเสริมและรักษาความสงบภายใ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559"/>
        <w:gridCol w:w="992"/>
        <w:gridCol w:w="815"/>
        <w:gridCol w:w="9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้องกันและลดอุบัติเหตุทางถนนในช่วงเทศกาลปี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ป้องกันลดอุบัติเหตุทางถนนในช่วงเทศกาลปีใหม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27965</wp:posOffset>
                      </wp:positionV>
                      <wp:extent cx="695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้องกันและลดอุบัติเหตุทางถนนในช่วงสงกรานต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ป้องกันลดอุบัติเหตุทางถนนในช่วงเทศกาลสงกรานต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27965</wp:posOffset>
                      </wp:positionV>
                      <wp:extent cx="3378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ฝึกอบรมสมาชิก 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โครงการฝึกอบรมสมาชิก 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94640</wp:posOffset>
                      </wp:positionV>
                      <wp:extent cx="142176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29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/>
      </w:pPr>
      <w:r>
        <w:rPr/>
        <w:tab/>
        <w:tab/>
        <w:t xml:space="preserve">          </w:t>
        <w:tab/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005"/>
        <w:gridCol w:w="992"/>
        <w:gridCol w:w="826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1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รับโทรศัพท์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รับโทรศัพท์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56870</wp:posOffset>
                      </wp:positionV>
                      <wp:extent cx="319849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ฐมนิเทศผู้ปกครองและคณะกรรมการศูนย์พัฒนาเด็กเล็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ประชุมผู้ปกครองนักเรียนศูนย์พัฒนาเด็กเล็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50495</wp:posOffset>
                      </wp:positionV>
                      <wp:extent cx="723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งานวันเด็กแห่งชาต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ัดงานวันเด็กศูนย์พัฒนาเด็กเล็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1760</wp:posOffset>
                      </wp:positionV>
                      <wp:extent cx="31432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โต๊ะพับขาเหล็กเอนกประสงค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ัดซื้อโต๊ะพับขาเหล็กเอนกประสงค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9860</wp:posOffset>
                      </wp:positionV>
                      <wp:extent cx="319849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สื่อการเรียนการสอ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ศูนย์พัฒนาเด็กเล็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จัดซื้อสื่อการเรียนการส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5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3515</wp:posOffset>
                      </wp:positionV>
                      <wp:extent cx="106489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อาหารเสริมน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ศูนย์พัฒนาเด็กเล็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จัดซื้ออาหารเสริมน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cs="TH SarabunIT๙" w:ascii="TH SarabunIT๙" w:hAnsi="TH SarabunIT๙"/>
                <w:szCs w:val="24"/>
              </w:rPr>
              <w:t>07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39725</wp:posOffset>
                      </wp:positionV>
                      <wp:extent cx="43053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2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นับสนุนอาหารกลางวันศูนย์พัฒนาเด็กเล็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สนับสนุนอาหารกลางวันศูนย์พัฒนาเด็กเล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74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89255</wp:posOffset>
                      </wp:positionV>
                      <wp:extent cx="43053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3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134"/>
        <w:gridCol w:w="850"/>
        <w:gridCol w:w="893"/>
        <w:gridCol w:w="525"/>
        <w:gridCol w:w="53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โรงเรียนในสังกัด สพฐ 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ในตำบลบ้านแท่นอาหาร</w:t>
            </w:r>
            <w:r>
              <w:rPr>
                <w:rFonts w:ascii="TH SarabunIT๙" w:hAnsi="TH SarabunIT๙" w:cs="TH SarabunIT๙"/>
                <w:szCs w:val="24"/>
              </w:rPr>
              <w:t>เสริมนม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ค่าอุดหนุนค่าอาหาร</w:t>
            </w:r>
            <w:r>
              <w:rPr>
                <w:rFonts w:ascii="TH SarabunIT๙" w:hAnsi="TH SarabunIT๙" w:cs="TH SarabunIT๙"/>
                <w:szCs w:val="24"/>
              </w:rPr>
              <w:t>เสริมนม</w:t>
            </w:r>
            <w:r>
              <w:rPr>
                <w:rFonts w:ascii="TH SarabunIT๙" w:hAnsi="TH SarabunIT๙" w:cs="TH SarabunIT๙"/>
                <w:szCs w:val="24"/>
              </w:rPr>
              <w:t xml:space="preserve"> โรงเรีย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พื้นที่ตำบลบ้านแท่น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24790</wp:posOffset>
                      </wp:positionV>
                      <wp:extent cx="40417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1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พาร์ทิชั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พาร์ทิชั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</wp:posOffset>
                      </wp:positionV>
                      <wp:extent cx="310896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5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ครื่องชักผ้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โครงการจัดซื้อเครื่องชักผ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73380</wp:posOffset>
                      </wp:positionV>
                      <wp:extent cx="310896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ในเขตตำบลบ้านแท่น อาหารกลางวั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6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สระแก้ว โคกกลาง โครงการเข้าค่ายพักแรมลูกเสือ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เนตรรีกลุ่มโรงเรีย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สระแก้ว โคกกลาง โครงการเข้าค่ายพักแรมลูกเสือ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เนตรรีกลุ่มโรงเรียนตำบลบ้านแท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9880</wp:posOffset>
                      </wp:positionV>
                      <wp:extent cx="311023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บ้านแท่น โครงการเข้าค่ายส่งเสริม คุณธรรม จริยธรรม เด็กนักเรียน ตำบลบ้านแท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บ้านแท่น โครงการเข้าค่ายส่งเสริม คุณธรรม จริยธรรม เด็กนักเรียน ตำบลบ้านแท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รงเรียนบ้านแท่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9880</wp:posOffset>
                      </wp:positionV>
                      <wp:extent cx="311023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4865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992"/>
        <w:gridCol w:w="850"/>
        <w:gridCol w:w="99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6"/>
                <w:szCs w:val="24"/>
              </w:rPr>
            </w:pPr>
            <w:r>
              <w:rPr>
                <w:rFonts w:ascii="TH SarabunIT๙" w:hAnsi="TH SarabunIT๙" w:cs="TH SarabunIT๙"/>
                <w:spacing w:val="-26"/>
                <w:szCs w:val="24"/>
              </w:rPr>
              <w:t>ลำดับ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cs="TH SarabunIT๙" w:ascii="TH SarabunIT๙" w:hAnsi="TH SarabunIT๙"/>
                <w:szCs w:val="24"/>
              </w:rPr>
              <w:t>4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highlight w:val="yellow"/>
              </w:rPr>
            </w:pPr>
            <w:r>
              <w:rPr>
                <w:rFonts w:cs="TH SarabunIT๙" w:ascii="TH SarabunIT๙" w:hAnsi="TH SarabunIT๙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highlight w:val="yellow"/>
              </w:rPr>
            </w:pPr>
            <w:r>
              <w:rPr>
                <w:rFonts w:cs="TH SarabunIT๙" w:ascii="TH SarabunIT๙" w:hAnsi="TH SarabunIT๙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</w:t>
            </w:r>
            <w:r>
              <w:rPr>
                <w:rFonts w:ascii="TH SarabunIT๙" w:hAnsi="TH SarabunIT๙" w:cs="TH SarabunIT๙"/>
                <w:szCs w:val="24"/>
              </w:rPr>
              <w:t>โรงเรียนบ้านหัวนากลางโครงการแข่งขันกีฬานักเรียน กลุ่มโรงเรียนบ้านแท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</w:t>
            </w:r>
            <w:r>
              <w:rPr>
                <w:rFonts w:ascii="TH SarabunIT๙" w:hAnsi="TH SarabunIT๙" w:cs="TH SarabunIT๙"/>
                <w:szCs w:val="24"/>
              </w:rPr>
              <w:t>โรงเรียนบ้านหัวนากลางโครงการแข่งขันกีฬานักเรียน กลุ่มโรงเรียน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4005</wp:posOffset>
                      </wp:positionV>
                      <wp:extent cx="134175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5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รับปรุงต่อเติมอาคาร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รับปรุงต่อเติมอาคาร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78765</wp:posOffset>
                      </wp:positionV>
                      <wp:extent cx="102171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้างเหมารถรับส่งเด็กนักเรียน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>จ้างเหมารถรับส่งเด็กนักเรียน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4485</wp:posOffset>
                      </wp:positionV>
                      <wp:extent cx="409321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สังคมสงเคราะห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134"/>
        <w:gridCol w:w="850"/>
        <w:gridCol w:w="939"/>
        <w:gridCol w:w="46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ช่วยเหลือผู้ประสบภัยหน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เป็นค่าใช้จ่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5415</wp:posOffset>
                      </wp:positionV>
                      <wp:extent cx="100965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ช่วยเหลือสงเคราะห์ครอบครัวผู้ประสบปัญหาความเดือดร้อน ยากจน ยากไร้ ผู้สูงอายุ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ช่วยเหลือสงเคราะห์ครอบครัวผู้ประสบปัญหาความเดือดร้อน ยากจน ยากไร้ ผู้สูงอายุและผู้ด้อยโอกา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1445</wp:posOffset>
                      </wp:positionV>
                      <wp:extent cx="406908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่ายเบี้ยยังชีพสำหรับผู้สูงอาย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ผู้สูงอายุ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,720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8430</wp:posOffset>
                      </wp:positionV>
                      <wp:extent cx="406908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สำหรับ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สำหรับผู้พิการ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55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88265</wp:posOffset>
                      </wp:positionV>
                      <wp:extent cx="4069080" cy="95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่ายเบี้ยยังชีพผู้ป่วยโรค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เบี้ยยังชีพผู้ป่วยเอดส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88925</wp:posOffset>
                      </wp:positionV>
                      <wp:extent cx="4118610" cy="9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2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ร้างความเข็มแข็งในชุมช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91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992"/>
        <w:gridCol w:w="850"/>
        <w:gridCol w:w="993"/>
        <w:gridCol w:w="55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ผู้บริการหน่วยปฏิบัติการฉุกเฉินเบื้องต้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cs="TH SarabunIT๙" w:ascii="TH SarabunIT๙" w:hAnsi="TH SarabunIT๙"/>
                <w:szCs w:val="24"/>
              </w:rPr>
              <w:t>FR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ผู้บริการหน่วยปฏิบัติการฉุกเฉินเบื้องต้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cs="TH SarabunIT๙" w:ascii="TH SarabunIT๙" w:hAnsi="TH SarabunIT๙"/>
                <w:szCs w:val="24"/>
              </w:rPr>
              <w:t>FR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41021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โรงเรียนผู้สูงอายุ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>โรงเรียนผู้สูงอายุ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64160</wp:posOffset>
                      </wp:positionV>
                      <wp:extent cx="304419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าธารณสุข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</w:t>
        <w:tab/>
        <w:tab/>
        <w:tab/>
        <w:t xml:space="preserve">               11</w:t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559"/>
        <w:gridCol w:w="1559"/>
        <w:gridCol w:w="690"/>
        <w:gridCol w:w="7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</w:t>
            </w:r>
            <w:r>
              <w:rPr>
                <w:rFonts w:ascii="TH SarabunIT๙" w:hAnsi="TH SarabunIT๙" w:cs="TH SarabunIT๙"/>
                <w:szCs w:val="24"/>
              </w:rPr>
              <w:t>โครงกา</w:t>
            </w:r>
            <w:r>
              <w:rPr>
                <w:rFonts w:ascii="TH SarabunIT๙" w:hAnsi="TH SarabunIT๙" w:cs="TH SarabunIT๙"/>
                <w:szCs w:val="24"/>
              </w:rPr>
              <w:t>รรับบริจาคโลห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</w:t>
            </w:r>
            <w:r>
              <w:rPr>
                <w:rFonts w:ascii="TH SarabunIT๙" w:hAnsi="TH SarabunIT๙" w:cs="TH SarabunIT๙"/>
                <w:szCs w:val="24"/>
              </w:rPr>
              <w:t>โครงกา</w:t>
            </w:r>
            <w:r>
              <w:rPr>
                <w:rFonts w:ascii="TH SarabunIT๙" w:hAnsi="TH SarabunIT๙" w:cs="TH SarabunIT๙"/>
                <w:szCs w:val="24"/>
              </w:rPr>
              <w:t>รรับบริจาคโลห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50495</wp:posOffset>
                      </wp:positionV>
                      <wp:extent cx="3070860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รณรงค์และควบคุมป้องกันโรคไข้เลือดออ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รณรงค์และควบคุมป้องกันโรคไข้เลือดออ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29235</wp:posOffset>
                      </wp:positionV>
                      <wp:extent cx="16795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ปศุสัตว์จังหวัดขอนแก่นโครงการป้องกันโรคพิษสุนัขบ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อุดหนุนปศุสัตว์จังหวัดขอนแก่นโครงการป้องกันโรคพิษสุนัขบ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68935</wp:posOffset>
                      </wp:positionV>
                      <wp:extent cx="102362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วัฒนธรรมและนันท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559"/>
        <w:gridCol w:w="1276"/>
        <w:gridCol w:w="850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แข่งขันกีฬาต้านภัยยาเสพติดตำบลบ้านแท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แข่งขันกีฬาต้านภัยยาเสพติดตำบลบ้านแท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103378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3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หาอุปกรณ์กีฬาสำหรับ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ัดซื้อ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หาอุปกรณ์กีฬาสำหรับ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90170</wp:posOffset>
                      </wp:positionV>
                      <wp:extent cx="109283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โต๊ะหมู่บูช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โต๊ะหมู่บูช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,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7795</wp:posOffset>
                      </wp:positionV>
                      <wp:extent cx="324040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</w:t>
            </w:r>
            <w:r>
              <w:rPr>
                <w:rFonts w:ascii="TH SarabunIT๙" w:hAnsi="TH SarabunIT๙" w:cs="TH SarabunIT๙"/>
                <w:szCs w:val="24"/>
              </w:rPr>
              <w:t>ที่ทำปกครองอำเภอชนบท โครงการสนับสนุนงานเทศกาลไหมนานาชาติ ประเพณีผูกเสี่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อุดหนุน</w:t>
            </w:r>
            <w:r>
              <w:rPr>
                <w:rFonts w:ascii="TH SarabunIT๙" w:hAnsi="TH SarabunIT๙" w:cs="TH SarabunIT๙"/>
                <w:szCs w:val="24"/>
              </w:rPr>
              <w:t>ที่ทำปกครองอำเภอชนบท โครงการสนับสนุนงานเทศกาลไหมนานาชาติ ประเพณีผูกเสี่ย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ทำการอำเภอชนบ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80035</wp:posOffset>
                      </wp:positionV>
                      <wp:extent cx="74549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2pt;margin-top:2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จังหวัดขอนแก่น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สนับสนุนภารกิจของกาชาดจังหวัดขอนแก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จังหวัดขอนแก่น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สนับสนุนภารกิจของกาชาดจังหวัดขอนแก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ทำการปกครองจังหวัด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443230</wp:posOffset>
                      </wp:positionV>
                      <wp:extent cx="69532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pt;margin-top:3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วัฒนธรรมและนันท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559"/>
        <w:gridCol w:w="1418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คณะกรรมการหมู่บ้านโครงการจัดงานวันผู้สูงอายุ ในเขตอำเภอ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อุดหนุนคณะกรรมการหมู่บ้านโครงการจัดงานวันผู้สูงอายุ ในเขตอำเภอชนบ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85115</wp:posOffset>
                      </wp:positionV>
                      <wp:extent cx="37719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ตามโครงการงานไหมมัดหมี่และของดีเมือง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ที่ทำการปกครองอำเภอชนบทตามโครงการงานไหมมัดหมี่และของดีเมืองชนบ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74015</wp:posOffset>
                      </wp:positionV>
                      <wp:extent cx="32766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ตามโครงการจัดงานรัฐพิธีและงานอำเภอ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อุดหนุนที่ทำการปกครองอำเภอชนบทตามโครงการจัดงานรัฐพิธีและงานอำเภอชนบ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97510</wp:posOffset>
                      </wp:positionV>
                      <wp:extent cx="429323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3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มืองและชุม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เคหะและชุมชน ก่อสร้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ถน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ละท่อระบายน้ำ</w:t>
      </w:r>
    </w:p>
    <w:tbl>
      <w:tblPr>
        <w:tblW w:w="15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992"/>
        <w:gridCol w:w="91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้านหัวนากล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9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พื้นที่ก่อสร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475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4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10490</wp:posOffset>
                      </wp:positionV>
                      <wp:extent cx="1043940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ทับผิวจราจรเดิม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บ้าน  หมู่ที่ 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หันแฮด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>113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หนา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พื้นที่ก่อสร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565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(</w:t>
            </w:r>
            <w:r>
              <w:rPr>
                <w:rFonts w:ascii="TH SarabunIT๙" w:hAnsi="TH SarabunIT๙" w:cs="TH SarabunIT๙"/>
                <w:szCs w:val="24"/>
              </w:rPr>
              <w:t>สามแยกทางเข้าหมู่บ้า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0,0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59385</wp:posOffset>
                      </wp:positionV>
                      <wp:extent cx="106362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12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/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โคกกลา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 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ม 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ตามแบบที่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พื้นที่ก่อสร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565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(</w:t>
            </w:r>
            <w:r>
              <w:rPr>
                <w:rFonts w:ascii="TH SarabunIT๙" w:hAnsi="TH SarabunIT๙" w:cs="TH SarabunIT๙"/>
                <w:szCs w:val="24"/>
              </w:rPr>
              <w:t>สามแยกรอบบ้า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4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7160</wp:posOffset>
                      </wp:positionV>
                      <wp:extent cx="102362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นาหนองทุ่ม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ว้าง  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ม 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ตามแบบที่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พื้นที่ก่อสร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565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(</w:t>
            </w:r>
            <w:r>
              <w:rPr>
                <w:rFonts w:ascii="TH SarabunIT๙" w:hAnsi="TH SarabunIT๙" w:cs="TH SarabunIT๙"/>
                <w:szCs w:val="24"/>
              </w:rPr>
              <w:t>ทางไปร่องดู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4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8270</wp:posOffset>
                      </wp:positionV>
                      <wp:extent cx="102362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</w:t>
            </w:r>
            <w:r>
              <w:rPr>
                <w:rFonts w:ascii="TH SarabunIT๙" w:hAnsi="TH SarabunIT๙" w:cs="TH SarabunIT๙"/>
                <w:szCs w:val="24"/>
              </w:rPr>
              <w:t>ลานเอนกประสงค์</w:t>
            </w:r>
            <w:r>
              <w:rPr>
                <w:rFonts w:ascii="TH SarabunIT๙" w:hAnsi="TH SarabunIT๙" w:cs="TH SarabunIT๙"/>
                <w:szCs w:val="24"/>
              </w:rPr>
              <w:t xml:space="preserve">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สระแก้ว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 </w:t>
            </w:r>
            <w:r>
              <w:rPr>
                <w:rFonts w:cs="TH SarabunIT๙" w:ascii="TH SarabunIT๙" w:hAnsi="TH SarabunIT๙"/>
                <w:szCs w:val="24"/>
              </w:rPr>
              <w:t>53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>13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ม หนา </w:t>
            </w:r>
            <w:r>
              <w:rPr>
                <w:rFonts w:cs="TH SarabunIT๙" w:ascii="TH SarabunIT๙" w:hAnsi="TH SarabunIT๙"/>
                <w:szCs w:val="24"/>
              </w:rPr>
              <w:t>0.1</w:t>
            </w:r>
            <w:r>
              <w:rPr>
                <w:rFonts w:cs="TH SarabunIT๙" w:ascii="TH SarabunIT๙" w:hAnsi="TH SarabunIT๙"/>
                <w:szCs w:val="24"/>
              </w:rPr>
              <w:t>0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พื้นที่ก่อสร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689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9,27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295</wp:posOffset>
                      </wp:positionV>
                      <wp:extent cx="1023620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วางท่อพีวีซีสูบน้ำวัดป่า หมู่ที่ 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โนนสมนึ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ท่อพีวีซีขนาดเส้นผ่าศูนย์กลาง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 xml:space="preserve">นิ้ว ชั้น </w:t>
            </w:r>
            <w:r>
              <w:rPr>
                <w:rFonts w:cs="TH SarabunIT๙" w:ascii="TH SarabunIT๙" w:hAnsi="TH SarabunIT๙"/>
                <w:szCs w:val="24"/>
              </w:rPr>
              <w:t xml:space="preserve">8.5 </w:t>
            </w:r>
            <w:r>
              <w:rPr>
                <w:rFonts w:ascii="TH SarabunIT๙" w:hAnsi="TH SarabunIT๙" w:cs="TH SarabunIT๙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Cs w:val="24"/>
              </w:rPr>
              <w:t xml:space="preserve">61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ก่อสร้างบ่อ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ักน้ำ ตามแบบที่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9,483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08280</wp:posOffset>
                      </wp:positionV>
                      <wp:extent cx="102362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6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056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left="1440" w:firstLine="720"/>
        <w:jc w:val="righ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เคหะและชุมชน ก่อสร้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ถน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ละ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           15</w:t>
      </w:r>
    </w:p>
    <w:tbl>
      <w:tblPr>
        <w:tblW w:w="14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268"/>
        <w:gridCol w:w="993"/>
        <w:gridCol w:w="845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วางท่อระบายน้ำ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พร้อมถมรางน้ำ หมู่ที่ 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โนนสมนึ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93.50 </w:t>
            </w:r>
            <w:r>
              <w:rPr>
                <w:rFonts w:ascii="TH SarabunIT๙" w:hAnsi="TH SarabunIT๙" w:cs="TH SarabunIT๙"/>
                <w:szCs w:val="24"/>
              </w:rPr>
              <w:t xml:space="preserve">เมตร ขนาดเส้นผ่าศูนย์กลาง </w:t>
            </w:r>
            <w:r>
              <w:rPr>
                <w:rFonts w:cs="TH SarabunIT๙" w:ascii="TH SarabunIT๙" w:hAnsi="TH SarabunIT๙"/>
                <w:szCs w:val="24"/>
              </w:rPr>
              <w:t>0.60</w:t>
            </w:r>
            <w:r>
              <w:rPr>
                <w:rFonts w:cs="TH SarabunIT๙" w:ascii="TH SarabunIT๙" w:hAnsi="TH SarabunIT๙"/>
                <w:szCs w:val="24"/>
              </w:rPr>
              <w:t>X</w:t>
            </w:r>
            <w:r>
              <w:rPr>
                <w:rFonts w:cs="TH SarabunIT๙" w:ascii="TH SarabunIT๙" w:hAnsi="TH SarabunIT๙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85 </w:t>
            </w:r>
            <w:r>
              <w:rPr>
                <w:rFonts w:ascii="TH SarabunIT๙" w:hAnsi="TH SarabunIT๙" w:cs="TH SarabunIT๙"/>
                <w:szCs w:val="24"/>
              </w:rPr>
              <w:t>ท่อน พร้อมยาแนวและบ่อพัก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8 </w:t>
            </w:r>
            <w:r>
              <w:rPr>
                <w:rFonts w:ascii="TH SarabunIT๙" w:hAnsi="TH SarabunIT๙" w:cs="TH SarabunIT๙"/>
                <w:szCs w:val="24"/>
              </w:rPr>
              <w:t>บ่อ  พร้อมป้ายติดตั้งป้ายโครงการ ตามแบบแปลน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16865</wp:posOffset>
                      </wp:positionV>
                      <wp:extent cx="137160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4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ขยายผิวจราจร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cs="TH SarabunIT๙" w:ascii="TH SarabunIT๙" w:hAnsi="TH SarabunIT๙"/>
                <w:szCs w:val="24"/>
              </w:rPr>
              <w:t xml:space="preserve"> 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</w:t>
            </w:r>
            <w:r>
              <w:rPr>
                <w:rFonts w:cs="TH SarabunIT๙" w:ascii="TH SarabunIT๙" w:hAnsi="TH SarabunIT๙"/>
                <w:szCs w:val="24"/>
              </w:rPr>
              <w:t xml:space="preserve"> (</w:t>
            </w:r>
            <w:r>
              <w:rPr>
                <w:rFonts w:cs="TH SarabunIT๙" w:ascii="TH SarabunIT๙" w:hAnsi="TH SarabunIT๙"/>
                <w:szCs w:val="24"/>
              </w:rPr>
              <w:t>A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5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cs="TH SarabunIT๙" w:ascii="TH SarabunIT๙" w:hAnsi="TH SarabunIT๙"/>
                <w:szCs w:val="24"/>
              </w:rPr>
              <w:t>B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ต่อจากช่วง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cs="TH SarabunIT๙" w:ascii="TH SarabunIT๙" w:hAnsi="TH SarabunIT๙"/>
                <w:szCs w:val="24"/>
              </w:rPr>
              <w:t>A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4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cs="TH SarabunIT๙" w:ascii="TH SarabunIT๙" w:hAnsi="TH SarabunIT๙"/>
                <w:szCs w:val="24"/>
              </w:rPr>
              <w:t>C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ต่อจากช่วง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cs="TH SarabunIT๙" w:ascii="TH SarabunIT๙" w:hAnsi="TH SarabunIT๙"/>
                <w:szCs w:val="24"/>
              </w:rPr>
              <w:t>B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8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cs="TH SarabunIT๙" w:ascii="TH SarabunIT๙" w:hAnsi="TH SarabunIT๙"/>
                <w:szCs w:val="24"/>
              </w:rPr>
              <w:t>D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ฝังด้านทิศตะวันออก เริ่มจากสามแยก นางพร 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97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ความยาว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รวมทั้งสิ้น </w:t>
            </w:r>
            <w:r>
              <w:rPr>
                <w:rFonts w:cs="TH SarabunIT๙" w:ascii="TH SarabunIT๙" w:hAnsi="TH SarabunIT๙"/>
                <w:szCs w:val="24"/>
              </w:rPr>
              <w:t xml:space="preserve">267.10 </w:t>
            </w:r>
            <w:r>
              <w:rPr>
                <w:rFonts w:ascii="TH SarabunIT๙" w:hAnsi="TH SarabunIT๙" w:cs="TH SarabunIT๙"/>
                <w:szCs w:val="24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2</w:t>
            </w:r>
            <w:r>
              <w:rPr>
                <w:rFonts w:cs="TH SarabunIT๙" w:ascii="TH SarabunIT๙" w:hAnsi="TH SarabunIT๙"/>
                <w:szCs w:val="24"/>
              </w:rPr>
              <w:t xml:space="preserve"> (</w:t>
            </w:r>
            <w:r>
              <w:rPr>
                <w:rFonts w:cs="TH SarabunIT๙" w:ascii="TH SarabunIT๙" w:hAnsi="TH SarabunIT๙"/>
                <w:szCs w:val="24"/>
              </w:rPr>
              <w:t>A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>เริ่มจากสามแยกนางพร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ร้านค้าประชารัฐ 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2 (</w:t>
            </w:r>
            <w:r>
              <w:rPr>
                <w:rFonts w:cs="TH SarabunIT๙" w:ascii="TH SarabunIT๙" w:hAnsi="TH SarabunIT๙"/>
                <w:szCs w:val="24"/>
              </w:rPr>
              <w:t>B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4.8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2 (</w:t>
            </w:r>
            <w:r>
              <w:rPr>
                <w:rFonts w:cs="TH SarabunIT๙" w:ascii="TH SarabunIT๙" w:hAnsi="TH SarabunIT๙"/>
                <w:szCs w:val="24"/>
              </w:rPr>
              <w:t>C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ฝังทิศใต้ เริ่มจากสามแยก </w:t>
            </w:r>
            <w:r>
              <w:rPr>
                <w:rFonts w:ascii="TH SarabunIT๙" w:hAnsi="TH SarabunIT๙" w:cs="TH SarabunIT๙"/>
                <w:szCs w:val="24"/>
              </w:rPr>
              <w:t>–</w:t>
            </w:r>
            <w:r>
              <w:rPr>
                <w:rFonts w:ascii="TH SarabunIT๙" w:hAnsi="TH SarabunIT๙" w:cs="TH SarabunIT๙"/>
                <w:szCs w:val="24"/>
              </w:rPr>
              <w:t xml:space="preserve">ร้านค้าประชารัฐ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รวมความยาวทั้งสิ้น </w:t>
            </w:r>
            <w:r>
              <w:rPr>
                <w:rFonts w:cs="TH SarabunIT๙" w:ascii="TH SarabunIT๙" w:hAnsi="TH SarabunIT๙"/>
                <w:szCs w:val="24"/>
              </w:rPr>
              <w:t xml:space="preserve">426.9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หนา</w:t>
            </w:r>
            <w:r>
              <w:rPr>
                <w:rFonts w:cs="TH SarabunIT๙" w:ascii="TH SarabunIT๙" w:hAnsi="TH SarabunIT๙"/>
                <w:szCs w:val="24"/>
              </w:rPr>
              <w:t>0.15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4,6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65275</wp:posOffset>
                      </wp:positionV>
                      <wp:extent cx="104394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12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เคหะและชุมชน ก่อสร้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ถน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ละ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           15</w:t>
      </w:r>
    </w:p>
    <w:tbl>
      <w:tblPr>
        <w:tblW w:w="14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268"/>
        <w:gridCol w:w="993"/>
        <w:gridCol w:w="845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การไฟฟ้าส่วนภูมิภาคอำเภอบ้านไผ่โครงการขยายเขตไฟฟ้าแรงต่ำ หมู่ที่ </w:t>
            </w:r>
            <w:r>
              <w:rPr>
                <w:rFonts w:cs="TH SarabunIT๙" w:ascii="TH SarabunIT๙" w:hAnsi="TH SarabunIT๙"/>
                <w:szCs w:val="24"/>
              </w:rPr>
              <w:t>1 (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อุดหนุนการไฟฟ้าส่วนภูมิภาคอำเภอบ้านไผ่โครงการขยายเขตไฟฟ้าแรงต่ำพร้อมติดตั้งโคมไฟส่องสว่าง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2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ตามแบบการไฟฟ้าภูมิภาค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7,894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7490</wp:posOffset>
                      </wp:positionV>
                      <wp:extent cx="3030220" cy="95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การไฟฟ้าส่วนภูมิภาคอำเภอบ้านไผ่โครงการขยายเขตไฟฟ้าสูงและแรงต่ำพร้อมติดตั้งหม้อแปลงไฟฟ้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>5 (</w:t>
            </w:r>
            <w:r>
              <w:rPr>
                <w:rFonts w:ascii="TH SarabunIT๙" w:hAnsi="TH SarabunIT๙" w:cs="TH SarabunIT๙"/>
                <w:szCs w:val="24"/>
              </w:rPr>
              <w:t>บ้านโนนแดงน้อย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อุดหนุนการไฟฟ้าส่วนภูมิภาคอำเภอบ้านไผ่โครงการขยายเขตไฟฟ้าสูงและแรงต่ำพร้อมติดตั้งหม้อแปลงไฟฟ้า ตามแบการไฟฟ้าภูมิภาคอำเภอบ้านไผ่กำหนด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ทางไปหันแฮด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7490</wp:posOffset>
                      </wp:positionV>
                      <wp:extent cx="3030220" cy="952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พัฒนาด้านเศรษฐกิจชุมชน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.1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48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993"/>
        <w:gridCol w:w="86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พัฒนาและส่งเสริมอาชี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ตามโครงการพัฒนาและส่งเสริมอาชีพให้กลุ่มมีความรู้ในการประกอบอาชีพ เป็นการประกอบอาชีพเป็นการเพิ่มรายได้ให้ครอบครั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3520</wp:posOffset>
                      </wp:positionV>
                      <wp:extent cx="167259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จัดการทรัพยากรทรัพยากรธรรมชาติและสิ่งแวดล้อม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พัฒนาสร้างจิตสำนึกในการจัดการทรัพยากรธรรมชาติและสิ่งแวดล้อ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993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อนุรักษ์พันธุกรรมพืช</w:t>
            </w:r>
            <w:r>
              <w:rPr>
                <w:rFonts w:ascii="TH SarabunIT๙" w:hAnsi="TH SarabunIT๙" w:cs="TH SarabunIT๙"/>
                <w:szCs w:val="24"/>
              </w:rPr>
              <w:t>อันเนื่องมาจากพระราชดำร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ใช้โครงการ</w:t>
            </w:r>
            <w:r>
              <w:rPr>
                <w:rFonts w:ascii="TH SarabunIT๙" w:hAnsi="TH SarabunIT๙" w:cs="TH SarabunIT๙"/>
                <w:szCs w:val="24"/>
              </w:rPr>
              <w:t>อนุรักษ์พันธุกรรมพืช</w:t>
            </w:r>
            <w:r>
              <w:rPr>
                <w:rFonts w:ascii="TH SarabunIT๙" w:hAnsi="TH SarabunIT๙" w:cs="TH SarabunIT๙"/>
                <w:szCs w:val="24"/>
              </w:rPr>
              <w:t>อันเนื่องมาจากพระราชดำร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8"/>
                <w:szCs w:val="24"/>
              </w:rPr>
            </w:pPr>
            <w:r>
              <w:rPr>
                <w:rFonts w:cs="TH SarabunIT๙" w:ascii="TH SarabunIT๙" w:hAnsi="TH SarabunIT๙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61925</wp:posOffset>
                      </wp:positionV>
                      <wp:extent cx="250634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ำจัดวัชพื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กำจัดวัชพื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4935</wp:posOffset>
                      </wp:positionV>
                      <wp:extent cx="3215005" cy="95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การบำบัดและจัดการขยะ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993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9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ถัง</w:t>
            </w:r>
            <w:r>
              <w:rPr>
                <w:rFonts w:ascii="TH SarabunIT๙" w:hAnsi="TH SarabunIT๙" w:cs="TH SarabunIT๙"/>
                <w:szCs w:val="24"/>
              </w:rPr>
              <w:t>รอง</w:t>
            </w:r>
            <w:r>
              <w:rPr>
                <w:rFonts w:ascii="TH SarabunIT๙" w:hAnsi="TH SarabunIT๙" w:cs="TH SarabunIT๙"/>
                <w:szCs w:val="24"/>
              </w:rPr>
              <w:t>ขย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จ่ายเป็นค่าจัดซื้อถังรองขยะมูลฝอยพลาสติกเพื่อบริการประชาชนตำบลบ้านแท่น ขนาดทรงกระบอก ขนาดบรรจุ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>ลิตร สีน้ำเงิ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2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70510</wp:posOffset>
                      </wp:positionV>
                      <wp:extent cx="3215005" cy="952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 การพัฒนาระบบบริหารจัดการที่ดี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1134"/>
        <w:gridCol w:w="851"/>
        <w:gridCol w:w="12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9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ลือกต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การโครงการเลือกต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0810</wp:posOffset>
                      </wp:positionV>
                      <wp:extent cx="3271520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กิจกรรมวันท้องถิ่นไท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จัดกิจกรรมวันท้องถิ่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1125</wp:posOffset>
                      </wp:positionV>
                      <wp:extent cx="3841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ก้าอี้หนังพีวิซี มีสวิงมีโซ๊คปรับระดั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โครงการจัดซื้อเก้าอี้หนังพีวิซี มีสวิงมีโซ๊คปรับระดับ ตัวละ </w:t>
            </w:r>
            <w:r>
              <w:rPr>
                <w:rFonts w:cs="TH SarabunIT๙" w:ascii="TH SarabunIT๙" w:hAnsi="TH SarabunIT๙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43535</wp:posOffset>
                      </wp:positionV>
                      <wp:extent cx="77343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27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ซุ้มเฉลิมพระเกียร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จัดซื้อโครงการซุ้มเฉลิมพระเกียรติ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ซุ้ม ตามแบบ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97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cs="TH SarabunIT๙" w:ascii="TH SarabunIT๙" w:hAnsi="TH SarabunIT๙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20370</wp:posOffset>
                      </wp:positionV>
                      <wp:extent cx="713740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33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โซฟารับแขกพร้อมโต๊ะกล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ตามโครงการจัดซื้อโซฟารับแขกพร้อมโต๊ะกล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3535</wp:posOffset>
                      </wp:positionV>
                      <wp:extent cx="69342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27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ตู้บานเลือนและกระจ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ตามโครงการจัดซื้อตู้บานเลือนและกระจก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,</w:t>
            </w:r>
            <w:r>
              <w:rPr>
                <w:rFonts w:cs="TH SarabunIT๙" w:ascii="TH SarabunIT๙" w:hAnsi="TH SarabunIT๙"/>
                <w:szCs w:val="24"/>
              </w:rPr>
              <w:t>4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44170</wp:posOffset>
                      </wp:positionV>
                      <wp:extent cx="773430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2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</w:t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7"/>
        <w:gridCol w:w="1275"/>
        <w:gridCol w:w="704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4"/>
                <w:szCs w:val="24"/>
              </w:rPr>
            </w:pPr>
            <w:r>
              <w:rPr>
                <w:rFonts w:ascii="TH SarabunIT๙" w:hAnsi="TH SarabunIT๙" w:cs="TH SarabunIT๙"/>
                <w:spacing w:val="-24"/>
                <w:szCs w:val="24"/>
              </w:rPr>
              <w:t>ลำดับ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0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โต๊ะทำ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จัด</w:t>
            </w:r>
            <w:r>
              <w:rPr>
                <w:rFonts w:ascii="TH SarabunIT๙" w:hAnsi="TH SarabunIT๙" w:cs="TH SarabunIT๙"/>
                <w:szCs w:val="24"/>
              </w:rPr>
              <w:t xml:space="preserve">ซื้อโต๊ะทำงาน ขนาด </w:t>
            </w:r>
            <w:r>
              <w:rPr>
                <w:rFonts w:cs="TH SarabunIT๙" w:ascii="TH SarabunIT๙" w:hAnsi="TH SarabunIT๙"/>
                <w:szCs w:val="24"/>
              </w:rPr>
              <w:t>60</w:t>
            </w:r>
            <w:r>
              <w:rPr>
                <w:rFonts w:cs="TH SarabunIT๙" w:ascii="TH SarabunIT๙" w:hAnsi="TH SarabunIT๙"/>
                <w:szCs w:val="24"/>
              </w:rPr>
              <w:t xml:space="preserve">X150X75 </w:t>
            </w:r>
            <w:r>
              <w:rPr>
                <w:rFonts w:ascii="TH SarabunIT๙" w:hAnsi="TH SarabunIT๙" w:cs="TH SarabunIT๙"/>
                <w:szCs w:val="24"/>
              </w:rPr>
              <w:t>ซ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77800</wp:posOffset>
                      </wp:positionV>
                      <wp:extent cx="66611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ปรับอากาศ ขนาด </w:t>
            </w:r>
            <w:r>
              <w:rPr>
                <w:rFonts w:cs="TH SarabunIT๙" w:ascii="TH SarabunIT๙" w:hAnsi="TH SarabunIT๙"/>
                <w:szCs w:val="24"/>
              </w:rPr>
              <w:t xml:space="preserve">20,000 </w:t>
            </w:r>
            <w:r>
              <w:rPr>
                <w:rFonts w:ascii="TH SarabunIT๙" w:hAnsi="TH SarabunIT๙" w:cs="TH SarabunIT๙"/>
                <w:szCs w:val="24"/>
              </w:rPr>
              <w:t xml:space="preserve">บีทีย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ปรับอากาศ ขนาด </w:t>
            </w:r>
            <w:r>
              <w:rPr>
                <w:rFonts w:cs="TH SarabunIT๙" w:ascii="TH SarabunIT๙" w:hAnsi="TH SarabunIT๙"/>
                <w:szCs w:val="24"/>
              </w:rPr>
              <w:t xml:space="preserve">20,000 </w:t>
            </w:r>
            <w:r>
              <w:rPr>
                <w:rFonts w:ascii="TH SarabunIT๙" w:hAnsi="TH SarabunIT๙" w:cs="TH SarabunIT๙"/>
                <w:szCs w:val="24"/>
              </w:rPr>
              <w:t xml:space="preserve">บีทียู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เครื่อง เครื่องละ </w:t>
            </w:r>
            <w:r>
              <w:rPr>
                <w:rFonts w:cs="TH SarabunIT๙" w:ascii="TH SarabunIT๙" w:hAnsi="TH SarabunIT๙"/>
                <w:szCs w:val="24"/>
              </w:rPr>
              <w:t>30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1,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6840</wp:posOffset>
                      </wp:positionV>
                      <wp:extent cx="66992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</w:t>
            </w:r>
            <w:r>
              <w:rPr>
                <w:rFonts w:ascii="TH SarabunIT๙" w:hAnsi="TH SarabunIT๙" w:cs="TH SarabunIT๙"/>
                <w:szCs w:val="24"/>
              </w:rPr>
              <w:t>คอมพิวเตอร์โนต๊บุ๊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จัดซื้อ</w:t>
            </w:r>
            <w:r>
              <w:rPr>
                <w:rFonts w:ascii="TH SarabunIT๙" w:hAnsi="TH SarabunIT๙" w:cs="TH SarabunIT๙"/>
                <w:szCs w:val="24"/>
              </w:rPr>
              <w:t>คอมพิวเตอร์โนต๊บุ๊ค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สำหรับประมวลผล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เครื่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2400</wp:posOffset>
                      </wp:positionV>
                      <wp:extent cx="666115" cy="127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พัฒนาประสิทธิภาพบุคคลาก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ใช้จ่ายโครงการพัฒนาประสิทธิภาพบุคคลาก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6205</wp:posOffset>
                      </wp:positionV>
                      <wp:extent cx="1010285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1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นับสนุนการจัดทำแผนพัฒนาท้องถิ่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การมีส่วนร่วมของประชาชนในรูปแบบประชาค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84150</wp:posOffset>
                      </wp:positionV>
                      <wp:extent cx="4137660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2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องค์กรปกครองส่วนท้องถิ่นโครงการอุดหนุนศูนย์รวมข้อมูลข่าวสารการจัดซื้อจัดจ้า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องค์กรปกครองส่วนท้องถิ่นโครงการอุดหนุนศูนย์รวมข้อมูลข่าวสารการจัดซื้อจัดจ้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6840</wp:posOffset>
                      </wp:positionV>
                      <wp:extent cx="3090545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82" w:type="dxa"/>
        <w:jc w:val="left"/>
        <w:tblInd w:w="3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7736"/>
        <w:gridCol w:w="1395"/>
        <w:gridCol w:w="529"/>
        <w:gridCol w:w="529"/>
        <w:gridCol w:w="529"/>
        <w:gridCol w:w="529"/>
      </w:tblGrid>
      <w:tr>
        <w:trPr>
          <w:trHeight w:val="810" w:hRule="atLeast"/>
        </w:trPr>
        <w:tc>
          <w:tcPr>
            <w:tcW w:w="34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3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1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51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หนังสือที่ ขก</w:t>
      </w:r>
      <w:r>
        <w:rPr>
          <w:rFonts w:cs="TH SarabunIT๙" w:ascii="TH SarabunIT๙" w:hAnsi="TH SarabunIT๙"/>
          <w:b/>
          <w:bCs/>
          <w:sz w:val="32"/>
          <w:szCs w:val="32"/>
        </w:rPr>
        <w:t>/84301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b/>
          <w:bCs/>
          <w:sz w:val="32"/>
          <w:szCs w:val="32"/>
        </w:rPr>
        <w:t>657</w:t>
      </w:r>
    </w:p>
    <w:p>
      <w:pPr>
        <w:pStyle w:val="Normal"/>
        <w:ind w:left="-360" w:firstLine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ขอเชิญประชุมคณะกรรมการพัฒนาตำบลบ้านแท่น</w:t>
      </w:r>
    </w:p>
    <w:tbl>
      <w:tblPr>
        <w:tblW w:w="92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02"/>
        <w:gridCol w:w="2694"/>
        <w:gridCol w:w="208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ผู้รับ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มนต์ชัย   ดวงสว่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เชียร  สินโพธ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ฒนา   สินโพธ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ุทิศ   โกท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ศักดิ์ศรี   จุล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ยูร   เค้าค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ัญญัติ   รูปสู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ต็มเดช   บุญล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มณีรัตน์   จันทะลีล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ภาคราช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มนตรี   นาบุตรบุ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ภาคราช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ไพจิตร   ไชยด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ทนงศักดิ์  ชินค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บรรณ   ยะหล่อ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ดวงพร   สิงห์น้อ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ิรุธ   แช่มรัม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ฯ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-360" w:first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หนังสือที่ ขก</w:t>
      </w:r>
      <w:r>
        <w:rPr>
          <w:rFonts w:cs="TH SarabunIT๙" w:ascii="TH SarabunIT๙" w:hAnsi="TH SarabunIT๙"/>
          <w:b/>
          <w:bCs/>
          <w:sz w:val="32"/>
          <w:szCs w:val="32"/>
        </w:rPr>
        <w:t>/84301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b/>
          <w:bCs/>
          <w:sz w:val="32"/>
          <w:szCs w:val="32"/>
        </w:rPr>
        <w:t>657</w:t>
      </w:r>
    </w:p>
    <w:p>
      <w:pPr>
        <w:pStyle w:val="Normal"/>
        <w:ind w:left="-360" w:firstLine="36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ขอเชิญประชุมคณะกรรมการสนับสนุนตำบลบ้านแท่น</w:t>
      </w:r>
    </w:p>
    <w:tbl>
      <w:tblPr>
        <w:tblW w:w="92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86"/>
        <w:gridCol w:w="2551"/>
        <w:gridCol w:w="1944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ผู้รับ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ดวงพร   สิงห์น้อ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จิตร   รุ่งเรื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บัติ   ศิลาค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สุเมตตรา   ใหญนามจันทร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เชียร   สินโพธิ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รี   ดอนเ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ลิขิต   มุกสิกพันธ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ศศิยุภา   โมรีรัตน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ิรุธ   แช่มรัม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800" w:right="110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39:00Z</dcterms:created>
  <dc:creator>WincoolV4</dc:creator>
  <dc:description/>
  <cp:keywords/>
  <dc:language>en-US</dc:language>
  <cp:lastModifiedBy>Windows User</cp:lastModifiedBy>
  <cp:lastPrinted>2017-11-01T10:24:00Z</cp:lastPrinted>
  <dcterms:modified xsi:type="dcterms:W3CDTF">2017-11-01T05:12:00Z</dcterms:modified>
  <cp:revision>317</cp:revision>
  <dc:subject/>
  <dc:title>แผนดำเนินงาน</dc:title>
</cp:coreProperties>
</file>